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37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7"/>
      </w:tblGrid>
      <w:tr>
        <w:trPr/>
        <w:tc>
          <w:tcPr>
            <w:tcW w:w="8937" w:type="dxa"/>
            <w:tcBorders>
              <w:top w:val="threeDEmboss" w:sz="36" w:space="0" w:color="00FF00"/>
              <w:left w:val="threeDEmboss" w:sz="36" w:space="0" w:color="00FF00"/>
              <w:bottom w:val="threeDEmboss" w:sz="36" w:space="0" w:color="00FF00"/>
              <w:right w:val="threeDEmboss" w:sz="36" w:space="0" w:color="00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rFonts w:ascii="CG Omega" w:hAnsi="CG Omega" w:cs="CG Omega"/>
                <w:b w:val="false"/>
                <w:b w:val="false"/>
                <w:bCs/>
                <w:spacing w:val="208"/>
                <w:sz w:val="52"/>
              </w:rPr>
            </w:pPr>
            <w:r>
              <w:rPr>
                <w:rFonts w:cs="CG Omega" w:ascii="CG Omega" w:hAnsi="CG Omega"/>
                <w:b w:val="false"/>
                <w:bCs/>
                <w:spacing w:val="208"/>
                <w:sz w:val="52"/>
              </w:rPr>
              <w:t>Sprawozdanie</w:t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pacing w:val="208"/>
                <w:sz w:val="44"/>
              </w:rPr>
            </w:pPr>
            <w:r>
              <w:rPr>
                <w:rFonts w:cs="CG Omega" w:ascii="CG Omega" w:hAnsi="CG Omega"/>
                <w:b/>
                <w:bCs/>
                <w:spacing w:val="208"/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G Omega" w:ascii="CG Omega" w:hAnsi="CG Omega"/>
                <w:sz w:val="40"/>
              </w:rPr>
              <w:t xml:space="preserve">z wykonania  </w:t>
            </w:r>
            <w:r>
              <w:rPr>
                <w:rFonts w:cs="Bookman Old Style" w:ascii="Bookman Old Style" w:hAnsi="Bookman Old Style"/>
                <w:sz w:val="40"/>
              </w:rPr>
              <w:t>budżetu</w:t>
            </w:r>
            <w:r>
              <w:rPr>
                <w:rFonts w:cs="CG Omega" w:ascii="CG Omega" w:hAnsi="CG Omega"/>
                <w:sz w:val="40"/>
              </w:rPr>
              <w:t xml:space="preserve"> Gminy Pszczew</w:t>
            </w:r>
          </w:p>
          <w:p>
            <w:pPr>
              <w:pStyle w:val="Normal"/>
              <w:jc w:val="center"/>
              <w:rPr>
                <w:rFonts w:ascii="CG Omega" w:hAnsi="CG Omega" w:cs="CG Omega"/>
                <w:sz w:val="40"/>
              </w:rPr>
            </w:pPr>
            <w:r>
              <w:rPr>
                <w:rFonts w:cs="CG Omega" w:ascii="CG Omega" w:hAnsi="CG Omega"/>
                <w:sz w:val="40"/>
              </w:rPr>
            </w:r>
          </w:p>
          <w:p>
            <w:pPr>
              <w:pStyle w:val="Heading2"/>
              <w:ind w:left="708" w:hanging="0"/>
              <w:jc w:val="center"/>
              <w:rPr>
                <w:sz w:val="40"/>
              </w:rPr>
            </w:pPr>
            <w:r>
              <w:rPr>
                <w:sz w:val="40"/>
              </w:rPr>
              <w:t>za  2008 rok</w:t>
            </w:r>
          </w:p>
          <w:p>
            <w:pPr>
              <w:pStyle w:val="Heading3"/>
              <w:ind w:right="-2" w:hanging="0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</w:r>
          </w:p>
          <w:p>
            <w:pPr>
              <w:pStyle w:val="Heading3"/>
              <w:ind w:right="-2" w:hanging="0"/>
              <w:rPr>
                <w:rFonts w:eastAsia="CG Omega" w:cs="CG Omega"/>
                <w:b w:val="false"/>
                <w:b w:val="false"/>
                <w:bCs w:val="false"/>
                <w:sz w:val="36"/>
              </w:rPr>
            </w:pPr>
            <w:r>
              <w:rPr>
                <w:rFonts w:eastAsia="CG Omega" w:cs="CG Omega"/>
                <w:b w:val="false"/>
                <w:bCs w:val="false"/>
                <w:sz w:val="3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jc w:val="center"/>
              <w:rPr>
                <w:rFonts w:ascii="CG Omega" w:hAnsi="CG Omega" w:cs="Arial"/>
                <w:i/>
                <w:i/>
                <w:iCs/>
                <w:sz w:val="40"/>
              </w:rPr>
            </w:pPr>
            <w:r>
              <w:rPr>
                <w:rFonts w:cs="Arial" w:ascii="CG Omega" w:hAnsi="CG Omega"/>
                <w:i/>
                <w:iCs/>
                <w:sz w:val="40"/>
              </w:rPr>
              <w:t>marzec  2009 rok</w:t>
            </w:r>
          </w:p>
          <w:p>
            <w:pPr>
              <w:pStyle w:val="Normal"/>
              <w:rPr>
                <w:rFonts w:ascii="CG Omega" w:hAnsi="CG Omega" w:cs="Arial"/>
                <w:i/>
                <w:i/>
                <w:iCs/>
                <w:sz w:val="40"/>
              </w:rPr>
            </w:pPr>
            <w:r>
              <w:rPr>
                <w:rFonts w:cs="Arial" w:ascii="CG Omega" w:hAnsi="CG Omega"/>
                <w:i/>
                <w:iCs/>
                <w:sz w:val="40"/>
              </w:rPr>
            </w:r>
          </w:p>
        </w:tc>
      </w:tr>
    </w:tbl>
    <w:p>
      <w:pPr>
        <w:pStyle w:val="TextBody"/>
        <w:rPr>
          <w:rFonts w:eastAsia="Bookman Old Style"/>
        </w:rPr>
      </w:pPr>
      <w:r>
        <w:rPr>
          <w:rFonts w:eastAsia="Bookman Old Style"/>
        </w:rPr>
        <w:t xml:space="preserve">        </w:t>
      </w:r>
    </w:p>
    <w:p>
      <w:pPr>
        <w:pStyle w:val="TextBody"/>
        <w:rPr/>
      </w:pPr>
      <w:r>
        <w:rPr>
          <w:rFonts w:eastAsia="Bookman Old Style"/>
        </w:rPr>
        <w:t xml:space="preserve">           </w:t>
      </w:r>
      <w:r>
        <w:rPr/>
        <w:t>Rada Gminy Pszczew przyjęła budżet na 2008 rok uchwałą Nr XII/69/07 w dniu 28 grudnia 2007 roku . Uchwała budżetowa skonstruowana została w oparciu o art.18 ust.2 pkt.4, pkt. 9 lit. „d” i lit. „i” oraz pkt.10, art.61 ust.2 ustawy z dnia 08 marca 1990 roku o samorządzie gminnym ( tekst jednolity Dz.U. z 2001 Nr 142, poz. 1591 ze zm.) oraz art. 86 ust.1, art. 165a ust.1, art.166, art.168 ust.2 pkt 2, art. 173 ust. 1,3 i 4,  art.175 ust.1, art.184, art. 188 ust.2, art. 195 ust.2 ustawy z dnia 30 czerwca  2005  roku o finansach publicznych  (Dz.U. Nr 249, poz. 2104 ze zm.)</w:t>
      </w:r>
    </w:p>
    <w:p>
      <w:pPr>
        <w:pStyle w:val="Heading1"/>
        <w:rPr>
          <w:rFonts w:cs="Arial"/>
          <w:i w:val="false"/>
          <w:i w:val="false"/>
          <w:sz w:val="22"/>
        </w:rPr>
      </w:pPr>
      <w:r>
        <w:rPr>
          <w:rFonts w:cs="Arial"/>
          <w:i w:val="false"/>
          <w:sz w:val="22"/>
        </w:rPr>
      </w:r>
    </w:p>
    <w:p>
      <w:pPr>
        <w:pStyle w:val="Heading1"/>
        <w:rPr>
          <w:rFonts w:cs="Arial"/>
          <w:i w:val="false"/>
          <w:i w:val="false"/>
          <w:sz w:val="22"/>
        </w:rPr>
      </w:pPr>
      <w:r>
        <w:rPr>
          <w:rFonts w:cs="Arial"/>
          <w:i w:val="false"/>
          <w:sz w:val="22"/>
        </w:rPr>
        <w:t>1.Realizacja dochodów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color w:val="FF0000"/>
          <w:sz w:val="22"/>
        </w:rPr>
      </w:pPr>
      <w:r>
        <w:rPr>
          <w:rFonts w:cs="Bookman Old Style" w:ascii="Bookman Old Style" w:hAnsi="Bookman Old Style"/>
          <w:i/>
          <w:color w:val="FF0000"/>
          <w:sz w:val="22"/>
        </w:rPr>
      </w:r>
    </w:p>
    <w:p>
      <w:pPr>
        <w:pStyle w:val="TextBody"/>
        <w:rPr/>
      </w:pPr>
      <w:r>
        <w:rPr>
          <w:rFonts w:eastAsia="Bookman Old Style"/>
        </w:rPr>
        <w:t xml:space="preserve">        </w:t>
      </w:r>
      <w:r>
        <w:rPr/>
        <w:t>Uchwała budżetowa w początkowym swoim kształcie zakładała realizację dochodów  na poziomie 11.882.501,00 zł. W ciągu roku  dokonano wielu zmian budżetu, w wyniku których plan dochodów zwiększono do kwoty 13.972.107,00 zł., tj. o kwotę 2.089.606,00 zł. Wpływ na to miały następujące zmiany:</w:t>
      </w:r>
    </w:p>
    <w:p>
      <w:pPr>
        <w:pStyle w:val="TextBody"/>
        <w:rPr/>
      </w:pPr>
      <w:r>
        <w:rPr/>
        <w:t>- zwiększenie dotacji celowych otrzymanych z budżetu państwa na realizację zadań bieżących z zakresu administracji rządowej oraz innych zadań zleconych gminie</w:t>
        <w:tab/>
        <w:tab/>
        <w:t>267.793,00 zł.</w:t>
      </w:r>
    </w:p>
    <w:p>
      <w:pPr>
        <w:pStyle w:val="TextBody"/>
        <w:rPr/>
      </w:pPr>
      <w:r>
        <w:rPr/>
        <w:t>- zwiększenie dotacji celowych otrzymanych z budżetu państwa na realizację własnych zadań bieżących</w:t>
        <w:tab/>
        <w:tab/>
        <w:t>118.362,00 zł.</w:t>
      </w:r>
    </w:p>
    <w:p>
      <w:pPr>
        <w:pStyle w:val="TextBody"/>
        <w:rPr/>
      </w:pPr>
      <w:r>
        <w:rPr/>
        <w:t>- zwiększenie dotacji otrzymanych z funduszy celowych na finansowanie dofinansowanie kosztów realizacji inwestycji</w:t>
        <w:tab/>
        <w:tab/>
        <w:t>232.000,00 zł.</w:t>
      </w:r>
    </w:p>
    <w:p>
      <w:pPr>
        <w:pStyle w:val="TextBody"/>
        <w:rPr/>
      </w:pPr>
      <w:r>
        <w:rPr/>
        <w:t>- zwiększenie dotacji celowych otrzymanych z budżetu państwa na inwestycje z zakresu administracji rządowej oraz innych zadań zleconych</w:t>
        <w:tab/>
        <w:t>154.300,00 zł.</w:t>
      </w:r>
    </w:p>
    <w:p>
      <w:pPr>
        <w:pStyle w:val="TextBody"/>
        <w:rPr/>
      </w:pPr>
      <w:r>
        <w:rPr/>
        <w:t>- zwiększenie dotacji celowych otrzymanych z budżetu państwa na realizację inwestycji i zakupów inwestycyjnych własnych</w:t>
        <w:tab/>
        <w:t xml:space="preserve"> gmin</w:t>
        <w:tab/>
        <w:t>333.000,00 zł.</w:t>
      </w:r>
    </w:p>
    <w:p>
      <w:pPr>
        <w:pStyle w:val="TextBody"/>
        <w:rPr/>
      </w:pPr>
      <w:r>
        <w:rPr/>
        <w:t>- zwiększenie dotacji celowych otrzymanych z powiatu na zadania bieżące realizowane na podstawie porozumień</w:t>
        <w:tab/>
        <w:tab/>
        <w:t>4.624,00 zł.</w:t>
      </w:r>
    </w:p>
    <w:p>
      <w:pPr>
        <w:pStyle w:val="TextBody"/>
        <w:rPr/>
      </w:pPr>
      <w:r>
        <w:rPr/>
        <w:t>- zwiększenie środków na dofinansowanie własnych inwestycji gmin pozyskane z innych źródeł</w:t>
        <w:tab/>
        <w:tab/>
        <w:t>300.000,00 zł.</w:t>
      </w:r>
    </w:p>
    <w:p>
      <w:pPr>
        <w:pStyle w:val="TextBody"/>
        <w:rPr/>
      </w:pPr>
      <w:r>
        <w:rPr/>
        <w:t>- zwiększenie środków na dofinansowanie własnych zadań bieżących gmin pozyskane z innych źródeł</w:t>
        <w:tab/>
        <w:tab/>
        <w:t>78.367,00 zł.</w:t>
      </w:r>
    </w:p>
    <w:p>
      <w:pPr>
        <w:pStyle w:val="TextBody"/>
        <w:rPr/>
      </w:pPr>
      <w:r>
        <w:rPr/>
        <w:t>-zwiększenie dotacji z funduszy celowych na realizację zadań bieżących jednostek sektora finansów publicznych</w:t>
        <w:tab/>
        <w:tab/>
        <w:t>2.500,00 zł.</w:t>
      </w:r>
    </w:p>
    <w:p>
      <w:pPr>
        <w:pStyle w:val="TextBody"/>
        <w:rPr/>
      </w:pPr>
      <w:r>
        <w:rPr/>
        <w:t>- zwiększenie dotacji celowej otrzymanej od samorządu województwa za zadania bieżące realizowane na podstawie porozumień między jednostkami samorządu terytorialnego</w:t>
        <w:tab/>
        <w:tab/>
        <w:t>1.500,00 zł.</w:t>
      </w:r>
    </w:p>
    <w:p>
      <w:pPr>
        <w:pStyle w:val="TextBody"/>
        <w:rPr/>
      </w:pPr>
      <w:r>
        <w:rPr/>
        <w:t>- zwiększenie dotacji rozwojowej oraz środków na finansowanie Wspólnej Polityki Rolnej</w:t>
        <w:tab/>
        <w:tab/>
        <w:t>34.290,00 zł.</w:t>
      </w:r>
    </w:p>
    <w:p>
      <w:pPr>
        <w:pStyle w:val="TextBody"/>
        <w:rPr/>
      </w:pPr>
      <w:r>
        <w:rPr/>
        <w:t>- zwiększenie wpływów z tytułu pomocy finansowej udzielanej między jst na dofinansowanie własnych zadań inwestycyjnych i zakupów inwestycyjnych</w:t>
      </w:r>
    </w:p>
    <w:p>
      <w:pPr>
        <w:pStyle w:val="TextBody"/>
        <w:rPr/>
      </w:pPr>
      <w:r>
        <w:rPr/>
        <w:tab/>
        <w:tab/>
        <w:t>333.000,00 zł.</w:t>
      </w:r>
    </w:p>
    <w:p>
      <w:pPr>
        <w:pStyle w:val="TextBody"/>
        <w:rPr/>
      </w:pPr>
      <w:r>
        <w:rPr/>
        <w:t>- zwiększenie środków z tytułu rekompensaty utraconych dochodów w podatkach i opłatach lokalnych</w:t>
        <w:tab/>
        <w:tab/>
        <w:t>2.137,00 zł.</w:t>
      </w:r>
    </w:p>
    <w:p>
      <w:pPr>
        <w:pStyle w:val="TextBody"/>
        <w:rPr/>
      </w:pPr>
      <w:r>
        <w:rPr/>
        <w:t>- zwiększenie z tytułu ponadplanowych dochodów</w:t>
        <w:tab/>
        <w:t>277.734,00 zł.</w:t>
      </w:r>
    </w:p>
    <w:p>
      <w:pPr>
        <w:pStyle w:val="TextBody"/>
        <w:rPr/>
      </w:pPr>
      <w:r>
        <w:rPr/>
        <w:t>- zmniejszenie  subwencji oświatowej</w:t>
        <w:tab/>
        <w:tab/>
        <w:t>50.001,00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gółem dochody zrealizowano w wysokości 14.115.052,67zł., tj. 101,0 % założonego plan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rukturę dochodów przedstawia tabela nr 1 oraz zamieszczony poniżej diagra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                                                                                          </w:t>
      </w:r>
      <w:r>
        <w:rPr/>
        <w:t>Tabela nr 1</w:t>
      </w:r>
    </w:p>
    <w:tbl>
      <w:tblPr>
        <w:tblW w:w="7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2"/>
        <w:gridCol w:w="4029"/>
      </w:tblGrid>
      <w:tr>
        <w:trPr/>
        <w:tc>
          <w:tcPr>
            <w:tcW w:w="3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Wyszczególnienie</w:t>
            </w:r>
          </w:p>
        </w:tc>
        <w:tc>
          <w:tcPr>
            <w:tcW w:w="40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/>
            </w:pPr>
            <w:r>
              <w:rPr/>
              <w:t>Kwota zrealizowanych dochodów</w:t>
            </w:r>
          </w:p>
        </w:tc>
      </w:tr>
      <w:tr>
        <w:trPr/>
        <w:tc>
          <w:tcPr>
            <w:tcW w:w="3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Dochody własne</w:t>
            </w:r>
          </w:p>
        </w:tc>
        <w:tc>
          <w:tcPr>
            <w:tcW w:w="40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      </w:t>
            </w:r>
            <w:r>
              <w:rPr/>
              <w:t>7.600.516,64</w:t>
            </w:r>
          </w:p>
        </w:tc>
      </w:tr>
      <w:tr>
        <w:trPr/>
        <w:tc>
          <w:tcPr>
            <w:tcW w:w="3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Subwencje</w:t>
            </w:r>
          </w:p>
        </w:tc>
        <w:tc>
          <w:tcPr>
            <w:tcW w:w="40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      </w:t>
            </w:r>
            <w:r>
              <w:rPr/>
              <w:t>3.347.226,00</w:t>
            </w:r>
          </w:p>
        </w:tc>
      </w:tr>
      <w:tr>
        <w:trPr/>
        <w:tc>
          <w:tcPr>
            <w:tcW w:w="3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/>
            </w:pPr>
            <w:r>
              <w:rPr/>
              <w:t>Dotacje</w:t>
            </w:r>
          </w:p>
        </w:tc>
        <w:tc>
          <w:tcPr>
            <w:tcW w:w="40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      </w:t>
            </w:r>
            <w:r>
              <w:rPr/>
              <w:t>3.167.310,03</w:t>
            </w:r>
          </w:p>
        </w:tc>
      </w:tr>
      <w:tr>
        <w:trPr/>
        <w:tc>
          <w:tcPr>
            <w:tcW w:w="3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/>
            </w:pPr>
            <w:r>
              <w:rPr/>
              <w:t>Ogółem</w:t>
            </w:r>
          </w:p>
        </w:tc>
        <w:tc>
          <w:tcPr>
            <w:tcW w:w="40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    </w:t>
            </w:r>
            <w:r>
              <w:rPr/>
              <w:t>14.115.052,6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bookmarkStart w:id="0" w:name="_1298435665"/>
      <w:bookmarkEnd w:id="0"/>
      <w:r>
        <w:rPr/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75pt;height:208.5pt" filled="f" o:ole="">
            <v:imagedata r:id="rId3" o:title=""/>
          </v:shape>
          <o:OLEObject Type="Embed" ProgID="Excel.Sheet.12" ShapeID="ole_rId2" DrawAspect="Content" ObjectID="_1352306271" r:id="rId2"/>
        </w:objec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Jak wynika z prezentacji graficznej, w strukturze zrealizowanych  dochodów  53,9  stanowią dochody własne,  23,7 % subwencje, 22,4 %  dotacje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Arial"/>
          <w:color w:val="FF0000"/>
          <w:sz w:val="22"/>
        </w:rPr>
      </w:pPr>
      <w:r>
        <w:rPr>
          <w:rFonts w:cs="Arial" w:ascii="Bookman Old Style" w:hAnsi="Bookman Old Style"/>
          <w:color w:val="FF0000"/>
          <w:sz w:val="2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/>
        <w:object w:dxaOrig="768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5pt;height:202.5pt" filled="f" o:ole="">
            <v:imagedata r:id="rId5" o:title=""/>
          </v:shape>
          <o:OLEObject Type="Embed" ProgID="Excel.Sheet.12" ShapeID="ole_rId4" DrawAspect="Content" ObjectID="_2061395921" r:id="rId4"/>
        </w:objec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FF0000"/>
          <w:sz w:val="22"/>
        </w:rPr>
      </w:pPr>
      <w:r>
        <w:rPr>
          <w:rFonts w:cs="Arial" w:ascii="Bookman Old Style" w:hAnsi="Bookman Old Style"/>
          <w:color w:val="FF0000"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bCs/>
          <w:sz w:val="22"/>
        </w:rPr>
      </w:pPr>
      <w:r>
        <w:rPr>
          <w:rFonts w:cs="Arial" w:ascii="Bookman Old Style" w:hAnsi="Bookman Old Style"/>
          <w:b/>
          <w:bCs/>
          <w:sz w:val="22"/>
        </w:rPr>
        <w:t>1.1 Dochody własne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Strukturę zrealizowanych dochodów własnych zamieszczono w tabeli nr 2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Tekstpodstawowy2"/>
        <w:tabs>
          <w:tab w:val="clear" w:pos="708"/>
          <w:tab w:val="right" w:pos="851" w:leader="none"/>
          <w:tab w:val="right" w:pos="8222" w:leader="none"/>
        </w:tabs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</w:t>
      </w:r>
      <w:r>
        <w:rPr>
          <w:rFonts w:eastAsia="Bookman Old Style" w:cs="Bookman Old Style" w:ascii="Bookman Old Style" w:hAnsi="Bookman Old Style"/>
          <w:bCs/>
        </w:rPr>
        <w:t xml:space="preserve">     </w:t>
      </w:r>
      <w:r>
        <w:rPr>
          <w:rFonts w:cs="Arial" w:ascii="Bookman Old Style" w:hAnsi="Bookman Old Style"/>
          <w:bCs/>
        </w:rPr>
        <w:t>Tabela nr 2</w:t>
      </w:r>
    </w:p>
    <w:p>
      <w:pPr>
        <w:pStyle w:val="Normal"/>
        <w:tabs>
          <w:tab w:val="clear" w:pos="708"/>
          <w:tab w:val="right" w:pos="851" w:leader="none"/>
          <w:tab w:val="right" w:pos="8222" w:leader="none"/>
        </w:tabs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22"/>
        </w:rPr>
        <w:t xml:space="preserve">                  </w:t>
      </w:r>
      <w:r>
        <w:rPr>
          <w:rFonts w:cs="Arial" w:ascii="Bookman Old Style" w:hAnsi="Bookman Old Style"/>
          <w:b/>
          <w:sz w:val="22"/>
        </w:rPr>
        <w:t>Struktura zrealizowanych dochodów własnych</w:t>
      </w:r>
    </w:p>
    <w:p>
      <w:pPr>
        <w:pStyle w:val="Normal"/>
        <w:tabs>
          <w:tab w:val="clear" w:pos="708"/>
          <w:tab w:val="right" w:pos="851" w:leader="none"/>
          <w:tab w:val="right" w:pos="8222" w:leader="none"/>
        </w:tabs>
        <w:ind w:left="360" w:hanging="0"/>
        <w:jc w:val="both"/>
        <w:rPr>
          <w:rFonts w:ascii="Bookman Old Style" w:hAnsi="Bookman Old Style" w:cs="Arial"/>
          <w:b/>
          <w:b/>
          <w:sz w:val="22"/>
        </w:rPr>
      </w:pPr>
      <w:r>
        <w:rPr>
          <w:rFonts w:cs="Arial" w:ascii="Bookman Old Style" w:hAnsi="Bookman Old Style"/>
          <w:b/>
          <w:sz w:val="22"/>
        </w:rPr>
      </w:r>
    </w:p>
    <w:tbl>
      <w:tblPr>
        <w:tblW w:w="8587" w:type="dxa"/>
        <w:jc w:val="left"/>
        <w:tblInd w:w="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500"/>
        <w:gridCol w:w="2052"/>
        <w:gridCol w:w="1425"/>
      </w:tblGrid>
      <w:tr>
        <w:trPr/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snapToGrid w:val="false"/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L.p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snapToGrid w:val="false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Wyszczególnienie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rPr>
                <w:rFonts w:ascii="Bookman Old Style" w:hAnsi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</w:t>
            </w:r>
            <w:r>
              <w:rPr>
                <w:rFonts w:cs="Arial" w:ascii="Bookman Old Style" w:hAnsi="Bookman Old Style"/>
                <w:sz w:val="22"/>
              </w:rPr>
              <w:t xml:space="preserve">Kwota     </w:t>
            </w:r>
          </w:p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rPr>
                <w:rFonts w:ascii="Bookman Old Style" w:hAnsi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</w:t>
            </w:r>
            <w:r>
              <w:rPr>
                <w:rFonts w:cs="Arial" w:ascii="Bookman Old Style" w:hAnsi="Bookman Old Style"/>
                <w:sz w:val="22"/>
              </w:rPr>
              <w:t>zrealizowanych</w:t>
            </w:r>
          </w:p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rPr>
                <w:rFonts w:ascii="Bookman Old Style" w:hAnsi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</w:t>
            </w:r>
            <w:r>
              <w:rPr>
                <w:rFonts w:cs="Arial" w:ascii="Bookman Old Style" w:hAnsi="Bookman Old Style"/>
                <w:sz w:val="22"/>
              </w:rPr>
              <w:t>dochodów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snapToGrid w:val="false"/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Udział w %</w:t>
            </w:r>
          </w:p>
        </w:tc>
      </w:tr>
      <w:tr>
        <w:trPr/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18"/>
              </w:rPr>
            </w:pPr>
            <w:r>
              <w:rPr>
                <w:rFonts w:cs="Arial" w:ascii="Bookman Old Style" w:hAnsi="Bookman Old Style"/>
                <w:sz w:val="18"/>
              </w:rPr>
              <w:t>1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18"/>
              </w:rPr>
            </w:pPr>
            <w:r>
              <w:rPr>
                <w:rFonts w:cs="Arial" w:ascii="Bookman Old Style" w:hAnsi="Bookman Old Style"/>
                <w:sz w:val="18"/>
              </w:rPr>
              <w:t>2.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18"/>
              </w:rPr>
            </w:pPr>
            <w:r>
              <w:rPr>
                <w:rFonts w:cs="Arial" w:ascii="Bookman Old Style" w:hAnsi="Bookman Old Style"/>
                <w:sz w:val="18"/>
              </w:rPr>
              <w:t>3.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18"/>
              </w:rPr>
            </w:pPr>
            <w:r>
              <w:rPr>
                <w:rFonts w:cs="Arial" w:ascii="Bookman Old Style" w:hAnsi="Bookman Old Style"/>
                <w:sz w:val="18"/>
              </w:rPr>
              <w:t>4.</w:t>
            </w:r>
          </w:p>
        </w:tc>
      </w:tr>
      <w:tr>
        <w:trPr/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b/>
                <w:b/>
                <w:bCs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</w:rPr>
              <w:t>I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b/>
                <w:b/>
                <w:bCs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</w:rPr>
              <w:t>Podatki i opłaty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b/>
                <w:b/>
                <w:bCs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</w:rPr>
              <w:t>4.873.751,92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b/>
                <w:b/>
                <w:bCs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</w:rPr>
              <w:t>64,1</w:t>
            </w:r>
          </w:p>
        </w:tc>
      </w:tr>
      <w:tr>
        <w:trPr/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1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Podatek od nieruchomości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rPr>
                <w:rFonts w:ascii="Bookman Old Style" w:hAnsi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</w:t>
            </w:r>
            <w:r>
              <w:rPr>
                <w:rFonts w:cs="Arial" w:ascii="Bookman Old Style" w:hAnsi="Bookman Old Style"/>
                <w:sz w:val="22"/>
              </w:rPr>
              <w:t>4.013.740,30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52,8</w:t>
            </w:r>
          </w:p>
        </w:tc>
      </w:tr>
      <w:tr>
        <w:trPr/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2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Podatek rolny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</w:rPr>
              <w:t>153.664,67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2,0</w:t>
            </w:r>
          </w:p>
        </w:tc>
      </w:tr>
      <w:tr>
        <w:trPr/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3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Podatek leśny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</w:rPr>
              <w:t>178.679,10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2,4</w:t>
            </w:r>
          </w:p>
        </w:tc>
      </w:tr>
      <w:tr>
        <w:trPr/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4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Podatek od środków transportowych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</w:t>
            </w:r>
            <w:r>
              <w:rPr>
                <w:rFonts w:cs="Arial" w:ascii="Bookman Old Style" w:hAnsi="Bookman Old Style"/>
                <w:sz w:val="22"/>
              </w:rPr>
              <w:t>12.710,80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5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Wpływy z opłaty miejscowej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</w:t>
            </w:r>
            <w:r>
              <w:rPr>
                <w:rFonts w:cs="Arial" w:ascii="Bookman Old Style" w:hAnsi="Bookman Old Style"/>
                <w:sz w:val="22"/>
              </w:rPr>
              <w:t>30.666,60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0,4</w:t>
            </w:r>
          </w:p>
        </w:tc>
      </w:tr>
      <w:tr>
        <w:trPr>
          <w:trHeight w:val="365" w:hRule="atLeast"/>
        </w:trPr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6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Wpływy z opłaty targowej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  </w:t>
            </w:r>
            <w:r>
              <w:rPr>
                <w:rFonts w:cs="Arial" w:ascii="Bookman Old Style" w:hAnsi="Bookman Old Style"/>
                <w:sz w:val="22"/>
              </w:rPr>
              <w:t>7.650,00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7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Podatek od psów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  </w:t>
            </w:r>
            <w:r>
              <w:rPr>
                <w:rFonts w:cs="Arial" w:ascii="Bookman Old Style" w:hAnsi="Bookman Old Style"/>
                <w:sz w:val="22"/>
              </w:rPr>
              <w:t xml:space="preserve">1.830,00 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8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Wpływy z opłaty eksploatacyjnej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</w:t>
            </w:r>
            <w:r>
              <w:rPr>
                <w:rFonts w:cs="Arial" w:ascii="Bookman Old Style" w:hAnsi="Bookman Old Style"/>
                <w:sz w:val="22"/>
              </w:rPr>
              <w:t>19.862,34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9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Wpływy z opłat za sprzedaż alkoholu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81.666,72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10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Wpływy z innych opłat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133.002,25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1,7</w:t>
            </w:r>
          </w:p>
        </w:tc>
      </w:tr>
      <w:tr>
        <w:trPr/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snapToGrid w:val="false"/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11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Podatek od działalności gospodarczej osób fizycznych opłacany w formie karty podatkowej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snapToGrid w:val="false"/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     </w:t>
            </w:r>
            <w:r>
              <w:rPr>
                <w:rFonts w:cs="Arial" w:ascii="Bookman Old Style" w:hAnsi="Bookman Old Style"/>
                <w:sz w:val="22"/>
              </w:rPr>
              <w:t>1.551,00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snapToGrid w:val="false"/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12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Podatek od spadków i darowizn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</w:t>
            </w:r>
            <w:r>
              <w:rPr>
                <w:rFonts w:cs="Arial" w:ascii="Bookman Old Style" w:hAnsi="Bookman Old Style"/>
                <w:sz w:val="22"/>
              </w:rPr>
              <w:t>19.188,11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18"/>
              </w:rPr>
            </w:pPr>
            <w:r>
              <w:rPr>
                <w:rFonts w:cs="Arial" w:ascii="Bookman Old Style" w:hAnsi="Bookman Old Style"/>
                <w:sz w:val="18"/>
              </w:rPr>
              <w:t>1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18"/>
              </w:rPr>
            </w:pPr>
            <w:r>
              <w:rPr>
                <w:rFonts w:cs="Arial" w:ascii="Bookman Old Style" w:hAnsi="Bookman Old Style"/>
                <w:sz w:val="18"/>
              </w:rPr>
              <w:t>2.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18"/>
              </w:rPr>
            </w:pPr>
            <w:r>
              <w:rPr>
                <w:rFonts w:cs="Arial" w:ascii="Bookman Old Style" w:hAnsi="Bookman Old Style"/>
                <w:sz w:val="18"/>
              </w:rPr>
              <w:t>3.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18"/>
              </w:rPr>
            </w:pPr>
            <w:r>
              <w:rPr>
                <w:rFonts w:cs="Arial" w:ascii="Bookman Old Style" w:hAnsi="Bookman Old Style"/>
                <w:sz w:val="18"/>
              </w:rPr>
              <w:t>4.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13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Podatek od czynności cywilnoprawnych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</w:t>
            </w:r>
            <w:r>
              <w:rPr>
                <w:rFonts w:cs="Arial" w:ascii="Bookman Old Style" w:hAnsi="Bookman Old Style"/>
                <w:sz w:val="22"/>
              </w:rPr>
              <w:t>203.481,65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2,6</w:t>
            </w:r>
          </w:p>
        </w:tc>
      </w:tr>
      <w:tr>
        <w:trPr>
          <w:trHeight w:val="359" w:hRule="atLeast"/>
        </w:trPr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14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Opłata skarbowa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</w:t>
            </w:r>
            <w:r>
              <w:rPr>
                <w:rFonts w:cs="Arial" w:ascii="Bookman Old Style" w:hAnsi="Bookman Old Style"/>
                <w:sz w:val="22"/>
              </w:rPr>
              <w:t>16.058,38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0,2</w:t>
            </w:r>
          </w:p>
        </w:tc>
      </w:tr>
      <w:tr>
        <w:trPr>
          <w:trHeight w:val="554" w:hRule="atLeast"/>
        </w:trPr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b/>
                <w:b/>
                <w:bCs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</w:rPr>
              <w:t>II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rPr>
                <w:rFonts w:ascii="Bookman Old Style" w:hAnsi="Bookman Old Style" w:cs="Arial"/>
                <w:b/>
                <w:b/>
                <w:bCs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</w:rPr>
              <w:t>Udziały w podatkach stanowiących dochód budżetu państwa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rPr>
                <w:rFonts w:ascii="Bookman Old Style" w:hAnsi="Bookman Old Style"/>
                <w:b/>
                <w:b/>
                <w:bCs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</w:rPr>
              <w:t xml:space="preserve">  </w:t>
            </w:r>
            <w:r>
              <w:rPr>
                <w:rFonts w:cs="Arial" w:ascii="Bookman Old Style" w:hAnsi="Bookman Old Style"/>
                <w:b/>
                <w:bCs/>
                <w:sz w:val="22"/>
              </w:rPr>
              <w:t>1.239.126,23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b/>
                <w:b/>
                <w:bCs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</w:rPr>
              <w:t>16,3</w:t>
            </w:r>
          </w:p>
        </w:tc>
      </w:tr>
      <w:tr>
        <w:trPr/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1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Udziały gmin w podatkach stanowiących dochód budżetu państwa-podatek od osób fizycznych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snapToGrid w:val="false"/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rPr>
                <w:rFonts w:ascii="Bookman Old Style" w:hAnsi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</w:t>
            </w:r>
            <w:r>
              <w:rPr>
                <w:rFonts w:cs="Arial" w:ascii="Bookman Old Style" w:hAnsi="Bookman Old Style"/>
                <w:sz w:val="22"/>
              </w:rPr>
              <w:t>1.204.672,00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snapToGrid w:val="false"/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rPr>
                <w:rFonts w:ascii="Bookman Old Style" w:hAnsi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 </w:t>
            </w:r>
            <w:r>
              <w:rPr>
                <w:rFonts w:cs="Arial" w:ascii="Bookman Old Style" w:hAnsi="Bookman Old Style"/>
                <w:sz w:val="22"/>
              </w:rPr>
              <w:t>15,8</w:t>
            </w:r>
          </w:p>
        </w:tc>
      </w:tr>
      <w:tr>
        <w:trPr/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snapToGrid w:val="false"/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2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Udziały gmin w podatkach stanowiących dochód budżetu państwa-podatek od osób  prawnych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snapToGrid w:val="false"/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34.454,23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snapToGrid w:val="false"/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0,5</w:t>
            </w:r>
          </w:p>
        </w:tc>
      </w:tr>
      <w:tr>
        <w:trPr>
          <w:trHeight w:val="527" w:hRule="atLeast"/>
        </w:trPr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b/>
                <w:b/>
                <w:bCs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</w:rPr>
              <w:t>III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b/>
                <w:b/>
                <w:bCs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</w:rPr>
              <w:t>Dochody z majątku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b/>
                <w:b/>
                <w:bCs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</w:rPr>
              <w:t>219.749,10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b/>
                <w:b/>
                <w:bCs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</w:rPr>
              <w:t>2,9</w:t>
            </w:r>
          </w:p>
        </w:tc>
      </w:tr>
      <w:tr>
        <w:trPr/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1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/>
            </w:pPr>
            <w:r>
              <w:rPr>
                <w:rFonts w:cs="Arial" w:ascii="Bookman Old Style" w:hAnsi="Bookman Old Style"/>
                <w:sz w:val="22"/>
              </w:rPr>
              <w:t>Dochody z najmu i dzierżawy składników majątkowych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</w:rPr>
              <w:t>114.341,81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1,5</w:t>
            </w:r>
          </w:p>
        </w:tc>
      </w:tr>
      <w:tr>
        <w:trPr/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2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Wpływy z odpłatnego nabycia prawa własności nieruchomości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</w:t>
            </w:r>
            <w:r>
              <w:rPr>
                <w:rFonts w:cs="Arial" w:ascii="Bookman Old Style" w:hAnsi="Bookman Old Style"/>
                <w:sz w:val="22"/>
              </w:rPr>
              <w:t>98.540,73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1,3</w:t>
            </w:r>
          </w:p>
        </w:tc>
      </w:tr>
      <w:tr>
        <w:trPr/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3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Wpływy za zarząd, użytkowanie i użytkowanie wieczyste nieruchomości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 </w:t>
            </w:r>
            <w:r>
              <w:rPr>
                <w:rFonts w:cs="Arial" w:ascii="Bookman Old Style" w:hAnsi="Bookman Old Style"/>
                <w:sz w:val="22"/>
              </w:rPr>
              <w:t>5.237,65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0,1</w:t>
            </w:r>
          </w:p>
        </w:tc>
      </w:tr>
      <w:tr>
        <w:trPr/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4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Wpływy z tytułu przekształcenia  prawa użytkowania wieczystego przysługującego osobom fizycznym w prawo własności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   </w:t>
            </w:r>
            <w:r>
              <w:rPr>
                <w:rFonts w:cs="Arial" w:ascii="Bookman Old Style" w:hAnsi="Bookman Old Style"/>
                <w:sz w:val="22"/>
              </w:rPr>
              <w:t>588,91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5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Wpływy ze sprzedaży składników majątkowych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1.040,00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b/>
                <w:b/>
                <w:bCs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</w:rPr>
              <w:t>IV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rPr>
                <w:rFonts w:ascii="Bookman Old Style" w:hAnsi="Bookman Old Style" w:cs="Arial"/>
                <w:b/>
                <w:b/>
                <w:bCs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</w:rPr>
              <w:t>Środki pozyskane z innych źródeł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rPr>
                <w:rFonts w:ascii="Bookman Old Style" w:hAnsi="Bookman Old Style"/>
                <w:b/>
                <w:b/>
                <w:bCs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</w:rPr>
              <w:t xml:space="preserve">   </w:t>
            </w:r>
            <w:r>
              <w:rPr>
                <w:rFonts w:cs="Arial" w:ascii="Bookman Old Style" w:hAnsi="Bookman Old Style"/>
                <w:b/>
                <w:bCs/>
                <w:sz w:val="22"/>
              </w:rPr>
              <w:t>395.670,62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b/>
                <w:b/>
                <w:bCs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</w:rPr>
              <w:t>5,2</w:t>
            </w:r>
          </w:p>
        </w:tc>
      </w:tr>
      <w:tr>
        <w:trPr/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1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na wydatki bieżące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95.670,62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1,3</w:t>
            </w:r>
          </w:p>
        </w:tc>
      </w:tr>
      <w:tr>
        <w:trPr/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2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na wydatki inwestycyjne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rPr/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</w:t>
            </w:r>
            <w:r>
              <w:rPr>
                <w:rFonts w:cs="Arial" w:ascii="Bookman Old Style" w:hAnsi="Bookman Old Style"/>
                <w:sz w:val="22"/>
              </w:rPr>
              <w:t>300.000,00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3,9</w:t>
            </w:r>
          </w:p>
        </w:tc>
      </w:tr>
      <w:tr>
        <w:trPr>
          <w:trHeight w:val="343" w:hRule="atLeast"/>
        </w:trPr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b/>
                <w:b/>
                <w:bCs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</w:rPr>
              <w:t>V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b/>
                <w:b/>
                <w:bCs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</w:rPr>
              <w:t>Pozostałe dochody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rPr>
                <w:rFonts w:ascii="Bookman Old Style" w:hAnsi="Bookman Old Style"/>
                <w:b/>
                <w:b/>
                <w:bCs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</w:rPr>
              <w:t xml:space="preserve">    </w:t>
            </w:r>
            <w:r>
              <w:rPr>
                <w:rFonts w:cs="Arial" w:ascii="Bookman Old Style" w:hAnsi="Bookman Old Style"/>
                <w:b/>
                <w:bCs/>
                <w:sz w:val="22"/>
              </w:rPr>
              <w:t>872.218,77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rPr>
                <w:rFonts w:ascii="Bookman Old Style" w:hAnsi="Bookman Old Style"/>
                <w:b/>
                <w:b/>
                <w:bCs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</w:rPr>
              <w:t xml:space="preserve">    </w:t>
            </w:r>
            <w:r>
              <w:rPr>
                <w:rFonts w:cs="Arial" w:ascii="Bookman Old Style" w:hAnsi="Bookman Old Style"/>
                <w:b/>
                <w:bCs/>
                <w:sz w:val="22"/>
              </w:rPr>
              <w:t>11,5</w:t>
            </w:r>
          </w:p>
        </w:tc>
      </w:tr>
      <w:tr>
        <w:trPr>
          <w:trHeight w:val="344" w:hRule="atLeast"/>
        </w:trPr>
        <w:tc>
          <w:tcPr>
            <w:tcW w:w="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Razem</w:t>
            </w:r>
          </w:p>
        </w:tc>
        <w:tc>
          <w:tcPr>
            <w:tcW w:w="2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7.600.516,64</w:t>
            </w:r>
          </w:p>
        </w:tc>
        <w:tc>
          <w:tcPr>
            <w:tcW w:w="14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right" w:pos="8222" w:leader="none"/>
              </w:tabs>
              <w:rPr>
                <w:rFonts w:ascii="Bookman Old Style" w:hAnsi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</w:rPr>
              <w:t>100,0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Arial"/>
          <w:color w:val="FF0000"/>
          <w:sz w:val="22"/>
        </w:rPr>
      </w:pPr>
      <w:r>
        <w:rPr>
          <w:rFonts w:cs="Arial" w:ascii="Bookman Old Style" w:hAnsi="Bookman Old Style"/>
          <w:color w:val="FF0000"/>
          <w:sz w:val="22"/>
        </w:rPr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bCs/>
          <w:color w:val="FF0000"/>
          <w:sz w:val="22"/>
        </w:rPr>
      </w:pPr>
      <w:r>
        <w:rPr>
          <w:rFonts w:cs="Bookman Old Style" w:ascii="Bookman Old Style" w:hAnsi="Bookman Old Style"/>
          <w:b/>
          <w:bCs/>
          <w:color w:val="FF0000"/>
          <w:sz w:val="22"/>
        </w:rPr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  <w:t>1.1.1 Podatki i opłaty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Podatek od nieruchomości to główne źródło dochodów własnych. W roku 2008 zrealizowany został w wysokości 4.013.740,30 zł., co stanowi 100,1 % zakładanego planu. Zaległości w podatku od nieruchomości na dzień 31.12.2008 roku wynoszą 432.657,00 zł. i dotyczą 160 podatników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Skutki obniżenia górnych stawek podatkowych podatku od nieruchomości,  obliczone za okres sprawozdawczy   wynoszą 260.088,00 zł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FF0000"/>
          <w:sz w:val="22"/>
        </w:rPr>
      </w:pPr>
      <w:r>
        <w:rPr>
          <w:rFonts w:cs="Arial" w:ascii="Bookman Old Style" w:hAnsi="Bookman Old Style"/>
          <w:color w:val="FF0000"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FF0000"/>
          <w:sz w:val="22"/>
        </w:rPr>
      </w:pPr>
      <w:r>
        <w:rPr>
          <w:rFonts w:cs="Arial" w:ascii="Bookman Old Style" w:hAnsi="Bookman Old Style"/>
          <w:color w:val="FF0000"/>
          <w:sz w:val="22"/>
        </w:rPr>
      </w:r>
    </w:p>
    <w:p>
      <w:pPr>
        <w:pStyle w:val="TextBody"/>
        <w:rPr/>
      </w:pPr>
      <w:r>
        <w:rPr/>
        <w:tab/>
        <w:t xml:space="preserve">      Podatek rolny do budżetu wpłynął w kwocie 153.664,67 zł., co w odniesieniu</w:t>
      </w:r>
    </w:p>
    <w:p>
      <w:pPr>
        <w:pStyle w:val="TextBody"/>
        <w:rPr/>
      </w:pPr>
      <w:r>
        <w:rPr>
          <w:rFonts w:eastAsia="Bookman Old Style"/>
        </w:rPr>
        <w:t xml:space="preserve"> </w:t>
      </w:r>
      <w:r>
        <w:rPr/>
        <w:t>do  planu stanowi 99,1 %. Zaległości w podatku rolnym wynoszą 12.002,42 zł.    i dotyczą 56 podatników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</w:rPr>
        <w:t xml:space="preserve">      </w:t>
      </w:r>
      <w:r>
        <w:rPr>
          <w:rFonts w:cs="Bookman Old Style" w:ascii="Bookman Old Style" w:hAnsi="Bookman Old Style"/>
          <w:sz w:val="22"/>
        </w:rPr>
        <w:t>Podatek leśny zrealizowany został w 100,1 %, co oznacza, że na założony plan 178.423,00 zł.  uzyskano 178.679,10 zł.  Zaległości  w  podatku  leśnym wynoszą 271,90 zł.</w:t>
      </w:r>
    </w:p>
    <w:p>
      <w:pPr>
        <w:pStyle w:val="Normal"/>
        <w:spacing w:lineRule="auto" w:line="360"/>
        <w:jc w:val="both"/>
        <w:rPr>
          <w:rFonts w:ascii="Bookman Old Style" w:hAnsi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</w:t>
      </w:r>
      <w:r>
        <w:rPr>
          <w:rFonts w:cs="Arial" w:ascii="Bookman Old Style" w:hAnsi="Bookman Old Style"/>
          <w:sz w:val="22"/>
        </w:rPr>
        <w:t xml:space="preserve">Podatek od środków transportowych zrealizowano w kwocie 12.710,80 zł., co stanowi 87,2 % zakładanego planu. Zaległość podatkowa  z tego  tytułu wynosi 2.062,00 zł., dotyczy 3 podatników. </w:t>
      </w:r>
    </w:p>
    <w:p>
      <w:pPr>
        <w:pStyle w:val="Tekstpodstawowy2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  <w:t>Skutki obniżenia górnych stawek podatkowych podatku od środków transportowych  obliczone za okres sprawozdawczy w  wynoszą 2.660,00 zł.</w:t>
      </w:r>
    </w:p>
    <w:p>
      <w:pPr>
        <w:pStyle w:val="TextBody"/>
        <w:rPr>
          <w:rFonts w:eastAsia="Bookman Old Style"/>
        </w:rPr>
      </w:pPr>
      <w:r>
        <w:rPr>
          <w:rFonts w:eastAsia="Bookman Old Style"/>
        </w:rPr>
        <w:t xml:space="preserve">    </w:t>
      </w:r>
    </w:p>
    <w:p>
      <w:pPr>
        <w:pStyle w:val="TextBody"/>
        <w:rPr/>
      </w:pPr>
      <w:r>
        <w:rPr>
          <w:rFonts w:eastAsia="Bookman Old Style"/>
        </w:rPr>
        <w:t xml:space="preserve">      </w:t>
      </w:r>
      <w:r>
        <w:rPr/>
        <w:t xml:space="preserve">W roku 2008 zastosowano zwolnienia od podatku od nieruchomości   40% powierzchni  użytkowej pozostałych budynków lub ich części  oraz gruntów pozostałych będących w posiadaniu  emerytów, rencistów  oraz osób pobierających świadczenie przedemerytalne, których jedynym źródłem utrzymania  jest renta, emerytura lub świadczenie  przedemerytalne ze skutkiem dla budżetu 27.973,00 zł. </w:t>
      </w:r>
    </w:p>
    <w:p>
      <w:pPr>
        <w:pStyle w:val="TextBody"/>
        <w:rPr/>
      </w:pPr>
      <w:r>
        <w:rPr/>
        <w:t xml:space="preserve">Ponadto kontynuowano zwolnienie udzielone 1 podatnikowi z tytułu  ulgi inwestycyjnej w związku nowo utworzonymi miejscami pracy - skutek dla budżetu 32.048,00 zł. </w:t>
      </w:r>
    </w:p>
    <w:p>
      <w:pPr>
        <w:pStyle w:val="TextBody"/>
        <w:rPr/>
      </w:pPr>
      <w:r>
        <w:rPr/>
        <w:tab/>
        <w:t xml:space="preserve">          Oprócz tego 26 osobom fizycznym i 1 osobie prawnej umorzono podatek na kwotę łączną 43.549,40 zł</w:t>
      </w:r>
    </w:p>
    <w:p>
      <w:pPr>
        <w:pStyle w:val="TextBody"/>
        <w:rPr/>
      </w:pPr>
      <w:r>
        <w:rPr>
          <w:rFonts w:eastAsia="Bookman Old Style"/>
        </w:rPr>
        <w:t xml:space="preserve">       </w:t>
      </w:r>
      <w:r>
        <w:rPr/>
        <w:t>W celu wyegzekwowania należności podatkowych wystawiono 318 upomnień, 55 tytułów wykonawczych oraz dokonano 1 wpisu hipoteki przymusowej.</w:t>
      </w:r>
    </w:p>
    <w:p>
      <w:pPr>
        <w:pStyle w:val="TextBody"/>
        <w:rPr/>
      </w:pPr>
      <w:r>
        <w:rPr>
          <w:rFonts w:eastAsia="Bookman Old Style"/>
        </w:rPr>
        <w:t xml:space="preserve">      </w:t>
      </w:r>
      <w:r>
        <w:rPr/>
        <w:t xml:space="preserve">Dochody z opłaty miejscowej zrealizowano w wysokości 30.666,60 zł. </w:t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Wpływy z  opłaty targowej zrealizowano w wysokości 7.650,00 zł., co stanowi 95,6 % założonego planu.</w:t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 xml:space="preserve">Opłatę od  posiadania psów wniosło  61 osób,  co przy stawce 30 zł. spowodowało wpływ do budżetu  1.830,00 zł. 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color w:val="FF0000"/>
          <w:sz w:val="22"/>
        </w:rPr>
        <w:t xml:space="preserve">     </w:t>
      </w:r>
      <w:r>
        <w:rPr>
          <w:rFonts w:cs="Arial" w:ascii="Bookman Old Style" w:hAnsi="Bookman Old Style"/>
          <w:sz w:val="22"/>
        </w:rPr>
        <w:t>Wpływy z tytułu opłaty eksploatacyjnej wynoszą 19.862,34 zł., z tego:</w:t>
      </w:r>
    </w:p>
    <w:p>
      <w:pPr>
        <w:pStyle w:val="TextBody"/>
        <w:rPr/>
      </w:pPr>
      <w:r>
        <w:rPr/>
        <w:t>- opłata za koncesję na poszukiwanie złóż ropy naftowej i gazu ziemnego na terenie gminy Pszczew</w:t>
        <w:tab/>
        <w:t xml:space="preserve">                  - 19.585,50 zł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 xml:space="preserve">- opłata za wydobycie piasku    </w:t>
        <w:tab/>
        <w:tab/>
        <w:t>-      276,84 zł.</w:t>
      </w:r>
    </w:p>
    <w:p>
      <w:pPr>
        <w:pStyle w:val="Normal"/>
        <w:tabs>
          <w:tab w:val="clear" w:pos="708"/>
          <w:tab w:val="right" w:pos="54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</w:t>
      </w:r>
      <w:r>
        <w:rPr>
          <w:rFonts w:cs="Bookman Old Style" w:ascii="Bookman Old Style" w:hAnsi="Bookman Old Style"/>
          <w:sz w:val="22"/>
        </w:rPr>
        <w:tab/>
        <w:t>Następnym źródłem dochodów gminy są wpływy z opłat za zezwolenia na sprzedaż alkoholu. W 2008 r. wpłynęło 81.666,72 zł. z następujących rodzajów zezwoleń:</w:t>
      </w:r>
    </w:p>
    <w:p>
      <w:pPr>
        <w:pStyle w:val="Normal"/>
        <w:numPr>
          <w:ilvl w:val="0"/>
          <w:numId w:val="4"/>
        </w:numPr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468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detal </w:t>
        <w:tab/>
        <w:t>-  62.126,39 zł.</w:t>
      </w:r>
    </w:p>
    <w:p>
      <w:pPr>
        <w:pStyle w:val="Normal"/>
        <w:numPr>
          <w:ilvl w:val="0"/>
          <w:numId w:val="4"/>
        </w:numPr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468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gastronomia </w:t>
        <w:tab/>
        <w:t>-  19.234,08 zł.</w:t>
      </w:r>
    </w:p>
    <w:p>
      <w:pPr>
        <w:pStyle w:val="Normal"/>
        <w:numPr>
          <w:ilvl w:val="0"/>
          <w:numId w:val="4"/>
        </w:numPr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342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zezwol. jednorazowe</w:t>
        <w:tab/>
        <w:t xml:space="preserve">           -   306,25 zł.</w:t>
      </w:r>
    </w:p>
    <w:p>
      <w:pPr>
        <w:pStyle w:val="Normal"/>
        <w:tabs>
          <w:tab w:val="clear" w:pos="708"/>
          <w:tab w:val="right" w:pos="342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lan  zrealizowano  w 102,1%.</w:t>
        <w:tab/>
        <w:tab/>
      </w:r>
    </w:p>
    <w:p>
      <w:pPr>
        <w:pStyle w:val="Normal"/>
        <w:spacing w:lineRule="auto" w:line="360"/>
        <w:jc w:val="both"/>
        <w:rPr>
          <w:rFonts w:ascii="Bookman Old Style" w:hAnsi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</w:t>
      </w:r>
      <w:r>
        <w:rPr>
          <w:rFonts w:cs="Arial" w:ascii="Bookman Old Style" w:hAnsi="Bookman Old Style"/>
          <w:sz w:val="22"/>
        </w:rPr>
        <w:t>Z tytułu innych lokalnych opłat dochody wpłynęły w ponadplanowej wysokości i stanowią kwotę 133.002,25 zł. Zrealizowane zostały z następujących  tytułów: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- wzrostu wartości nieruchomości na skutek ich przekształcenia w planie zagospodarowania przestrzennego</w:t>
        <w:tab/>
        <w:t xml:space="preserve">                                            6.439,80 zł.,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 xml:space="preserve">- wzrostu wartości działek w związku z inwestowaniem gminy w infrastrukturę                       </w:t>
      </w:r>
    </w:p>
    <w:p>
      <w:pPr>
        <w:pStyle w:val="Normal"/>
        <w:spacing w:lineRule="auto" w:line="360"/>
        <w:jc w:val="both"/>
        <w:rPr>
          <w:rFonts w:ascii="Bookman Old Style" w:hAnsi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                                                                                     </w:t>
      </w:r>
      <w:r>
        <w:rPr>
          <w:rFonts w:cs="Arial" w:ascii="Bookman Old Style" w:hAnsi="Bookman Old Style"/>
          <w:sz w:val="22"/>
        </w:rPr>
        <w:t>121.662,45 zł.,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- opłata za wpis lub zmianę ewidencji działalności gospodarczej          4.900,00 zł.</w:t>
      </w:r>
    </w:p>
    <w:p>
      <w:pPr>
        <w:pStyle w:val="TextBody"/>
        <w:rPr/>
      </w:pPr>
      <w:r>
        <w:rPr>
          <w:rFonts w:eastAsia="Bookman Old Style"/>
        </w:rPr>
        <w:t xml:space="preserve">         </w:t>
      </w:r>
      <w:r>
        <w:rPr/>
        <w:t>Urzędy skarbowe z tytułu podatków oraz opłat zgromadziły dla Gminy Pszczew łącznie 224.468,19 zł. Głównie są to dochody z podatku od czynności cywilnoprawnych oraz podatku od spadków i darowizn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FF0000"/>
          <w:sz w:val="22"/>
        </w:rPr>
      </w:pPr>
      <w:r>
        <w:rPr>
          <w:rFonts w:cs="Arial" w:ascii="Bookman Old Style" w:hAnsi="Bookman Old Style"/>
          <w:color w:val="FF0000"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bCs/>
          <w:sz w:val="22"/>
        </w:rPr>
      </w:pPr>
      <w:r>
        <w:rPr>
          <w:rFonts w:cs="Arial" w:ascii="Bookman Old Style" w:hAnsi="Bookman Old Style"/>
          <w:b/>
          <w:bCs/>
          <w:sz w:val="22"/>
        </w:rPr>
        <w:t>1.1.2 Udziały w podatkach stanowiących dochód budżetu państwa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bCs/>
          <w:color w:val="FF0000"/>
          <w:sz w:val="22"/>
        </w:rPr>
      </w:pPr>
      <w:r>
        <w:rPr>
          <w:rFonts w:cs="Arial" w:ascii="Bookman Old Style" w:hAnsi="Bookman Old Style"/>
          <w:b/>
          <w:bCs/>
          <w:color w:val="FF0000"/>
          <w:sz w:val="22"/>
        </w:rPr>
      </w:r>
    </w:p>
    <w:p>
      <w:pPr>
        <w:pStyle w:val="TextBody"/>
        <w:rPr/>
      </w:pPr>
      <w:r>
        <w:rPr/>
        <w:tab/>
        <w:t xml:space="preserve">        Udziały gminy w podatku dochodowym od osób fizycznych w 2008 roku  </w:t>
      </w:r>
    </w:p>
    <w:p>
      <w:pPr>
        <w:pStyle w:val="TextBody"/>
        <w:rPr/>
      </w:pPr>
      <w:r>
        <w:rPr/>
        <w:t>zrealizowano w kwocie 1.204.672,00 zł.,  tj.110,9% założonego planu.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</w:t>
      </w:r>
      <w:r>
        <w:rPr>
          <w:rFonts w:cs="Bookman Old Style" w:ascii="Bookman Old Style" w:hAnsi="Bookman Old Style"/>
          <w:sz w:val="22"/>
        </w:rPr>
        <w:t xml:space="preserve">W 2008 roku dochód gminy z tytułu udziału w podatku dochodowym od osób prawnych wyniósł 34.454,23 zł., tj. 127,10 % założonego planu. 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</w:rPr>
        <w:t>Udziały w podatku dochodowym od osób fizycznych i prawnych nie są realizowane bezpośrednio przez Urząd Gminy, z związku z czym są wielkością trudną do określenia. Na poziom wykonania wpływa wiele czynników, tj. poziom zatrudnienia, wielkość dochodów, ilość osób zatrudnionych przez osoby prawne na terenie gminy.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color w:val="FF0000"/>
          <w:sz w:val="22"/>
        </w:rPr>
      </w:pPr>
      <w:r>
        <w:rPr>
          <w:rFonts w:cs="Bookman Old Style" w:ascii="Bookman Old Style" w:hAnsi="Bookman Old Style"/>
          <w:color w:val="FF0000"/>
          <w:sz w:val="22"/>
        </w:rPr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  <w:t>1.1.3 Dochody z majątku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W minionym roku uzyskano następujące wpływy z majątku gminy: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-  </w:t>
      </w:r>
      <w:r>
        <w:rPr>
          <w:rFonts w:cs="Bookman Old Style" w:ascii="Bookman Old Style" w:hAnsi="Bookman Old Style"/>
          <w:sz w:val="22"/>
          <w:u w:val="single"/>
        </w:rPr>
        <w:t>z najmu i dzierżawy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</w:rPr>
        <w:t>Dzierżawa obwodów łowieckich przyniosła dochód w wysokości 8.539,47 zł. Obwody łowieckie  zajmują  powierzchnię 17.497 ha, z czego 9.526 ha stanowi</w:t>
      </w:r>
      <w:r>
        <w:rPr>
          <w:rFonts w:cs="Bookman Old Style" w:ascii="Bookman Old Style" w:hAnsi="Bookman Old Style"/>
          <w:color w:val="FF0000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rola. Na terenie gminy działa  9 kół łowieckich, które za pośrednictwem nadleśnictw i Starostwa Powiatowego wnoszą stosowne dzierżawy.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ochody z dzierżawy plaży stanowią kwotę 13.199,39 zł. Zrealizowane zostały w 40.0 % w stosunku do założonego planu.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zierżawa pozostałych gruntów wpłynęła w zaplanowanej wielkości, tj. w kwocie 86.027,81 zł.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w tym:</w:t>
      </w:r>
    </w:p>
    <w:p>
      <w:pPr>
        <w:pStyle w:val="TextBody"/>
        <w:rPr/>
      </w:pPr>
      <w:r>
        <w:rPr/>
        <w:t xml:space="preserve">- gruntów rolnych </w:t>
        <w:tab/>
        <w:t>13.067,94 zł.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- pozostałych gruntów nie wykorzystywanych rolniczo     72.959,87 zł.</w:t>
      </w:r>
    </w:p>
    <w:p>
      <w:pPr>
        <w:pStyle w:val="TextBody"/>
        <w:rPr/>
      </w:pPr>
      <w:r>
        <w:rPr/>
        <w:t>Z tytułu dzierżawy pomieszczeń w remizach i salach  wiejskich łącznie uzyskano 1.195,14 zł., natomiast dzierżawa pomieszczeń  szkolnych przyniosła dochód w wysokości 5.380,00 zł.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color w:val="FF0000"/>
          <w:sz w:val="22"/>
        </w:rPr>
      </w:pPr>
      <w:r>
        <w:rPr>
          <w:rFonts w:cs="Bookman Old Style" w:ascii="Bookman Old Style" w:hAnsi="Bookman Old Style"/>
          <w:color w:val="FF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  <w:t>wpływy z nabycia prawa własności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color w:val="FF0000"/>
          <w:sz w:val="22"/>
          <w:u w:val="single"/>
        </w:rPr>
      </w:pPr>
      <w:r>
        <w:rPr>
          <w:rFonts w:cs="Bookman Old Style" w:ascii="Bookman Old Style" w:hAnsi="Bookman Old Style"/>
          <w:color w:val="FF0000"/>
          <w:sz w:val="22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W minionym roku dokonano następujących  transakcji sprzedaży mienia: </w:t>
      </w:r>
    </w:p>
    <w:p>
      <w:pPr>
        <w:pStyle w:val="TextBody"/>
        <w:rPr/>
      </w:pPr>
      <w:r>
        <w:rPr/>
        <w:t xml:space="preserve">1. Lokal  mieszkalny wraz z przynależnościami w Policku 23A – wartość    </w:t>
      </w:r>
    </w:p>
    <w:p>
      <w:pPr>
        <w:pStyle w:val="TextBody"/>
        <w:rPr/>
      </w:pPr>
      <w:r>
        <w:rPr>
          <w:rFonts w:eastAsia="Bookman Old Style"/>
        </w:rPr>
        <w:t xml:space="preserve">    </w:t>
      </w:r>
      <w:r>
        <w:rPr/>
        <w:t xml:space="preserve">24.546,90zł. Sprzedaży  dokonano na raty. W 2008 wpłynęła pierwsza rata w    </w:t>
      </w:r>
    </w:p>
    <w:p>
      <w:pPr>
        <w:pStyle w:val="TextBody"/>
        <w:rPr/>
      </w:pPr>
      <w:r>
        <w:rPr>
          <w:rFonts w:eastAsia="Bookman Old Style"/>
        </w:rPr>
        <w:t xml:space="preserve">    </w:t>
      </w:r>
      <w:r>
        <w:rPr/>
        <w:t xml:space="preserve">wysokości  2.453,29 zł. </w:t>
      </w:r>
    </w:p>
    <w:p>
      <w:pPr>
        <w:pStyle w:val="TextBody"/>
        <w:rPr/>
      </w:pPr>
      <w:r>
        <w:rPr/>
        <w:t xml:space="preserve">2. Lokal mieszkalny wraz z przynależnościami w Sołuniu 41/2 wartość –    </w:t>
      </w:r>
    </w:p>
    <w:p>
      <w:pPr>
        <w:pStyle w:val="TextBody"/>
        <w:rPr/>
      </w:pPr>
      <w:r>
        <w:rPr>
          <w:rFonts w:eastAsia="Bookman Old Style"/>
        </w:rPr>
        <w:t xml:space="preserve">    </w:t>
      </w:r>
      <w:r>
        <w:rPr/>
        <w:t xml:space="preserve">11.414,15 zł. Lokal sprzedano na raty. Do kasy Gminy wpłynęła pierwsza rata  </w:t>
      </w:r>
    </w:p>
    <w:p>
      <w:pPr>
        <w:pStyle w:val="TextBody"/>
        <w:rPr/>
      </w:pPr>
      <w:r>
        <w:rPr>
          <w:rFonts w:eastAsia="Bookman Old Style"/>
        </w:rPr>
        <w:t xml:space="preserve">    </w:t>
      </w:r>
      <w:r>
        <w:rPr/>
        <w:t>w wysokości 1.029,74 zł.</w:t>
      </w:r>
    </w:p>
    <w:p>
      <w:pPr>
        <w:pStyle w:val="TextBody"/>
        <w:rPr/>
      </w:pPr>
      <w:r>
        <w:rPr/>
        <w:t xml:space="preserve">3. Nieruchomość zabudowana stodołą w Silnej dz. 383 o pow. 0,1494 ha  -  </w:t>
      </w:r>
    </w:p>
    <w:p>
      <w:pPr>
        <w:pStyle w:val="TextBody"/>
        <w:rPr/>
      </w:pPr>
      <w:r>
        <w:rPr>
          <w:rFonts w:eastAsia="Bookman Old Style"/>
        </w:rPr>
        <w:t xml:space="preserve">    </w:t>
      </w:r>
      <w:r>
        <w:rPr/>
        <w:t>47.366,00 zł. W 2008 roku wpłynęła cała należność.</w:t>
      </w:r>
    </w:p>
    <w:p>
      <w:pPr>
        <w:pStyle w:val="TextBody"/>
        <w:rPr/>
      </w:pPr>
      <w:r>
        <w:rPr/>
        <w:t>4. Działka o pow. 0,005ha w Pszczewie przy ul.Sikorskiego wartość – 1.427,40 zł.</w:t>
      </w:r>
    </w:p>
    <w:p>
      <w:pPr>
        <w:pStyle w:val="Normal"/>
        <w:tabs>
          <w:tab w:val="clear" w:pos="708"/>
          <w:tab w:val="right" w:pos="7920" w:leader="none"/>
        </w:tabs>
        <w:spacing w:lineRule="auto" w:line="360"/>
        <w:jc w:val="both"/>
        <w:rPr>
          <w:rFonts w:ascii="Bookman Old Style" w:hAnsi="Bookman Old Style" w:cs="Bookman Old Style"/>
          <w:color w:val="FF0000"/>
          <w:sz w:val="22"/>
        </w:rPr>
      </w:pPr>
      <w:r>
        <w:rPr>
          <w:rFonts w:eastAsia="Bookman Old Style" w:cs="Bookman Old Style" w:ascii="Bookman Old Style" w:hAnsi="Bookman Old Style"/>
          <w:color w:val="FF0000"/>
          <w:sz w:val="22"/>
        </w:rPr>
        <w:t xml:space="preserve">    </w:t>
      </w:r>
      <w:r>
        <w:rPr/>
        <w:t>W 2008 roku wpłynęła cała należność.</w:t>
      </w:r>
    </w:p>
    <w:p>
      <w:pPr>
        <w:pStyle w:val="TextBody"/>
        <w:rPr/>
      </w:pPr>
      <w:r>
        <w:rPr/>
        <w:t>5. Z tytułu rat za wykup mieszkań  - 46.264,30 zł.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</w:rPr>
        <w:t xml:space="preserve">- </w:t>
      </w:r>
      <w:r>
        <w:rPr>
          <w:rFonts w:cs="Bookman Old Style" w:ascii="Bookman Old Style" w:hAnsi="Bookman Old Style"/>
          <w:sz w:val="22"/>
          <w:u w:val="single"/>
        </w:rPr>
        <w:t>wpływy za zarząd i użytkowanie wieczyste oraz z tytułu przekształcenia użytkowania wieczystego w prawo własności</w:t>
      </w:r>
    </w:p>
    <w:p>
      <w:pPr>
        <w:pStyle w:val="Normal"/>
        <w:tabs>
          <w:tab w:val="clear" w:pos="708"/>
          <w:tab w:val="right" w:pos="792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tabs>
          <w:tab w:val="clear" w:pos="708"/>
          <w:tab w:val="right" w:pos="792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Z w/w tytułów Gmina uzyskała łącznie 5.826,56 zł.,  stanowi to 76,2 % założonego planu. Powyższy poziom realizacji wynika z nie uiszczenia opłaty przez 1 osobę prawną.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  <w:t>wpływy ze sprzedaży składników majątkowych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W 2008 roku sprzedano zużyte motopompy na kwotę 1.040 zł.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  <w:t>1.1.4 Środki pozyskane z innych źródeł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bCs/>
          <w:color w:val="FF0000"/>
          <w:sz w:val="22"/>
        </w:rPr>
      </w:pPr>
      <w:r>
        <w:rPr>
          <w:rFonts w:cs="Bookman Old Style" w:ascii="Bookman Old Style" w:hAnsi="Bookman Old Style"/>
          <w:b/>
          <w:bCs/>
          <w:color w:val="FF0000"/>
          <w:sz w:val="22"/>
        </w:rPr>
      </w:r>
    </w:p>
    <w:p>
      <w:pPr>
        <w:pStyle w:val="Normal"/>
        <w:tabs>
          <w:tab w:val="clear" w:pos="708"/>
          <w:tab w:val="right" w:pos="540" w:leader="none"/>
        </w:tabs>
        <w:spacing w:lineRule="auto" w:line="360"/>
        <w:ind w:firstLine="54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W grupie dochodów własnych istotną pozycję stanowią środki pozyskane ze źródeł  zewnętrznych.</w:t>
      </w:r>
    </w:p>
    <w:p>
      <w:pPr>
        <w:pStyle w:val="TextBody"/>
        <w:rPr/>
      </w:pPr>
      <w:r>
        <w:rPr/>
        <w:tab/>
        <w:t xml:space="preserve">      W 2008 roku wpłynęły środki w wysokości 70.073,03 zł. na dwa projekty realizowane przez Urząd Gminy, tj. „Gmina Pszczew i Pszczewski Park Krajobrazowy w obliczu europejskiej sieci ochrony przyrody Natura 2000” i          „ Poranne spotkania przy spławiku - I Międzynarodowe Zawody Wędkarskie o Puchar Wójta Gminy Pszczew” . Jest to refundacja poniesionych w 2007 roku kosztów na w/w projekty.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</w:t>
      </w:r>
      <w:r>
        <w:rPr>
          <w:rFonts w:cs="Bookman Old Style" w:ascii="Bookman Old Style" w:hAnsi="Bookman Old Style"/>
          <w:sz w:val="22"/>
        </w:rPr>
        <w:t xml:space="preserve">Ze środków pomocowych skorzystał Zespół Szkół, który kontynuował realizację dwóch projektów w ramach Sektorowego Programu Operacyjnego - Rozwój Zasobów Ludzkich 2004- 2006. </w:t>
      </w:r>
    </w:p>
    <w:p>
      <w:pPr>
        <w:pStyle w:val="TextBody"/>
        <w:rPr/>
      </w:pPr>
      <w:r>
        <w:rPr>
          <w:rFonts w:eastAsia="Bookman Old Style"/>
        </w:rPr>
        <w:t xml:space="preserve">      </w:t>
      </w:r>
      <w:r>
        <w:rPr/>
        <w:t>Na realizację projektu, pn. „Klub Mikołajka pod hasłem: Bo wszystkie dzieci nasze są” – otrzymano 8.124,00 zł.( w tym ze  środków krajowych 6.092,17 zł.) oraz na drugi projekt, pn. „Uczniowskie Centrum wiedzy i kultury” kwotę – 9.179,59 zł. ( w tym ze  środków krajowych – 6.883,98 zł.).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color w:val="FF0000"/>
          <w:sz w:val="22"/>
        </w:rPr>
      </w:pPr>
      <w:r>
        <w:rPr>
          <w:rFonts w:cs="Bookman Old Style" w:ascii="Bookman Old Style" w:hAnsi="Bookman Old Style"/>
          <w:color w:val="FF0000"/>
          <w:sz w:val="22"/>
        </w:rPr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 xml:space="preserve">        Agencja Nieruchomości Rolnych w Gorzowie Wlkp. udzieliła wsparcia finansowego w kwocie 300.000 zł. na realizację następujących zadań: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-  przebudowa stacji uzdatniania wody we wsi Policko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budowa wodociągu Policko-Janowo.</w:t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/>
        <w:tab/>
        <w:t xml:space="preserve">        W 2008 roku  z Krajowego Systemu Ratownictwa wpłynęła kwota 8.294,00zł. z przeznaczeniem na doposażenie jednostki Ochotniczej Straży Pożarnej w Pszczewie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color w:val="FF0000"/>
          <w:sz w:val="22"/>
        </w:rPr>
      </w:pPr>
      <w:r>
        <w:rPr>
          <w:rFonts w:cs="Bookman Old Style" w:ascii="Bookman Old Style" w:hAnsi="Bookman Old Style"/>
          <w:color w:val="FF0000"/>
          <w:sz w:val="22"/>
        </w:rPr>
      </w:r>
    </w:p>
    <w:p>
      <w:pPr>
        <w:pStyle w:val="Normal"/>
        <w:tabs>
          <w:tab w:val="clear" w:pos="708"/>
          <w:tab w:val="right" w:pos="504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  <w:t>1.1.5 Pozostałe dochody</w:t>
      </w:r>
    </w:p>
    <w:p>
      <w:pPr>
        <w:pStyle w:val="Normal"/>
        <w:tabs>
          <w:tab w:val="clear" w:pos="708"/>
          <w:tab w:val="right" w:pos="7920" w:leader="none"/>
        </w:tabs>
        <w:spacing w:lineRule="auto" w:line="360"/>
        <w:jc w:val="both"/>
        <w:rPr>
          <w:rFonts w:ascii="Bookman Old Style" w:hAnsi="Bookman Old Style" w:eastAsia="Bookman Old Style" w:cs="Bookman Old Style"/>
          <w:color w:val="FF0000"/>
          <w:sz w:val="22"/>
        </w:rPr>
      </w:pPr>
      <w:r>
        <w:rPr>
          <w:rFonts w:eastAsia="Bookman Old Style" w:cs="Bookman Old Style" w:ascii="Bookman Old Style" w:hAnsi="Bookman Old Style"/>
          <w:color w:val="FF0000"/>
          <w:sz w:val="22"/>
        </w:rPr>
        <w:t xml:space="preserve"> </w:t>
      </w:r>
    </w:p>
    <w:p>
      <w:pPr>
        <w:pStyle w:val="TextBody"/>
        <w:rPr/>
      </w:pPr>
      <w:r>
        <w:rPr/>
        <w:t xml:space="preserve">Pozostałe dochody zrealizowano w wysokości </w:t>
        <w:tab/>
        <w:t>872.218,77 zł.</w:t>
      </w:r>
    </w:p>
    <w:p>
      <w:pPr>
        <w:pStyle w:val="TextBody"/>
        <w:rPr/>
      </w:pPr>
      <w:r>
        <w:rPr/>
        <w:t>Podział ze względu na ważniejsze źródła przedstawia się następująco:</w:t>
      </w:r>
    </w:p>
    <w:p>
      <w:pPr>
        <w:pStyle w:val="TextBody"/>
        <w:rPr/>
      </w:pPr>
      <w:r>
        <w:rPr/>
        <w:t xml:space="preserve">- pomoc finansowa z Woj. Lubuskiego na budowę boiska zgodnie z programem Ministra Sportu i Turystyki „Moje boisko Orlik 2012” </w:t>
        <w:tab/>
        <w:t>333.000,00 zł.</w:t>
      </w:r>
    </w:p>
    <w:p>
      <w:pPr>
        <w:pStyle w:val="TextBody"/>
        <w:rPr/>
      </w:pPr>
      <w:r>
        <w:rPr/>
        <w:t>- wpływy ze stołówki szkolnej</w:t>
        <w:tab/>
        <w:tab/>
        <w:t>97.966,12 zł.</w:t>
      </w:r>
    </w:p>
    <w:p>
      <w:pPr>
        <w:pStyle w:val="TextBody"/>
        <w:rPr/>
      </w:pPr>
      <w:r>
        <w:rPr/>
        <w:t>- wpływy z tytułu organizacji przez Zespół Szkół</w:t>
        <w:tab/>
        <w:t xml:space="preserve"> kolonii,</w:t>
      </w:r>
    </w:p>
    <w:p>
      <w:pPr>
        <w:pStyle w:val="TextBody"/>
        <w:rPr/>
      </w:pPr>
      <w:r>
        <w:rPr>
          <w:rFonts w:eastAsia="Bookman Old Style"/>
        </w:rPr>
        <w:t xml:space="preserve">  </w:t>
      </w:r>
      <w:r>
        <w:rPr/>
        <w:t>wynajmu środków transportu</w:t>
        <w:tab/>
        <w:tab/>
        <w:t>71.376,59 zł.</w:t>
      </w:r>
    </w:p>
    <w:p>
      <w:pPr>
        <w:pStyle w:val="TextBody"/>
        <w:rPr/>
      </w:pPr>
      <w:r>
        <w:rPr/>
        <w:t>- pozostałe dochody zgromadzone przez Zespól Szkół</w:t>
        <w:tab/>
        <w:t>611,64 zł.</w:t>
      </w:r>
    </w:p>
    <w:p>
      <w:pPr>
        <w:pStyle w:val="TextBody"/>
        <w:rPr/>
      </w:pPr>
      <w:r>
        <w:rPr/>
        <w:t>- odpłatność za pobyt i wyżywienie w Przedszkolu</w:t>
        <w:tab/>
        <w:t xml:space="preserve">                           114.059,98 zł.</w:t>
      </w:r>
    </w:p>
    <w:p>
      <w:pPr>
        <w:pStyle w:val="TextBody"/>
        <w:rPr/>
      </w:pPr>
      <w:r>
        <w:rPr/>
        <w:t xml:space="preserve">- pozostałe dochody zgromadzone przez Przedszkole Samorządowe        </w:t>
        <w:tab/>
        <w:t>225,00 zł.</w:t>
      </w:r>
    </w:p>
    <w:p>
      <w:pPr>
        <w:pStyle w:val="Normal"/>
        <w:tabs>
          <w:tab w:val="clear" w:pos="708"/>
          <w:tab w:val="right" w:pos="792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- darowizny na rzecz OPS z przeznaczeniem, min. na </w:t>
      </w:r>
    </w:p>
    <w:p>
      <w:pPr>
        <w:pStyle w:val="TextBody"/>
        <w:rPr/>
      </w:pPr>
      <w:r>
        <w:rPr>
          <w:rFonts w:eastAsia="Bookman Old Style"/>
        </w:rPr>
        <w:t xml:space="preserve">  </w:t>
      </w:r>
      <w:r>
        <w:rPr/>
        <w:t>Warsztaty Artystyczne Niepełnosprawnych</w:t>
        <w:tab/>
        <w:t xml:space="preserve">  </w:t>
        <w:tab/>
        <w:t xml:space="preserve">                         1.080,00 zł.</w:t>
      </w:r>
    </w:p>
    <w:p>
      <w:pPr>
        <w:pStyle w:val="TextBody"/>
        <w:rPr/>
      </w:pPr>
      <w:r>
        <w:rPr/>
        <w:t>- odpłatności za świadczone usługi opiekuńcze</w:t>
        <w:tab/>
        <w:tab/>
        <w:t>927,20 zł.</w:t>
      </w:r>
    </w:p>
    <w:p>
      <w:pPr>
        <w:pStyle w:val="TextBody"/>
        <w:rPr/>
      </w:pPr>
      <w:r>
        <w:rPr/>
        <w:t>- pozostałe dochody zgromadzone przez OPS</w:t>
        <w:tab/>
        <w:tab/>
        <w:t>135,54 zł.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- opłaty za zajęcie pasa drogowego i umieszczenie urządzeń 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</w:t>
      </w:r>
      <w:r>
        <w:rPr>
          <w:rFonts w:cs="Bookman Old Style" w:ascii="Bookman Old Style" w:hAnsi="Bookman Old Style"/>
          <w:sz w:val="22"/>
        </w:rPr>
        <w:t>obcych w pasie drogowym                                                                    22,78 zł.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Arial" w:ascii="Bookman Old Style" w:hAnsi="Bookman Old Style"/>
          <w:sz w:val="22"/>
        </w:rPr>
        <w:t>- odsetki od nieterminowych wpłat z podatków i opłat                        4.835,08 zł.</w:t>
        <w:tab/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- pozostałe odsetki                                                                         161.596,08 zł.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- darowizny na rzecz Ochotniczych Straży Pożarnych na 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</w:t>
      </w:r>
      <w:r>
        <w:rPr>
          <w:rFonts w:cs="Bookman Old Style" w:ascii="Bookman Old Style" w:hAnsi="Bookman Old Style"/>
          <w:sz w:val="22"/>
        </w:rPr>
        <w:t>zakup mundurów wyjściowych                                                           780,00 zł.</w:t>
      </w:r>
    </w:p>
    <w:p>
      <w:pPr>
        <w:pStyle w:val="TextBody"/>
        <w:rPr/>
      </w:pPr>
      <w:r>
        <w:rPr/>
        <w:t>- darowizna na rzecz urządzania terenów zielonych</w:t>
        <w:tab/>
        <w:t xml:space="preserve">     12.000,00 zł.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- darowizna na zakup strojów dla drużyn piłkarskich                        1.600,00 zł.</w:t>
      </w:r>
    </w:p>
    <w:p>
      <w:pPr>
        <w:pStyle w:val="TextBody"/>
        <w:rPr/>
      </w:pPr>
      <w:r>
        <w:rPr/>
        <w:t xml:space="preserve">- dochody z odzysku materiałów wtórnych </w:t>
        <w:tab/>
        <w:tab/>
        <w:t>1.693,54 zł.</w:t>
      </w:r>
    </w:p>
    <w:p>
      <w:pPr>
        <w:pStyle w:val="TextBody"/>
        <w:rPr/>
      </w:pPr>
      <w:r>
        <w:rPr/>
        <w:t>- rekompensaty utraconych dochodów w podatkach</w:t>
        <w:tab/>
        <w:t>2.137,00 zł.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- dochody związane z realizacją zadań z zakresu administracji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</w:t>
      </w:r>
      <w:r>
        <w:rPr>
          <w:rFonts w:cs="Bookman Old Style" w:ascii="Bookman Old Style" w:hAnsi="Bookman Old Style"/>
          <w:sz w:val="22"/>
        </w:rPr>
        <w:t>rządowej oraz innych zadań zleconych                                            4.113,96 zł.</w:t>
      </w:r>
    </w:p>
    <w:p>
      <w:pPr>
        <w:pStyle w:val="TextBody"/>
        <w:rPr/>
      </w:pPr>
      <w:r>
        <w:rPr/>
        <w:t>- wpływ dochodów z tytułu prowadzonej windykacji podatkowej</w:t>
        <w:tab/>
        <w:t>3.546,78 zł.</w:t>
      </w:r>
    </w:p>
    <w:p>
      <w:pPr>
        <w:pStyle w:val="TextBody"/>
        <w:rPr/>
      </w:pPr>
      <w:r>
        <w:rPr/>
        <w:t xml:space="preserve">- zwrot dotacji GOK  ( ref.środków w związku z realizacją w 2007 </w:t>
      </w:r>
    </w:p>
    <w:p>
      <w:pPr>
        <w:pStyle w:val="TextBody"/>
        <w:rPr/>
      </w:pPr>
      <w:r>
        <w:rPr>
          <w:rFonts w:eastAsia="Bookman Old Style"/>
        </w:rPr>
        <w:t xml:space="preserve">   </w:t>
      </w:r>
      <w:r>
        <w:rPr/>
        <w:t>projektu współfinansowanego środkami UE)</w:t>
        <w:tab/>
        <w:t xml:space="preserve"> </w:t>
        <w:tab/>
        <w:t xml:space="preserve"> 32.065,29 zł.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- pozostałe dochody zgromadzone przez Urząd Gminy w związku 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</w:t>
      </w:r>
      <w:r>
        <w:rPr>
          <w:rFonts w:cs="Bookman Old Style" w:ascii="Bookman Old Style" w:hAnsi="Bookman Old Style"/>
          <w:sz w:val="22"/>
        </w:rPr>
        <w:t>z wykonywaną działalnością administracyjną                                28.446,19 zł.</w:t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bCs/>
          <w:color w:val="FF0000"/>
          <w:sz w:val="22"/>
        </w:rPr>
      </w:pPr>
      <w:r>
        <w:rPr>
          <w:rFonts w:cs="Arial" w:ascii="Bookman Old Style" w:hAnsi="Bookman Old Style"/>
          <w:b/>
          <w:bCs/>
          <w:color w:val="FF0000"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bCs/>
          <w:sz w:val="22"/>
        </w:rPr>
      </w:pPr>
      <w:r>
        <w:rPr>
          <w:rFonts w:cs="Arial" w:ascii="Bookman Old Style" w:hAnsi="Bookman Old Style"/>
          <w:b/>
          <w:bCs/>
          <w:sz w:val="22"/>
        </w:rPr>
        <w:t>1.2 Subwencje</w:t>
      </w:r>
    </w:p>
    <w:p>
      <w:pPr>
        <w:pStyle w:val="Normal"/>
        <w:tabs>
          <w:tab w:val="clear" w:pos="708"/>
          <w:tab w:val="right" w:pos="54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bCs/>
          <w:color w:val="FF0000"/>
          <w:sz w:val="22"/>
        </w:rPr>
      </w:pPr>
      <w:r>
        <w:rPr>
          <w:rFonts w:cs="Bookman Old Style" w:ascii="Bookman Old Style" w:hAnsi="Bookman Old Style"/>
          <w:b/>
          <w:bCs/>
          <w:color w:val="FF0000"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W 2008 roku subwencje stanowiły 23,7%  ogólnie zrealizowanych dochodów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W roku ubiegłym gmina otrzymała następujące  subwenc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4860" w:leader="none"/>
          <w:tab w:val="right" w:pos="8640" w:leader="none"/>
        </w:tabs>
        <w:spacing w:lineRule="auto" w:line="360"/>
        <w:ind w:left="180" w:hanging="18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część oświatowa subwencji ogólnej</w:t>
        <w:tab/>
        <w:t xml:space="preserve">                       </w:t>
        <w:tab/>
        <w:t xml:space="preserve">    2.723.235,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4860" w:leader="none"/>
          <w:tab w:val="right" w:pos="8640" w:leader="none"/>
        </w:tabs>
        <w:spacing w:lineRule="auto" w:line="360"/>
        <w:ind w:left="180" w:hanging="18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część wyrównawcza subwencji ogólnej</w:t>
        <w:tab/>
        <w:tab/>
        <w:t>546.163,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4860" w:leader="none"/>
          <w:tab w:val="right" w:pos="8640" w:leader="none"/>
        </w:tabs>
        <w:spacing w:lineRule="auto" w:line="360"/>
        <w:ind w:left="180" w:hanging="18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część równoważąca subwencji ogólnej</w:t>
        <w:tab/>
        <w:t xml:space="preserve">                         </w:t>
        <w:tab/>
        <w:t xml:space="preserve">  77.828,00 zł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bCs/>
          <w:color w:val="FF0000"/>
          <w:sz w:val="22"/>
        </w:rPr>
      </w:pPr>
      <w:r>
        <w:rPr>
          <w:rFonts w:cs="Arial" w:ascii="Bookman Old Style" w:hAnsi="Bookman Old Style"/>
          <w:b/>
          <w:bCs/>
          <w:color w:val="FF0000"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bCs/>
          <w:sz w:val="22"/>
        </w:rPr>
      </w:pPr>
      <w:r>
        <w:rPr>
          <w:rFonts w:cs="Arial" w:ascii="Bookman Old Style" w:hAnsi="Bookman Old Style"/>
          <w:b/>
          <w:bCs/>
          <w:sz w:val="22"/>
        </w:rPr>
        <w:t>1.3 Dotacje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bCs/>
          <w:color w:val="FF0000"/>
          <w:sz w:val="22"/>
        </w:rPr>
      </w:pPr>
      <w:r>
        <w:rPr>
          <w:rFonts w:cs="Bookman Old Style" w:ascii="Bookman Old Style" w:hAnsi="Bookman Old Style"/>
          <w:b/>
          <w:bCs/>
          <w:color w:val="FF0000"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Kolejnym ważnym  źródłem dochodów są dotacje. W 2008 roku gmina  otrzymała dotacje w następującej  wysokości: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otacje celowe otrzymane z budżetu państwa na realizację zadań bieżących z zakresu administracji rządowej zleconych gminom                  2.009.059,73 zł.</w:t>
      </w:r>
    </w:p>
    <w:p>
      <w:pPr>
        <w:pStyle w:val="Normal"/>
        <w:tabs>
          <w:tab w:val="clear" w:pos="708"/>
          <w:tab w:val="right" w:pos="7797" w:leader="none"/>
          <w:tab w:val="right" w:pos="8505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w tym na prowadzenie zadań z zakresu:</w:t>
      </w:r>
    </w:p>
    <w:p>
      <w:pPr>
        <w:pStyle w:val="TextBody"/>
        <w:rPr/>
      </w:pPr>
      <w:r>
        <w:rPr/>
        <w:t xml:space="preserve">- rolnictwa i łowiectwa            </w:t>
        <w:tab/>
        <w:t xml:space="preserve">                                                        177.191,88 zł.</w:t>
      </w:r>
    </w:p>
    <w:p>
      <w:pPr>
        <w:pStyle w:val="Tekstpodstawowy2"/>
        <w:tabs>
          <w:tab w:val="clear" w:pos="708"/>
          <w:tab w:val="right" w:pos="8820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opieki społecznej</w:t>
        <w:tab/>
        <w:t>1.780.757,85 zł.</w:t>
      </w:r>
    </w:p>
    <w:p>
      <w:pPr>
        <w:pStyle w:val="Tekstpodstawowy2"/>
        <w:tabs>
          <w:tab w:val="clear" w:pos="708"/>
          <w:tab w:val="right" w:pos="8820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administracji publicznej</w:t>
        <w:tab/>
        <w:t>50.500,00 zł.</w:t>
      </w:r>
    </w:p>
    <w:p>
      <w:pPr>
        <w:pStyle w:val="Tekstpodstawowy2"/>
        <w:tabs>
          <w:tab w:val="clear" w:pos="708"/>
          <w:tab w:val="right" w:pos="8820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aktualizacji spisów wyborców</w:t>
        <w:tab/>
        <w:t>610,00 zł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right" w:pos="8820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dotacje celowe otrzymane z budżetu państwa na inwestycje i zakupy inwestycyjne z zakresu administracji rządowej oraz innych zadań zleconych gminom ustawami</w:t>
        <w:tab/>
        <w:t>154.300, 00 zł.</w:t>
      </w:r>
    </w:p>
    <w:p>
      <w:pPr>
        <w:pStyle w:val="Tekstpodstawowy2"/>
        <w:tabs>
          <w:tab w:val="clear" w:pos="708"/>
          <w:tab w:val="right" w:pos="8820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 tym:</w:t>
      </w:r>
    </w:p>
    <w:p>
      <w:pPr>
        <w:pStyle w:val="Tekstpodstawowy2"/>
        <w:tabs>
          <w:tab w:val="clear" w:pos="708"/>
          <w:tab w:val="right" w:pos="8820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na pomoc społeczną (budowa ŚDS)</w:t>
        <w:tab/>
        <w:t>150.000,00 zł.</w:t>
      </w:r>
    </w:p>
    <w:p>
      <w:pPr>
        <w:pStyle w:val="Tekstpodstawowy2"/>
        <w:tabs>
          <w:tab w:val="clear" w:pos="708"/>
          <w:tab w:val="right" w:pos="8820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na pomoc społeczną ( doposażenie stanowiska pracy)</w:t>
        <w:tab/>
        <w:t>4.300,0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right" w:pos="8787" w:leader="none"/>
          <w:tab w:val="right" w:pos="8820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dotacje celowe otrzymane z budżetu państwa na realizację własnych zadań  bieżących gmin                                                      </w:t>
        <w:tab/>
        <w:t>396.211,19 zł.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w tym na:</w:t>
      </w:r>
    </w:p>
    <w:p>
      <w:pPr>
        <w:pStyle w:val="TextBody"/>
        <w:rPr/>
      </w:pPr>
      <w:r>
        <w:rPr/>
        <w:t>- przygotowanie zawodowe młodocianych pracowników</w:t>
        <w:tab/>
        <w:t xml:space="preserve">   53.333,04 zł.</w:t>
      </w:r>
    </w:p>
    <w:p>
      <w:pPr>
        <w:pStyle w:val="TextBody"/>
        <w:rPr/>
      </w:pPr>
      <w:r>
        <w:rPr/>
        <w:t xml:space="preserve">- sfinansowanie wypłat dla nauczycieli za przeprowadzenie części </w:t>
      </w:r>
    </w:p>
    <w:p>
      <w:pPr>
        <w:pStyle w:val="TextBody"/>
        <w:rPr/>
      </w:pPr>
      <w:r>
        <w:rPr/>
        <w:t>ustnej egzaminu maturalnego</w:t>
        <w:tab/>
        <w:tab/>
        <w:t>232,29 zł.</w:t>
      </w:r>
    </w:p>
    <w:p>
      <w:pPr>
        <w:pStyle w:val="TextBody"/>
        <w:rPr/>
      </w:pPr>
      <w:r>
        <w:rPr/>
        <w:t xml:space="preserve">- sfinansowanie zakończenia dwuletniego programu pilotażowego </w:t>
      </w:r>
    </w:p>
    <w:p>
      <w:pPr>
        <w:pStyle w:val="TextBody"/>
        <w:rPr/>
      </w:pPr>
      <w:r>
        <w:rPr/>
        <w:t>języka angielskiego od pierwszej klasy szkoły podstawowej</w:t>
        <w:tab/>
        <w:t>6.580,00 zł.</w:t>
      </w:r>
    </w:p>
    <w:p>
      <w:pPr>
        <w:pStyle w:val="Tekstpodstawowy2"/>
        <w:tabs>
          <w:tab w:val="clear" w:pos="708"/>
          <w:tab w:val="right" w:pos="6237" w:leader="none"/>
          <w:tab w:val="right" w:pos="7740" w:leader="none"/>
          <w:tab w:val="right" w:pos="8820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pomoc społeczną – świadczenia społeczne</w:t>
        <w:tab/>
        <w:t xml:space="preserve">             </w:t>
        <w:tab/>
        <w:t xml:space="preserve"> 68.850,22 zł.</w:t>
      </w:r>
    </w:p>
    <w:p>
      <w:pPr>
        <w:pStyle w:val="Tekstpodstawowy2"/>
        <w:tabs>
          <w:tab w:val="clear" w:pos="708"/>
          <w:tab w:val="right" w:pos="6237" w:leader="none"/>
          <w:tab w:val="right" w:pos="7740" w:leader="none"/>
          <w:tab w:val="right" w:pos="8820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pomoc społeczną – ośrodki pomocy społecznej</w:t>
        <w:tab/>
        <w:tab/>
        <w:t xml:space="preserve">            104.700,00 zł.</w:t>
      </w:r>
    </w:p>
    <w:p>
      <w:pPr>
        <w:pStyle w:val="Tekstpodstawowy2"/>
        <w:tabs>
          <w:tab w:val="clear" w:pos="708"/>
          <w:tab w:val="right" w:pos="6237" w:leader="none"/>
          <w:tab w:val="right" w:pos="7740" w:leader="none"/>
          <w:tab w:val="right" w:pos="8820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pomoc społeczną  – dożywianie dzieci</w:t>
        <w:tab/>
        <w:t xml:space="preserve">             </w:t>
        <w:tab/>
        <w:t xml:space="preserve"> 99.385,94 zł.</w:t>
      </w:r>
    </w:p>
    <w:p>
      <w:pPr>
        <w:pStyle w:val="TextBody"/>
        <w:rPr/>
      </w:pPr>
      <w:r>
        <w:rPr/>
        <w:t>- zakup podręczników dla dzieci rozpoczynających roczne</w:t>
      </w:r>
    </w:p>
    <w:p>
      <w:pPr>
        <w:pStyle w:val="TextBody"/>
        <w:rPr/>
      </w:pPr>
      <w:r>
        <w:rPr>
          <w:rFonts w:eastAsia="Bookman Old Style"/>
        </w:rPr>
        <w:t xml:space="preserve">  </w:t>
      </w:r>
      <w:r>
        <w:rPr/>
        <w:t xml:space="preserve">przygotowanie przedszkolne lub naukę w klasach I-III szkoły </w:t>
      </w:r>
    </w:p>
    <w:p>
      <w:pPr>
        <w:pStyle w:val="TextBody"/>
        <w:rPr/>
      </w:pPr>
      <w:r>
        <w:rPr>
          <w:rFonts w:eastAsia="Bookman Old Style"/>
        </w:rPr>
        <w:t xml:space="preserve">  </w:t>
      </w:r>
      <w:r>
        <w:rPr/>
        <w:t xml:space="preserve">podstawowej   </w:t>
        <w:tab/>
        <w:tab/>
        <w:t xml:space="preserve">     2.407,90 zł.</w:t>
      </w:r>
    </w:p>
    <w:p>
      <w:pPr>
        <w:pStyle w:val="TextBody"/>
        <w:rPr/>
      </w:pPr>
      <w:r>
        <w:rPr/>
        <w:t>- stypendia szkolne</w:t>
        <w:tab/>
        <w:tab/>
        <w:t>60.721,80 zł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right" w:pos="8820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dotacje celowe otrzymane z budżetu państwa na realizację inwestycji i zakupów inwestycyjnych własnych gmin                                333.000,00 zł.</w:t>
      </w:r>
    </w:p>
    <w:p>
      <w:pPr>
        <w:pStyle w:val="Tekstpodstawowy2"/>
        <w:tabs>
          <w:tab w:val="clear" w:pos="708"/>
          <w:tab w:val="right" w:pos="8820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 tym:</w:t>
      </w:r>
    </w:p>
    <w:p>
      <w:pPr>
        <w:pStyle w:val="TextBody"/>
        <w:rPr/>
      </w:pPr>
      <w:r>
        <w:rPr/>
        <w:t>- dofinansowanie projektu „Moje boisko – Orlik 2012” (boisko piłkarskie, boisko wielofunkcyjne oraz zaplecze szatniowo – sanitarne) przy  Zespole Szkół w Pszczewie przy ul.Sikorskiego 23”.</w:t>
        <w:tab/>
        <w:tab/>
        <w:t xml:space="preserve">      333.000,00 zł.</w:t>
      </w:r>
    </w:p>
    <w:p>
      <w:pPr>
        <w:pStyle w:val="Tekstpodstawowy2"/>
        <w:tabs>
          <w:tab w:val="clear" w:pos="708"/>
          <w:tab w:val="right" w:pos="6237" w:leader="none"/>
          <w:tab w:val="right" w:pos="7740" w:leader="none"/>
          <w:tab w:val="right" w:pos="8820" w:leader="none"/>
        </w:tabs>
        <w:rPr>
          <w:rFonts w:ascii="Bookman Old Style" w:hAnsi="Bookman Old Style" w:cs="Bookman Old Style"/>
          <w:color w:val="FF0000"/>
          <w:szCs w:val="24"/>
        </w:rPr>
      </w:pPr>
      <w:r>
        <w:rPr>
          <w:rFonts w:cs="Bookman Old Style" w:ascii="Bookman Old Style" w:hAnsi="Bookman Old Style"/>
          <w:color w:val="FF0000"/>
          <w:szCs w:val="24"/>
        </w:rPr>
        <w:tab/>
        <w:t xml:space="preserve">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right" w:pos="6237" w:leader="none"/>
          <w:tab w:val="right" w:pos="7797" w:leader="none"/>
          <w:tab w:val="right" w:pos="8505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</w:rPr>
        <w:t>dotacje celowe otrzymane z powiatu na zadania bieżące realizowane na</w:t>
      </w:r>
    </w:p>
    <w:p>
      <w:pPr>
        <w:pStyle w:val="Normal"/>
        <w:tabs>
          <w:tab w:val="clear" w:pos="708"/>
          <w:tab w:val="right" w:pos="7740" w:leader="none"/>
          <w:tab w:val="right" w:pos="8820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podstawie porozumień między j.s.t.                                                   </w:t>
        <w:tab/>
        <w:t xml:space="preserve"> 4.624,00 zł.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w tym:</w:t>
      </w:r>
    </w:p>
    <w:p>
      <w:pPr>
        <w:pStyle w:val="Tekstpodstawowy2"/>
        <w:tabs>
          <w:tab w:val="clear" w:pos="708"/>
          <w:tab w:val="right" w:pos="7740" w:leader="none"/>
          <w:tab w:val="right" w:pos="8820" w:leader="none"/>
        </w:tabs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-    na schroniska młodzieżowe            </w:t>
        <w:tab/>
        <w:t xml:space="preserve">                                              4.624,00 zł.</w:t>
      </w:r>
    </w:p>
    <w:p>
      <w:pPr>
        <w:pStyle w:val="Normal"/>
        <w:tabs>
          <w:tab w:val="clear" w:pos="708"/>
          <w:tab w:val="right" w:pos="6237" w:leader="none"/>
          <w:tab w:val="right" w:pos="7797" w:leader="none"/>
          <w:tab w:val="right" w:pos="8505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right" w:pos="6237" w:leader="none"/>
          <w:tab w:val="right" w:pos="7797" w:leader="none"/>
          <w:tab w:val="right" w:pos="8505" w:leader="none"/>
        </w:tabs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dotacje celowe otrzymane z samorządu województwa na zadania bieżące realizowane na podstawie porozumień między j.s.t.                       </w:t>
        <w:tab/>
        <w:t>1.500,00 zł.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w tym:</w:t>
      </w:r>
    </w:p>
    <w:p>
      <w:pPr>
        <w:pStyle w:val="Tekstpodstawowy2"/>
        <w:tabs>
          <w:tab w:val="clear" w:pos="708"/>
          <w:tab w:val="right" w:pos="7740" w:leader="none"/>
          <w:tab w:val="right" w:pos="8820" w:leader="none"/>
        </w:tabs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-    na realizację zadania wynikającego z Programu wspierania działań pomocy społecznej na rzecz wyrównywania poziomu życia mieszkańców województwa lubuskiego.           </w:t>
        <w:tab/>
        <w:t xml:space="preserve">                                                                             1.500,0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right" w:pos="6237" w:leader="none"/>
          <w:tab w:val="right" w:pos="7797" w:leader="none"/>
          <w:tab w:val="right" w:pos="8505" w:leader="none"/>
        </w:tabs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otacje otrzymane z funduszy celowych na realizację zadań bieżących jednostek sektora finansów publicznych                                                       2</w:t>
        <w:tab/>
        <w:t>.500,00 zł.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505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na organizację sportu, kultury, rekreacji i turystyki osób niepełnosprawnych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 xml:space="preserve">(środki PFRON) na zadanie „Warsztaty artystyczne niepełnosprawnych”              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22"/>
        </w:rPr>
        <w:t>1.500,0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right" w:pos="8820" w:leader="none"/>
        </w:tabs>
        <w:spacing w:lineRule="auto" w:line="360"/>
        <w:ind w:left="180" w:hanging="18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dotacje otrzymane z funduszy celowych na finansowanie lub dofinansowanie kosztów realizacji inwestycji i zakupów inwestycyjnych jednostek sektora finansów publicznych                                                                  232.000,00 zł.                                </w:t>
      </w:r>
    </w:p>
    <w:p>
      <w:pPr>
        <w:pStyle w:val="TextBody"/>
        <w:rPr/>
      </w:pPr>
      <w:r>
        <w:rPr>
          <w:rFonts w:eastAsia="Bookman Old Style"/>
        </w:rPr>
        <w:t xml:space="preserve">  </w:t>
      </w:r>
      <w:r>
        <w:rPr/>
        <w:t xml:space="preserve">w tym  : </w:t>
      </w:r>
    </w:p>
    <w:p>
      <w:pPr>
        <w:pStyle w:val="TextBody"/>
        <w:rPr/>
      </w:pPr>
      <w:r>
        <w:rPr/>
        <w:t xml:space="preserve">- na modernizację dróg gminnych  (FOGR )                                     </w:t>
        <w:tab/>
        <w:t>132.000,00 zł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right" w:pos="850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finansowanie zakupu mikrobusu (PFRON)                             100.000,00 zł.</w:t>
      </w:r>
    </w:p>
    <w:p>
      <w:pPr>
        <w:pStyle w:val="Tekstpodstawowy2"/>
        <w:tabs>
          <w:tab w:val="clear" w:pos="708"/>
          <w:tab w:val="right" w:pos="8505" w:leader="none"/>
        </w:tabs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right" w:pos="8820" w:leader="none"/>
        </w:tabs>
        <w:spacing w:lineRule="auto" w:line="360"/>
        <w:ind w:left="180" w:hanging="180"/>
        <w:jc w:val="both"/>
        <w:rPr/>
      </w:pPr>
      <w:r>
        <w:rPr/>
        <w:t>dotacje rozwojowe oraz środki na finansowanie Wspólnej Polityki Rolnej    34.115,11 zł.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jc w:val="both"/>
        <w:rPr/>
      </w:pPr>
      <w:r>
        <w:rPr/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820" w:leader="none"/>
        </w:tabs>
        <w:spacing w:lineRule="auto" w:line="360"/>
        <w:jc w:val="both"/>
        <w:rPr>
          <w:color w:val="FF0000"/>
        </w:rPr>
      </w:pPr>
      <w:r>
        <w:rPr/>
        <w:t>na realizację projektu „Wsparcie działań osób niepracujących poprzez rozwój i upowszechnianie aktywnej integracji przez OPS w Pszczewie”                  34.115,11 zł.</w:t>
      </w:r>
    </w:p>
    <w:p>
      <w:pPr>
        <w:pStyle w:val="Tekstpodstawowy2"/>
        <w:tabs>
          <w:tab w:val="clear" w:pos="708"/>
          <w:tab w:val="right" w:pos="8505" w:leader="none"/>
        </w:tabs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Tekstpodstawowy2"/>
        <w:tabs>
          <w:tab w:val="clear" w:pos="708"/>
          <w:tab w:val="right" w:pos="8505" w:leader="none"/>
        </w:tabs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Tekstpodstawowy2"/>
        <w:tabs>
          <w:tab w:val="clear" w:pos="708"/>
          <w:tab w:val="right" w:pos="850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czegółowe sprawozdanie z wykonania dochodów wg działów, rozdziałów i paragrafów przedstawia załącznik nr 1.</w:t>
      </w:r>
    </w:p>
    <w:p>
      <w:pPr>
        <w:pStyle w:val="Tekstpodstawowy2"/>
        <w:tabs>
          <w:tab w:val="clear" w:pos="708"/>
          <w:tab w:val="right" w:pos="8505" w:leader="none"/>
        </w:tabs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Tekstpodstawowy2"/>
        <w:tabs>
          <w:tab w:val="clear" w:pos="708"/>
          <w:tab w:val="right" w:pos="8505" w:leader="none"/>
        </w:tabs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Tekstpodstawowy2"/>
        <w:tabs>
          <w:tab w:val="clear" w:pos="708"/>
          <w:tab w:val="right" w:pos="8505" w:leader="none"/>
        </w:tabs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Tekstpodstawowy2"/>
        <w:tabs>
          <w:tab w:val="clear" w:pos="708"/>
          <w:tab w:val="right" w:pos="8505" w:leader="none"/>
        </w:tabs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Tekstpodstawowy2"/>
        <w:tabs>
          <w:tab w:val="clear" w:pos="708"/>
          <w:tab w:val="right" w:pos="8505" w:leader="none"/>
        </w:tabs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Tekstpodstawowy2"/>
        <w:tabs>
          <w:tab w:val="clear" w:pos="708"/>
          <w:tab w:val="right" w:pos="8505" w:leader="none"/>
        </w:tabs>
        <w:rPr/>
      </w:pPr>
      <w:r>
        <w:rPr>
          <w:rFonts w:cs="Bookman Old Style" w:ascii="Bookman Old Style" w:hAnsi="Bookman Old Style"/>
          <w:b/>
          <w:u w:val="single"/>
        </w:rPr>
        <w:t>2. Realizacja wydatków</w:t>
      </w:r>
      <w:r>
        <w:rPr/>
        <w:tab/>
        <w:t xml:space="preserve"> </w:t>
        <w:tab/>
        <w:t xml:space="preserve">      </w:t>
      </w:r>
      <w:r>
        <w:rPr>
          <w:rFonts w:cs="Bookman Old Style" w:ascii="Bookman Old Style" w:hAnsi="Bookman Old Style"/>
        </w:rPr>
        <w:t>W 2008 roku zaplanowano wydatki w kwocie 13.972.107,00 zł., wykonano 12.857.906,93 zł., co stanowi 92,0 % założonego planu . Zadania zrealizowano zgodnie z planem finansowym i do wysokości posiadanych środków oraz niezbędnych potrzeb, kierując się zasadą oszczędności i gospodarności,   przestrzegając ustawę - prawo zamówień publicznych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/>
        </w:rPr>
      </w:r>
    </w:p>
    <w:p>
      <w:pPr>
        <w:pStyle w:val="TextBody"/>
        <w:rPr/>
      </w:pPr>
      <w:r>
        <w:rPr/>
        <w:t>Strukturę wydatków przedstawia tabela nr 3</w:t>
      </w:r>
    </w:p>
    <w:p>
      <w:pPr>
        <w:pStyle w:val="TextBody"/>
        <w:rPr/>
      </w:pPr>
      <w:r>
        <w:rPr>
          <w:rFonts w:eastAsia="Bookman Old Style"/>
        </w:rPr>
        <w:t xml:space="preserve">                                                                                                  </w:t>
      </w:r>
      <w:r>
        <w:rPr>
          <w:lang w:val="de-DE"/>
        </w:rPr>
        <w:t>Tabela nr 3</w:t>
      </w:r>
    </w:p>
    <w:p>
      <w:pPr>
        <w:pStyle w:val="TextBody"/>
        <w:rPr>
          <w:rFonts w:eastAsia="Bookman Old Style"/>
        </w:rPr>
      </w:pPr>
      <w:r>
        <w:rPr>
          <w:rFonts w:eastAsia="Bookman Old Style"/>
        </w:rPr>
        <w:t xml:space="preserve">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4871720" cy="330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330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0"/>
                              <w:gridCol w:w="3750"/>
                              <w:gridCol w:w="1750"/>
                              <w:gridCol w:w="165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Wyszczeg</w:t>
                                  </w:r>
                                  <w:r>
                                    <w:rPr/>
                                    <w:t>ó</w:t>
                                  </w:r>
                                  <w:r>
                                    <w:rPr/>
                                    <w:t>lnienie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Kwota 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Udzia</w:t>
                                  </w:r>
                                  <w:r>
                                    <w:rPr/>
                                    <w:t>ł</w:t>
                                  </w:r>
                                  <w:r>
                                    <w:rPr/>
                                    <w:t xml:space="preserve">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zrealizowanych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truktur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wydatk</w:t>
                                  </w:r>
                                  <w:r>
                                    <w:rPr/>
                                    <w:t>ó</w:t>
                                  </w: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wydatk</w:t>
                                  </w:r>
                                  <w:r>
                                    <w:rPr/>
                                    <w:t>ó</w:t>
                                  </w: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 w %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Wydatki maj</w:t>
                                  </w:r>
                                  <w:r>
                                    <w:rPr/>
                                    <w:t>ą</w:t>
                                  </w:r>
                                  <w:r>
                                    <w:rPr/>
                                    <w:t>tkowe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  <w:color w:val="FF0000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.511.474,88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2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Wynagrodzenia 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.646.711,57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2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Pochodne od wynagrodzeń  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630.565,37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otacje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727.960,0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Wydatki na obs</w:t>
                                  </w:r>
                                  <w:r>
                                    <w:rPr/>
                                    <w:t>ł</w:t>
                                  </w:r>
                                  <w:r>
                                    <w:rPr/>
                                    <w:t>ug</w:t>
                                  </w:r>
                                  <w:r>
                                    <w:rPr/>
                                    <w:t>ę</w:t>
                                  </w:r>
                                  <w:r>
                                    <w:rPr/>
                                    <w:t xml:space="preserve"> d</w:t>
                                  </w:r>
                                  <w:r>
                                    <w:rPr/>
                                    <w:t>ł</w:t>
                                  </w:r>
                                  <w:r>
                                    <w:rPr/>
                                    <w:t>ugu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Pozosta</w:t>
                                  </w:r>
                                  <w:r>
                                    <w:rPr/>
                                    <w:t>ł</w:t>
                                  </w:r>
                                  <w:r>
                                    <w:rPr/>
                                    <w:t>e wydatki bie</w:t>
                                  </w:r>
                                  <w:r>
                                    <w:rPr/>
                                    <w:t>żą</w:t>
                                  </w:r>
                                  <w:r>
                                    <w:rPr/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.341.195,11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3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2.857.906,93  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Bookman Old Sty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260.5pt;mso-wrap-distance-left:7.05pt;mso-wrap-distance-right:7.05pt;mso-wrap-distance-top:0pt;mso-wrap-distance-bottom:0pt;margin-top:4.05pt;mso-position-vertical-relative:text;margin-left:2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0"/>
                        <w:gridCol w:w="3750"/>
                        <w:gridCol w:w="1750"/>
                        <w:gridCol w:w="165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37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  <w:lang w:val="de-DE"/>
                              </w:rPr>
                              <w:t xml:space="preserve"> </w:t>
                            </w:r>
                            <w:r>
                              <w:rPr/>
                              <w:t>Wyszczeg</w:t>
                            </w:r>
                            <w:r>
                              <w:rPr/>
                              <w:t>ó</w:t>
                            </w:r>
                            <w:r>
                              <w:rPr/>
                              <w:t>lnienie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</w:t>
                            </w:r>
                            <w:r>
                              <w:rPr/>
                              <w:t xml:space="preserve">Kwota 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</w:t>
                            </w:r>
                            <w:r>
                              <w:rPr/>
                              <w:t>Udzia</w:t>
                            </w:r>
                            <w:r>
                              <w:rPr/>
                              <w:t>ł</w:t>
                            </w:r>
                            <w:r>
                              <w:rPr/>
                              <w:t xml:space="preserve"> w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</w:t>
                            </w:r>
                            <w:r>
                              <w:rPr/>
                              <w:t>zrealizowanych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</w:t>
                            </w:r>
                            <w:r>
                              <w:rPr/>
                              <w:t>struktur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</w:t>
                            </w:r>
                            <w:r>
                              <w:rPr/>
                              <w:t>wydatk</w:t>
                            </w:r>
                            <w:r>
                              <w:rPr/>
                              <w:t>ó</w:t>
                            </w:r>
                            <w:r>
                              <w:rPr/>
                              <w:t>w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</w:t>
                            </w:r>
                            <w:r>
                              <w:rPr/>
                              <w:t>wydatk</w:t>
                            </w:r>
                            <w:r>
                              <w:rPr/>
                              <w:t>ó</w:t>
                            </w:r>
                            <w:r>
                              <w:rPr/>
                              <w:t>w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</w:t>
                            </w:r>
                            <w:r>
                              <w:rPr/>
                              <w:t>( w % )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 </w:t>
                            </w: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7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</w:t>
                            </w:r>
                            <w:r>
                              <w:rPr/>
                              <w:t>Wydatki maj</w:t>
                            </w:r>
                            <w:r>
                              <w:rPr/>
                              <w:t>ą</w:t>
                            </w:r>
                            <w:r>
                              <w:rPr/>
                              <w:t>tkowe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3.511.474,88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         </w:t>
                            </w:r>
                            <w:r>
                              <w:rPr/>
                              <w:t>27,3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 </w:t>
                            </w: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7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</w:t>
                            </w:r>
                            <w:r>
                              <w:rPr/>
                              <w:t xml:space="preserve">Wynagrodzenia 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 </w:t>
                            </w:r>
                            <w:r>
                              <w:rPr/>
                              <w:t>3.646.711,57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         </w:t>
                            </w:r>
                            <w:r>
                              <w:rPr/>
                              <w:t>28,4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 </w:t>
                            </w: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7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</w:t>
                            </w:r>
                            <w:r>
                              <w:rPr/>
                              <w:t xml:space="preserve">Pochodne od wynagrodzeń  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    </w:t>
                            </w:r>
                            <w:r>
                              <w:rPr/>
                              <w:t>630.565,37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          </w:t>
                            </w:r>
                            <w:r>
                              <w:rPr/>
                              <w:t>4,9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 </w:t>
                            </w: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7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</w:t>
                            </w:r>
                            <w:r>
                              <w:rPr/>
                              <w:t>Dotacje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    </w:t>
                            </w:r>
                            <w:r>
                              <w:rPr/>
                              <w:t>727.960,0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           </w:t>
                            </w:r>
                            <w:r>
                              <w:rPr/>
                              <w:t>5,7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 </w:t>
                            </w: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7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</w:t>
                            </w:r>
                            <w:r>
                              <w:rPr/>
                              <w:t>Wydatki na obs</w:t>
                            </w:r>
                            <w:r>
                              <w:rPr/>
                              <w:t>ł</w:t>
                            </w:r>
                            <w:r>
                              <w:rPr/>
                              <w:t>ug</w:t>
                            </w:r>
                            <w:r>
                              <w:rPr/>
                              <w:t>ę</w:t>
                            </w:r>
                            <w:r>
                              <w:rPr/>
                              <w:t xml:space="preserve"> d</w:t>
                            </w:r>
                            <w:r>
                              <w:rPr/>
                              <w:t>ł</w:t>
                            </w:r>
                            <w:r>
                              <w:rPr/>
                              <w:t>ugu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        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     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 </w:t>
                            </w: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7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</w:t>
                            </w:r>
                            <w:r>
                              <w:rPr/>
                              <w:t>Pozosta</w:t>
                            </w:r>
                            <w:r>
                              <w:rPr/>
                              <w:t>ł</w:t>
                            </w:r>
                            <w:r>
                              <w:rPr/>
                              <w:t>e wydatki bie</w:t>
                            </w:r>
                            <w:r>
                              <w:rPr/>
                              <w:t>żą</w:t>
                            </w:r>
                            <w:r>
                              <w:rPr/>
                              <w:t>ce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 </w:t>
                            </w:r>
                            <w:r>
                              <w:rPr/>
                              <w:t>4.341.195,11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        </w:t>
                            </w:r>
                            <w:r>
                              <w:rPr/>
                              <w:t>33,7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7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</w:t>
                            </w: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</w:t>
                            </w:r>
                            <w:r>
                              <w:rPr/>
                              <w:t xml:space="preserve">12.857.906,93  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      </w:t>
                            </w:r>
                            <w:r>
                              <w:rPr/>
                              <w:t>1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eastAsia="Bookman Old Style"/>
        </w:rPr>
      </w:pPr>
      <w:r>
        <w:rPr>
          <w:rFonts w:eastAsia="Bookman Old Style"/>
        </w:rPr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Bookman Old Style"/>
        </w:rPr>
      </w:pPr>
      <w:r>
        <w:rPr>
          <w:rFonts w:eastAsia="Bookman Old Style"/>
        </w:rPr>
        <w:t xml:space="preserve">   </w:t>
      </w:r>
    </w:p>
    <w:p>
      <w:pPr>
        <w:pStyle w:val="TextBody"/>
        <w:rPr/>
      </w:pPr>
      <w:r>
        <w:rPr/>
        <w:t>W 2008 roku wydatki majątkowe zaplanowano na kwotę 3.948.442,00 zł. Wydano  na ten cel kwotę 3.511.474,88 zł., co stanowi 88,9% założonego planu.</w:t>
      </w:r>
    </w:p>
    <w:p>
      <w:pPr>
        <w:pStyle w:val="TextBody"/>
        <w:rPr/>
      </w:pPr>
      <w:r>
        <w:rPr/>
        <w:t>Zrealizowano zadania w następujących działach:</w:t>
      </w:r>
    </w:p>
    <w:p>
      <w:pPr>
        <w:pStyle w:val="TextBody"/>
        <w:rPr/>
      </w:pPr>
      <w:r>
        <w:rPr>
          <w:rFonts w:eastAsia="Bookman Old Style"/>
        </w:rPr>
        <w:t xml:space="preserve">                                                                                              </w:t>
      </w:r>
      <w:r>
        <w:rPr>
          <w:lang w:val="de-DE"/>
        </w:rPr>
        <w:t>Tabela nr 4</w:t>
      </w:r>
    </w:p>
    <w:tbl>
      <w:tblPr>
        <w:tblW w:w="6999" w:type="dxa"/>
        <w:jc w:val="left"/>
        <w:tblInd w:w="558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7"/>
        <w:gridCol w:w="720"/>
        <w:gridCol w:w="3723"/>
        <w:gridCol w:w="2039"/>
      </w:tblGrid>
      <w:tr>
        <w:trPr>
          <w:trHeight w:val="54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rPr/>
            </w:pPr>
            <w:r>
              <w:rPr>
                <w:lang w:val="de-DE"/>
              </w:rPr>
              <w:t>L.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rPr/>
            </w:pPr>
            <w:r>
              <w:rPr/>
              <w:t>Dzia</w:t>
            </w:r>
            <w:r>
              <w:rPr/>
              <w:t>ł</w:t>
            </w:r>
            <w:r>
              <w:rPr/>
              <w:t>.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rPr/>
            </w:pPr>
            <w:r>
              <w:rPr/>
              <w:t>Nazwa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  </w:t>
            </w:r>
            <w:r>
              <w:rPr/>
              <w:t>Kwota</w:t>
            </w:r>
          </w:p>
        </w:tc>
      </w:tr>
      <w:tr>
        <w:trPr>
          <w:trHeight w:val="40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O10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 xml:space="preserve">Rolnictwo i </w:t>
            </w:r>
            <w:r>
              <w:rPr/>
              <w:t>ł</w:t>
            </w:r>
            <w:r>
              <w:rPr/>
              <w:t>owiectwo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   </w:t>
            </w:r>
            <w:r>
              <w:rPr/>
              <w:t xml:space="preserve">8.221.92   </w:t>
            </w:r>
          </w:p>
        </w:tc>
      </w:tr>
      <w:tr>
        <w:trPr>
          <w:trHeight w:val="40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600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Transport i </w:t>
            </w:r>
            <w:r>
              <w:rPr/>
              <w:t>łą</w:t>
            </w:r>
            <w:r>
              <w:rPr/>
              <w:t>czno</w:t>
            </w:r>
            <w:r>
              <w:rPr/>
              <w:t>ść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</w:t>
            </w:r>
            <w:r>
              <w:rPr/>
              <w:t xml:space="preserve">711.198,02    </w:t>
            </w:r>
          </w:p>
        </w:tc>
      </w:tr>
      <w:tr>
        <w:trPr>
          <w:trHeight w:val="40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630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Turystyka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</w:t>
            </w:r>
            <w:r>
              <w:rPr/>
              <w:t>294.510,90</w:t>
            </w:r>
          </w:p>
        </w:tc>
      </w:tr>
      <w:tr>
        <w:trPr>
          <w:trHeight w:val="40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700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ospodarka mieszkaniowa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 </w:t>
            </w:r>
            <w:r>
              <w:rPr/>
              <w:t xml:space="preserve">52.302,54  </w:t>
            </w:r>
          </w:p>
        </w:tc>
      </w:tr>
      <w:tr>
        <w:trPr>
          <w:trHeight w:val="41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750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Administracja publiczna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</w:t>
            </w:r>
            <w:r>
              <w:rPr/>
              <w:t xml:space="preserve">21.726,61  </w:t>
            </w:r>
          </w:p>
        </w:tc>
      </w:tr>
      <w:tr>
        <w:trPr>
          <w:trHeight w:val="54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754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Bezpiecze</w:t>
            </w:r>
            <w:r>
              <w:rPr/>
              <w:t>ń</w:t>
            </w:r>
            <w:r>
              <w:rPr/>
              <w:t>stwo publiczne             i ochrona przeciwpo</w:t>
            </w:r>
            <w:r>
              <w:rPr/>
              <w:t>ż</w:t>
            </w:r>
            <w:r>
              <w:rPr/>
              <w:t>arowa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</w:t>
            </w:r>
            <w:r>
              <w:rPr/>
              <w:t xml:space="preserve">187.735,01    </w:t>
            </w:r>
          </w:p>
        </w:tc>
      </w:tr>
      <w:tr>
        <w:trPr>
          <w:trHeight w:val="4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801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O</w:t>
            </w:r>
            <w:r>
              <w:rPr/>
              <w:t>ś</w:t>
            </w:r>
            <w:r>
              <w:rPr/>
              <w:t>wiata i wychowanie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</w:t>
            </w:r>
            <w:r>
              <w:rPr/>
              <w:t xml:space="preserve">206.233,50    </w:t>
            </w:r>
          </w:p>
        </w:tc>
      </w:tr>
      <w:tr>
        <w:trPr>
          <w:trHeight w:val="4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852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omoc społeczna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</w:t>
            </w:r>
            <w:r>
              <w:rPr/>
              <w:t>154.300,00</w:t>
            </w:r>
          </w:p>
        </w:tc>
      </w:tr>
      <w:tr>
        <w:trPr>
          <w:trHeight w:val="83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900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Gospodarka komunalna i ochrona </w:t>
            </w:r>
            <w:r>
              <w:rPr/>
              <w:t>ś</w:t>
            </w:r>
            <w:r>
              <w:rPr/>
              <w:t>rodowiska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</w:t>
            </w:r>
            <w:r>
              <w:rPr/>
              <w:t>596.514,19</w:t>
            </w:r>
          </w:p>
          <w:p>
            <w:pPr>
              <w:pStyle w:val="TextBody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921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Kultura o ochrona dziedzictwa narodowego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</w:t>
            </w:r>
            <w:r>
              <w:rPr/>
              <w:t xml:space="preserve">44.439,94   </w:t>
            </w:r>
          </w:p>
        </w:tc>
      </w:tr>
      <w:tr>
        <w:trPr>
          <w:trHeight w:val="31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926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Kultura fizyczna i sport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1.234.292,25</w:t>
            </w:r>
          </w:p>
        </w:tc>
      </w:tr>
      <w:tr>
        <w:trPr>
          <w:trHeight w:val="319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azem wydatki inwestycyjne wg dzia</w:t>
            </w:r>
            <w:r>
              <w:rPr/>
              <w:t>łó</w:t>
            </w:r>
            <w:r>
              <w:rPr/>
              <w:t xml:space="preserve">w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3.511.474,8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dział wydatków majątkowych w strukturze ogólnie zrealizowanych wydatków stanowi 27,3 %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olnictwo i łowiectw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    </w:t>
      </w:r>
      <w:r>
        <w:rPr/>
        <w:tab/>
        <w:t xml:space="preserve">W  dziale  „Rolnictwo i łowiectwo”  wydatki  zrealizowano  w   wysokości  </w:t>
      </w:r>
    </w:p>
    <w:p>
      <w:pPr>
        <w:pStyle w:val="TextBody"/>
        <w:rPr/>
      </w:pPr>
      <w:r>
        <w:rPr/>
        <w:t xml:space="preserve">192.210,86 zł., co stanowi 91,7 % założonego planu. </w:t>
      </w:r>
    </w:p>
    <w:p>
      <w:pPr>
        <w:pStyle w:val="TextBody"/>
        <w:rPr/>
      </w:pPr>
      <w:r>
        <w:rPr/>
        <w:t>W zakresie wydatków majątkowych  wydano 8.221,92 zł. Środki przeznaczono, m.in. na opłatę za wydanie zgody na przejście wodociągiem przez tereny kolejowe, opłatę za umieszczenie urządzeń w pasie drogowym oraz opłatę za czynsz dzierżawny przejścia wodociągu przez grunty leśne. Opłaty  dotyczyły budowy wodociągu Zielomyśl-Brzeżno.</w:t>
      </w:r>
    </w:p>
    <w:p>
      <w:pPr>
        <w:pStyle w:val="TextBody"/>
        <w:rPr/>
      </w:pPr>
      <w:r>
        <w:rPr/>
        <w:t>W zakresie wydatków pozostałych w roku minionym kontynuowano prace melioracyjne na terenie gminy Pszczew. Wydano na ten cel 3.244,39 zł. Za kwotę 682,39zł. zakupiono narzędzia dla pracowników zatrudnionych w ramach  robót publicznych. Wykonali oni konserwację rowów melioracyjnych w ilości 10.250 m</w:t>
      </w:r>
    </w:p>
    <w:p>
      <w:pPr>
        <w:pStyle w:val="TextBody"/>
        <w:rPr/>
      </w:pPr>
      <w:r>
        <w:rPr/>
        <w:t>Na następujących odcinkach:</w:t>
      </w:r>
    </w:p>
    <w:p>
      <w:pPr>
        <w:pStyle w:val="TextBody"/>
        <w:rPr/>
      </w:pPr>
      <w:r>
        <w:rPr/>
        <w:t>- na terenie wsi Pszczew</w:t>
        <w:tab/>
        <w:t>5.825 m</w:t>
      </w:r>
    </w:p>
    <w:p>
      <w:pPr>
        <w:pStyle w:val="TextBody"/>
        <w:rPr/>
      </w:pPr>
      <w:r>
        <w:rPr/>
        <w:t>- na terenie wsi Stoki</w:t>
        <w:tab/>
        <w:t>300 m</w:t>
      </w:r>
    </w:p>
    <w:p>
      <w:pPr>
        <w:pStyle w:val="TextBody"/>
        <w:rPr/>
      </w:pPr>
      <w:r>
        <w:rPr/>
        <w:t>- na terenie wsi Zielomyśl</w:t>
        <w:tab/>
        <w:t>1.700 m</w:t>
      </w:r>
    </w:p>
    <w:p>
      <w:pPr>
        <w:pStyle w:val="TextBody"/>
        <w:rPr/>
      </w:pPr>
      <w:r>
        <w:rPr/>
        <w:t>- na terenie wsi Stołuń</w:t>
        <w:tab/>
        <w:t>825 m</w:t>
      </w:r>
    </w:p>
    <w:p>
      <w:pPr>
        <w:pStyle w:val="TextBody"/>
        <w:rPr/>
      </w:pPr>
      <w:r>
        <w:rPr/>
        <w:t>- na terenie wsi Silna</w:t>
        <w:tab/>
        <w:t>1.100 m</w:t>
      </w:r>
    </w:p>
    <w:p>
      <w:pPr>
        <w:pStyle w:val="TextBody"/>
        <w:rPr/>
      </w:pPr>
      <w:r>
        <w:rPr/>
        <w:t>- na terenie wsi Borowy Młyn</w:t>
        <w:tab/>
        <w:t>500 m</w:t>
      </w:r>
    </w:p>
    <w:p>
      <w:pPr>
        <w:pStyle w:val="TextBody"/>
        <w:rPr/>
      </w:pPr>
      <w:r>
        <w:rPr/>
        <w:t>Ponadto na terenie wsi Zielomyśl wykonano konserwację 700m odcinka rowu za kwotę 2.562zł.</w:t>
      </w:r>
    </w:p>
    <w:p>
      <w:pPr>
        <w:pStyle w:val="TextBody"/>
        <w:rPr/>
      </w:pPr>
      <w:r>
        <w:rPr/>
        <w:t>Z tytułu obowiązkowej wpłaty 2% uzyskanych wpływów w podatku rolnym Gmina wpłaciła na rzecz Izby Rolniczej kwotę 3.167,00zł.</w:t>
      </w:r>
    </w:p>
    <w:p>
      <w:pPr>
        <w:pStyle w:val="TextBody"/>
        <w:rPr/>
      </w:pPr>
      <w:r>
        <w:rPr/>
        <w:t>Wniesiono do Starostwa Powiatowego opłatę roczną za wyłączenie gruntów z produkcji rolnej w wysokości 291,45 zł.</w:t>
      </w:r>
    </w:p>
    <w:p>
      <w:pPr>
        <w:pStyle w:val="TextBody"/>
        <w:rPr/>
      </w:pPr>
      <w:r>
        <w:rPr/>
        <w:t>W 2008 roku  kontynuowano wypłatę zwrotu producentom rolnym części podatku akcyzowego zawartego w cenie  oleju napędowego wykorzystywanego do produkcji rolnej. Z tej formy pomocy skorzystało 54</w:t>
      </w:r>
      <w:r>
        <w:rPr>
          <w:color w:val="FF00FF"/>
        </w:rPr>
        <w:t xml:space="preserve"> </w:t>
      </w:r>
      <w:r>
        <w:rPr/>
        <w:t xml:space="preserve">rolników. Wypłacono zwrot akcyzy w wysokości 173.717,53 zł. Koszty obsługi administracyjnej to kwota 3.474,35 zł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ransport i łącznoś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  </w:t>
      </w:r>
      <w:r>
        <w:rPr/>
        <w:t xml:space="preserve">W 2008 roku na wydatki sklasyfikowane w dziale „Transport i łączność” zaplanowano kwotę 868.448,00 zł.,  wydano 767.558,02 zł.  Stanowi  to  88,4 % założonego planu. </w:t>
      </w:r>
    </w:p>
    <w:p>
      <w:pPr>
        <w:pStyle w:val="TextBody"/>
        <w:rPr/>
      </w:pPr>
      <w:r>
        <w:rPr/>
        <w:t>W zakresie wydatków majątkowych  wykonano, min.:</w:t>
      </w:r>
    </w:p>
    <w:p>
      <w:pPr>
        <w:pStyle w:val="TextBody"/>
        <w:rPr/>
      </w:pPr>
      <w:r>
        <w:rPr/>
        <w:t>- modernizację drogi gruntowej Silna-Stoki ( 4,5 km)</w:t>
        <w:tab/>
        <w:t xml:space="preserve"> 273.095,80 zł.</w:t>
      </w:r>
    </w:p>
    <w:p>
      <w:pPr>
        <w:pStyle w:val="TextBody"/>
        <w:rPr/>
      </w:pPr>
      <w:r>
        <w:rPr/>
        <w:t xml:space="preserve">- przystąpiono do prac nad utwardzeniem drogi gminnej </w:t>
      </w:r>
    </w:p>
    <w:p>
      <w:pPr>
        <w:pStyle w:val="TextBody"/>
        <w:rPr/>
      </w:pPr>
      <w:r>
        <w:rPr>
          <w:rFonts w:eastAsia="Bookman Old Style"/>
        </w:rPr>
        <w:t xml:space="preserve">  </w:t>
      </w:r>
      <w:r>
        <w:rPr/>
        <w:t>Pszczew-Świechocin</w:t>
        <w:tab/>
        <w:tab/>
        <w:t>15.860,00 zł.</w:t>
      </w:r>
    </w:p>
    <w:p>
      <w:pPr>
        <w:pStyle w:val="TextBody"/>
        <w:rPr/>
      </w:pPr>
      <w:r>
        <w:rPr/>
        <w:t>- nawierzchnię drogi w miejscowości Stołuń</w:t>
        <w:tab/>
        <w:tab/>
        <w:t>319.841,63 zł.</w:t>
      </w:r>
    </w:p>
    <w:p>
      <w:pPr>
        <w:pStyle w:val="TextBody"/>
        <w:rPr/>
      </w:pPr>
      <w:r>
        <w:rPr>
          <w:rFonts w:eastAsia="Bookman Old Style"/>
        </w:rPr>
        <w:t xml:space="preserve">  </w:t>
      </w:r>
      <w:r>
        <w:rPr/>
        <w:t>(jako wydatki niewygasające kwota 216.300zł.)</w:t>
      </w:r>
    </w:p>
    <w:p>
      <w:pPr>
        <w:pStyle w:val="TextBody"/>
        <w:rPr/>
      </w:pPr>
      <w:r>
        <w:rPr/>
        <w:t>- chodnik przy drodze gminnej we wsi Nowe Gorzycko</w:t>
        <w:tab/>
        <w:t>39.996,80 zł.</w:t>
      </w:r>
    </w:p>
    <w:p>
      <w:pPr>
        <w:pStyle w:val="TextBody"/>
        <w:rPr/>
      </w:pPr>
      <w:r>
        <w:rPr/>
        <w:t>- wjazdy i dojścia do posesji na Os.Powst.Wlkp. w P-wie</w:t>
        <w:tab/>
        <w:t>4.747,07 zł.</w:t>
      </w:r>
    </w:p>
    <w:p>
      <w:pPr>
        <w:pStyle w:val="TextBody"/>
        <w:rPr/>
      </w:pPr>
      <w:r>
        <w:rPr/>
        <w:t>- poręcze przy zejściu z Placu Magdaleńskiego</w:t>
        <w:tab/>
        <w:tab/>
        <w:t>8.487,77 zł.</w:t>
      </w:r>
    </w:p>
    <w:p>
      <w:pPr>
        <w:pStyle w:val="TextBody"/>
        <w:rPr/>
      </w:pPr>
      <w:r>
        <w:rPr/>
        <w:t>- wiatę przystankową w miejscowości Pszczew</w:t>
        <w:tab/>
        <w:tab/>
        <w:t>9.519,45 zł.</w:t>
      </w:r>
    </w:p>
    <w:p>
      <w:pPr>
        <w:pStyle w:val="TextBody"/>
        <w:rPr/>
      </w:pPr>
      <w:r>
        <w:rPr/>
        <w:t>- chodnik na skrzyżowaniu przy drodze obwodowej</w:t>
        <w:tab/>
        <w:t>8.038,67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</w:t>
      </w:r>
      <w:r>
        <w:rPr/>
        <w:tab/>
        <w:t xml:space="preserve">   W ramach umowy o pomocy finansowej  zawartej ze Starostwem Powiatowym w Międzyrzeczu, pokryto część kosztów związanych z budową wyspy spowalniającej i chodników w ciągu drogi powiatowej w miejscowości Policko. Pomocy udzielono w wysokości  31.610,83 zł.</w:t>
        <w:tab/>
        <w:t xml:space="preserve">      </w:t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W zakresie wydatków pozostałych przeznaczono środki na:</w:t>
      </w:r>
    </w:p>
    <w:p>
      <w:pPr>
        <w:pStyle w:val="TextBody"/>
        <w:rPr/>
      </w:pPr>
      <w:r>
        <w:rPr/>
        <w:t xml:space="preserve">- odszkodowanie dla osoby fizycznej z tyt. uszkodzenia pojazdu na drodze  </w:t>
      </w:r>
    </w:p>
    <w:p>
      <w:pPr>
        <w:pStyle w:val="TextBody"/>
        <w:rPr/>
      </w:pPr>
      <w:r>
        <w:rPr>
          <w:rFonts w:eastAsia="Bookman Old Style"/>
        </w:rPr>
        <w:t xml:space="preserve">  </w:t>
      </w:r>
      <w:r>
        <w:rPr/>
        <w:t>gminnej</w:t>
        <w:tab/>
        <w:tab/>
        <w:t>- 492,00 zł.</w:t>
      </w:r>
    </w:p>
    <w:p>
      <w:pPr>
        <w:pStyle w:val="TextBody"/>
        <w:rPr/>
      </w:pPr>
      <w:r>
        <w:rPr/>
        <w:t>- bieżące utrzymanie dróg</w:t>
        <w:tab/>
        <w:tab/>
        <w:t xml:space="preserve"> – 43.993,19 zł.</w:t>
      </w:r>
    </w:p>
    <w:p>
      <w:pPr>
        <w:pStyle w:val="TextBody"/>
        <w:rPr/>
      </w:pPr>
      <w:r>
        <w:rPr/>
        <w:t>- utwardzenie zatoczki autobusowej w miejscowości Janowo</w:t>
        <w:tab/>
        <w:t xml:space="preserve">-1.400,00 zł. </w:t>
      </w:r>
    </w:p>
    <w:p>
      <w:pPr>
        <w:pStyle w:val="TextBody"/>
        <w:rPr/>
      </w:pPr>
      <w:r>
        <w:rPr/>
        <w:t>- wykonanie remontu przepustu w miejscowości Stołuń</w:t>
        <w:tab/>
        <w:t xml:space="preserve"> – 1.477,00zł.</w:t>
      </w:r>
    </w:p>
    <w:p>
      <w:pPr>
        <w:pStyle w:val="TextBody"/>
        <w:rPr/>
      </w:pPr>
      <w:r>
        <w:rPr/>
        <w:t>- ze środków sołeckich wsi Pszczew wyremontowano drogę gruntową   -  500 zł.</w:t>
      </w:r>
    </w:p>
    <w:p>
      <w:pPr>
        <w:pStyle w:val="TextBody"/>
        <w:rPr/>
      </w:pPr>
      <w:r>
        <w:rPr/>
        <w:t>- zakupiono część materiałów na remont chodnika we wsi Świechocin</w:t>
        <w:tab/>
      </w:r>
    </w:p>
    <w:p>
      <w:pPr>
        <w:pStyle w:val="TextBody"/>
        <w:rPr/>
      </w:pPr>
      <w:r>
        <w:rPr>
          <w:rFonts w:eastAsia="Bookman Old Style"/>
        </w:rPr>
        <w:t xml:space="preserve">                                                                                                       </w:t>
      </w:r>
      <w:r>
        <w:rPr/>
        <w:t>- 2.740,61 zł.</w:t>
      </w:r>
    </w:p>
    <w:p>
      <w:pPr>
        <w:pStyle w:val="TextBody"/>
        <w:rPr/>
      </w:pPr>
      <w:r>
        <w:rPr/>
        <w:t>-   zakupiono i częściowo zamontowano znaki  drogowe dla m. Pszczew oraz znaki drogowe przy przejazdach kolejowych</w:t>
        <w:tab/>
        <w:tab/>
        <w:t>- 5.757,20 zł.</w:t>
      </w:r>
    </w:p>
    <w:p>
      <w:pPr>
        <w:pStyle w:val="TextBody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TextBody"/>
        <w:rPr/>
      </w:pPr>
      <w:r>
        <w:rPr/>
        <w:t>Turystyk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      </w:t>
      </w:r>
      <w:r>
        <w:rPr/>
        <w:t xml:space="preserve">Wydatki  z zakresu turystyki zaplanowano w kwocie 354.200,00 zł., wydano 302.715,16  zł.,  tj. 85,5 % planu. </w:t>
      </w:r>
    </w:p>
    <w:p>
      <w:pPr>
        <w:pStyle w:val="TextBody"/>
        <w:rPr/>
      </w:pPr>
      <w:r>
        <w:rPr>
          <w:rFonts w:eastAsia="Bookman Old Style"/>
        </w:rPr>
        <w:t xml:space="preserve">            </w:t>
      </w:r>
      <w:r>
        <w:rPr/>
        <w:t xml:space="preserve">W 2008 roku  zakończono i oddano do użytku sanitariaty na plaży komunalnej. Wydano na ten cel 292.990,88zł. (całkowity koszt inwestycji zamknął się kwotą 299.490,88 zł.).  </w:t>
      </w:r>
    </w:p>
    <w:p>
      <w:pPr>
        <w:pStyle w:val="TextBody"/>
        <w:rPr/>
      </w:pPr>
      <w:r>
        <w:rPr/>
        <w:t>W zakresie inwestycji – przebudowa napowietrznej linii energetycznej na plaży komunalnej zlecono opracowanie map dla celów projektowych, które wykonano za 1.520,02 zł.</w:t>
      </w:r>
    </w:p>
    <w:p>
      <w:pPr>
        <w:pStyle w:val="TextBody"/>
        <w:rPr/>
      </w:pPr>
      <w:r>
        <w:rPr/>
        <w:t xml:space="preserve">W ramach wydatków zaplanowanych na zakup usług remontowych odnowiono tablice informacyjne w sołectwach – 915,00 zł. </w:t>
      </w:r>
    </w:p>
    <w:p>
      <w:pPr>
        <w:pStyle w:val="TextBody"/>
        <w:rPr/>
      </w:pPr>
      <w:r>
        <w:rPr/>
        <w:t>Zakupiono materiały budowlane do odnowienia elewacji motelu na plaży komunalnej – 1.059,16zł.</w:t>
      </w:r>
    </w:p>
    <w:p>
      <w:pPr>
        <w:pStyle w:val="TextBody"/>
        <w:rPr/>
      </w:pPr>
      <w:r>
        <w:rPr/>
        <w:t>W ramach wydatków związanych z wykonaniem i oznakowaniem szlaków rowerowych wykonano mapy Gminy Pszczew w ilości 4.000 szt. z oznaczeniem szlaków rowerowych – 4.880,00zł.</w:t>
      </w:r>
    </w:p>
    <w:p>
      <w:pPr>
        <w:pStyle w:val="TextBody"/>
        <w:rPr/>
      </w:pPr>
      <w:r>
        <w:rPr/>
        <w:t>Pozostałe wydatki związane są opłatami za łącze internetowe, telefoniczne  w budynku recepcji na plaży komunalnej – 1.350,10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ospodarka mieszkaniow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      </w:t>
      </w:r>
      <w:r>
        <w:rPr/>
        <w:t xml:space="preserve">Ogółem na zadania z zakresu gospodarki mieszkaniowej wydano 121.206,06 zł., tj. 87,8 %  założonego planu </w:t>
      </w:r>
    </w:p>
    <w:p>
      <w:pPr>
        <w:pStyle w:val="TextBody"/>
        <w:rPr/>
      </w:pPr>
      <w:r>
        <w:rPr/>
        <w:t>Wydatki majątkowe, w tym:</w:t>
      </w:r>
    </w:p>
    <w:p>
      <w:pPr>
        <w:pStyle w:val="TextBody"/>
        <w:rPr/>
      </w:pPr>
      <w:r>
        <w:rPr/>
        <w:t>- rozbudowa zasobów komunalnych (wykonanie prac rozbiórkowych na działce 1404/15 w Pszczewie)</w:t>
        <w:tab/>
        <w:t xml:space="preserve">                                                                      12.362,54 zł.</w:t>
      </w:r>
    </w:p>
    <w:p>
      <w:pPr>
        <w:pStyle w:val="TextBody"/>
        <w:rPr/>
      </w:pPr>
      <w:r>
        <w:rPr/>
        <w:t>- wykup gruntu zajętego pod promenadę</w:t>
        <w:tab/>
        <w:tab/>
        <w:t>1.040,00 zł.</w:t>
      </w:r>
    </w:p>
    <w:p>
      <w:pPr>
        <w:pStyle w:val="TextBody"/>
        <w:rPr/>
      </w:pPr>
      <w:r>
        <w:rPr/>
        <w:t>- dotacja podmiotowa dla ZUK w Pszczewie                                       38.900,00 zł.</w:t>
      </w:r>
    </w:p>
    <w:p>
      <w:pPr>
        <w:pStyle w:val="TextBody"/>
        <w:rPr/>
      </w:pPr>
      <w:r>
        <w:rPr>
          <w:rFonts w:eastAsia="Bookman Old Style"/>
        </w:rPr>
        <w:t xml:space="preserve">  </w:t>
      </w:r>
      <w:r>
        <w:rPr/>
        <w:t xml:space="preserve">W ramach dotacji wykonano prace dociepleniowe budynków komunalnych na   </w:t>
      </w:r>
    </w:p>
    <w:p>
      <w:pPr>
        <w:pStyle w:val="TextBody"/>
        <w:rPr/>
      </w:pPr>
      <w:r>
        <w:rPr>
          <w:rFonts w:eastAsia="Bookman Old Style"/>
        </w:rPr>
        <w:t xml:space="preserve">  </w:t>
      </w:r>
      <w:r>
        <w:rPr/>
        <w:t>następujących posesjach:</w:t>
      </w:r>
    </w:p>
    <w:p>
      <w:pPr>
        <w:pStyle w:val="TextBody"/>
        <w:rPr/>
      </w:pPr>
      <w:r>
        <w:rPr>
          <w:rFonts w:eastAsia="Bookman Old Style"/>
        </w:rPr>
        <w:t xml:space="preserve">  </w:t>
      </w:r>
      <w:r>
        <w:rPr/>
        <w:t>- Silna 13</w:t>
        <w:tab/>
        <w:t>21.521,94 zł.</w:t>
      </w:r>
    </w:p>
    <w:p>
      <w:pPr>
        <w:pStyle w:val="TextBody"/>
        <w:rPr/>
      </w:pPr>
      <w:r>
        <w:rPr>
          <w:rFonts w:eastAsia="Bookman Old Style"/>
        </w:rPr>
        <w:t xml:space="preserve">  </w:t>
      </w:r>
      <w:r>
        <w:rPr/>
        <w:t>- Pszczew Rynek 13</w:t>
        <w:tab/>
        <w:t>11.480,08 zł.</w:t>
      </w:r>
    </w:p>
    <w:p>
      <w:pPr>
        <w:pStyle w:val="TextBody"/>
        <w:rPr/>
      </w:pPr>
      <w:r>
        <w:rPr>
          <w:rFonts w:eastAsia="Bookman Old Style"/>
        </w:rPr>
        <w:t xml:space="preserve">  </w:t>
      </w:r>
      <w:r>
        <w:rPr/>
        <w:t>- Pszczew ul.Sikorskiego 6</w:t>
        <w:tab/>
        <w:t>4.800,56 zł</w:t>
      </w:r>
    </w:p>
    <w:p>
      <w:pPr>
        <w:pStyle w:val="TextBody"/>
        <w:rPr/>
      </w:pPr>
      <w:r>
        <w:rPr>
          <w:rFonts w:eastAsia="Bookman Old Style"/>
        </w:rPr>
        <w:t xml:space="preserve">  </w:t>
      </w:r>
      <w:r>
        <w:rPr/>
        <w:t>- Pszczew ul.Różana 6</w:t>
        <w:tab/>
        <w:t>1.097,42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datki bieżące :</w:t>
      </w:r>
    </w:p>
    <w:p>
      <w:pPr>
        <w:pStyle w:val="TextBody"/>
        <w:rPr/>
      </w:pPr>
      <w:r>
        <w:rPr/>
        <w:t>- koszty ogłoszenia w prasie wykazów nieruchomości do sprzedaży, dzierżawy</w:t>
      </w:r>
    </w:p>
    <w:p>
      <w:pPr>
        <w:pStyle w:val="TextBody"/>
        <w:rPr/>
      </w:pPr>
      <w:r>
        <w:rPr/>
        <w:tab/>
        <w:tab/>
        <w:t>1.622,60 zł.</w:t>
      </w:r>
    </w:p>
    <w:p>
      <w:pPr>
        <w:pStyle w:val="TextBody"/>
        <w:rPr/>
      </w:pPr>
      <w:r>
        <w:rPr/>
        <w:t>- wypisy, wyrysy dla celów zakładania ksiąg wieczystych</w:t>
        <w:tab/>
        <w:t>7.080,00 zł.</w:t>
      </w:r>
    </w:p>
    <w:p>
      <w:pPr>
        <w:pStyle w:val="TextBody"/>
        <w:rPr/>
      </w:pPr>
      <w:r>
        <w:rPr/>
        <w:t>- koszty podziałów nieruchomości</w:t>
        <w:tab/>
        <w:tab/>
        <w:t>8.160,90 zł.</w:t>
      </w:r>
    </w:p>
    <w:p>
      <w:pPr>
        <w:pStyle w:val="TextBody"/>
        <w:rPr/>
      </w:pPr>
      <w:r>
        <w:rPr/>
        <w:t xml:space="preserve">- wyceny i inwentaryzacje nieruchomości </w:t>
        <w:tab/>
        <w:tab/>
        <w:t xml:space="preserve"> 15.183,70 zł.</w:t>
      </w:r>
    </w:p>
    <w:p>
      <w:pPr>
        <w:pStyle w:val="TextBody"/>
        <w:rPr/>
      </w:pPr>
      <w:r>
        <w:rPr/>
        <w:t>- opłaty sądowe</w:t>
        <w:tab/>
        <w:tab/>
        <w:t>1.110,02 zł.</w:t>
      </w:r>
    </w:p>
    <w:p>
      <w:pPr>
        <w:pStyle w:val="TextBody"/>
        <w:rPr/>
      </w:pPr>
      <w:r>
        <w:rPr/>
        <w:t>- opłaty za wpis do hipoteki ( rata opłaty adiacenckiej)</w:t>
        <w:tab/>
        <w:t>200,00 zł.</w:t>
      </w:r>
    </w:p>
    <w:p>
      <w:pPr>
        <w:pStyle w:val="TextBody"/>
        <w:rPr/>
      </w:pPr>
      <w:r>
        <w:rPr/>
        <w:t>- założenie KW, pełnomocnictwa,</w:t>
        <w:tab/>
        <w:tab/>
        <w:t>8.042,00 zł.</w:t>
      </w:r>
    </w:p>
    <w:p>
      <w:pPr>
        <w:pStyle w:val="TextBody"/>
        <w:rPr/>
      </w:pPr>
      <w:r>
        <w:rPr/>
        <w:t>- odszkodowania</w:t>
        <w:tab/>
        <w:tab/>
        <w:t>26.937,60 zł.</w:t>
      </w:r>
    </w:p>
    <w:p>
      <w:pPr>
        <w:pStyle w:val="TextBody"/>
        <w:rPr/>
      </w:pPr>
      <w:r>
        <w:rPr/>
        <w:t>- opłaty sądowe</w:t>
        <w:tab/>
        <w:tab/>
        <w:t>566,70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</w:t>
      </w:r>
      <w:r>
        <w:rPr/>
        <w:t>Działalność usługow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     </w:t>
      </w:r>
      <w:r>
        <w:rPr/>
        <w:t>W dziale „Działalność usługowa” na plany zagospodarowania przestrzennego zaplanowano kwotę  130.000,00 zł., wydano 18.677,58 zł., tj. 14,4 % planu, w tym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 opracowanie projektów decyzji o warunkach zabudowy oraz    przekazanie   autorskich praw  do w/w decyzji         </w:t>
        <w:tab/>
        <w:t xml:space="preserve">         </w:t>
        <w:tab/>
        <w:t xml:space="preserve">  12.680,00 zł.</w:t>
      </w:r>
    </w:p>
    <w:p>
      <w:pPr>
        <w:pStyle w:val="TextBody"/>
        <w:rPr/>
      </w:pPr>
      <w:r>
        <w:rPr/>
        <w:t>- opracowanie materiałów do projektu planu miejscowego – mapy</w:t>
        <w:tab/>
        <w:t>64,20 zł.</w:t>
      </w:r>
    </w:p>
    <w:p>
      <w:pPr>
        <w:pStyle w:val="TextBody"/>
        <w:rPr/>
      </w:pPr>
      <w:r>
        <w:rPr/>
        <w:t>- opracowanie projektu miejscowego planu zagospodarowania przestrzennego</w:t>
        <w:tab/>
        <w:tab/>
      </w:r>
    </w:p>
    <w:p>
      <w:pPr>
        <w:pStyle w:val="TextBody"/>
        <w:rPr/>
      </w:pPr>
      <w:r>
        <w:rPr>
          <w:rFonts w:eastAsia="Bookman Old Style"/>
        </w:rPr>
        <w:t xml:space="preserve">                                                                                                         </w:t>
      </w:r>
      <w:r>
        <w:rPr/>
        <w:t xml:space="preserve">5.933,38 zł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ministracja publiczn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     </w:t>
      </w:r>
      <w:r>
        <w:rPr/>
        <w:t>Wydatki na „Administrację publiczną” zaplanowano na kwotą 1.577.378,00 zł. wydano 1.396.108,80 zł.,  tj. 88,5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rukturę wydatków na administrację  przedstawia tabela nr 5</w:t>
      </w:r>
    </w:p>
    <w:p>
      <w:pPr>
        <w:pStyle w:val="TextBody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                                                                                         </w:t>
      </w:r>
      <w:r>
        <w:rPr>
          <w:lang w:val="de-DE"/>
        </w:rPr>
        <w:t>Tabela nr 5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261"/>
        <w:gridCol w:w="1984"/>
        <w:gridCol w:w="1559"/>
      </w:tblGrid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rPr>
                <w:lang w:val="de-DE"/>
              </w:rPr>
            </w:pPr>
            <w:r>
              <w:rPr>
                <w:rFonts w:eastAsia="Bookman Old Style"/>
                <w:lang w:val="de-DE"/>
              </w:rPr>
              <w:t xml:space="preserve"> </w:t>
            </w:r>
            <w:r>
              <w:rPr>
                <w:lang w:val="de-DE"/>
              </w:rPr>
              <w:t>l.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  <w:lang w:val="de-DE"/>
              </w:rPr>
              <w:t xml:space="preserve"> </w:t>
            </w:r>
            <w:r>
              <w:rPr/>
              <w:t>Wyszczeg</w:t>
            </w:r>
            <w:r>
              <w:rPr/>
              <w:t>ó</w:t>
            </w:r>
            <w:r>
              <w:rPr/>
              <w:t>lnienie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 xml:space="preserve">Kwota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Udzia</w:t>
            </w:r>
            <w:r>
              <w:rPr/>
              <w:t>ł</w:t>
            </w:r>
            <w:r>
              <w:rPr/>
              <w:t xml:space="preserve"> w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zrealizowanych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Strukturze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wydatk</w:t>
            </w:r>
            <w:r>
              <w:rPr/>
              <w:t>ó</w:t>
            </w:r>
            <w:r>
              <w:rPr/>
              <w:t>w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Wydatk</w:t>
            </w:r>
            <w:r>
              <w:rPr/>
              <w:t>ó</w:t>
            </w:r>
            <w:r>
              <w:rPr/>
              <w:t>w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( w % )</w:t>
            </w:r>
          </w:p>
        </w:tc>
      </w:tr>
      <w:tr>
        <w:trPr>
          <w:trHeight w:val="35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Wydatki maj</w:t>
            </w:r>
            <w:r>
              <w:rPr/>
              <w:t>ą</w:t>
            </w:r>
            <w:r>
              <w:rPr/>
              <w:t>tkow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 </w:t>
            </w:r>
            <w:r>
              <w:rPr/>
              <w:t>21.726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</w:t>
            </w:r>
            <w:r>
              <w:rPr/>
              <w:t>1,6</w:t>
            </w:r>
          </w:p>
        </w:tc>
      </w:tr>
      <w:tr>
        <w:trPr>
          <w:trHeight w:val="40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2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 xml:space="preserve">Wynagrodzenia (w tym   </w:t>
            </w:r>
          </w:p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 xml:space="preserve">bezosobowe)oraz  dodatkowe   </w:t>
            </w:r>
          </w:p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wynagrodzenie   ro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</w:t>
            </w:r>
            <w:r>
              <w:rPr/>
              <w:t>834.968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</w:t>
            </w:r>
            <w:r>
              <w:rPr/>
              <w:t>59,8</w:t>
            </w:r>
          </w:p>
        </w:tc>
      </w:tr>
      <w:tr>
        <w:trPr>
          <w:trHeight w:val="41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3.</w:t>
            </w:r>
          </w:p>
        </w:tc>
        <w:tc>
          <w:tcPr>
            <w:tcW w:w="326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Pochodne od wynagrodze</w:t>
            </w:r>
            <w:r>
              <w:rPr/>
              <w:t>ń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</w:t>
            </w:r>
            <w:r>
              <w:rPr/>
              <w:t>137.564,3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</w:t>
            </w:r>
            <w:r>
              <w:rPr/>
              <w:t>9,8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Pozostałe wydatk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</w:t>
            </w:r>
            <w:r>
              <w:rPr/>
              <w:t>401.849,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</w:t>
            </w:r>
            <w:r>
              <w:rPr/>
              <w:t>28,8</w:t>
            </w:r>
          </w:p>
        </w:tc>
      </w:tr>
      <w:tr>
        <w:trPr>
          <w:trHeight w:val="55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Ogółem wydatk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1.396.10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</w:t>
            </w:r>
            <w:r>
              <w:rPr/>
              <w:t>100,0</w:t>
            </w:r>
          </w:p>
        </w:tc>
      </w:tr>
    </w:tbl>
    <w:p>
      <w:pPr>
        <w:pStyle w:val="TextBody"/>
        <w:rPr>
          <w:rFonts w:eastAsia="Bookman Old Style"/>
        </w:rPr>
      </w:pPr>
      <w:r>
        <w:rPr>
          <w:rFonts w:eastAsia="Bookman Old Style"/>
        </w:rPr>
        <w:t xml:space="preserve">         </w:t>
      </w:r>
    </w:p>
    <w:p>
      <w:pPr>
        <w:pStyle w:val="TextBody"/>
        <w:rPr/>
      </w:pPr>
      <w:r>
        <w:rPr>
          <w:rFonts w:eastAsia="Bookman Old Style"/>
        </w:rPr>
        <w:t xml:space="preserve">           </w:t>
      </w:r>
      <w:r>
        <w:rPr/>
        <w:t>Źródłem pokrycia wydatków na funkcjonowanie administracji  są dochody własne oraz dotacje. W 2008 roku gmina otrzymała na ten cel dotację w kwocie  50.500,00zł. z  Lubuskiego Urzędu Wojewódzkiego.</w:t>
        <w:tab/>
      </w:r>
    </w:p>
    <w:p>
      <w:pPr>
        <w:pStyle w:val="TextBody"/>
        <w:rPr/>
      </w:pPr>
      <w:r>
        <w:rPr/>
        <w:tab/>
        <w:t xml:space="preserve">           Wydatki sklasyfikowane w rozdziale „Urzędy wojewódzkie” dotyczą realizacji  przez gminę zadań zleconych przez administrację rządową z zakresu  prowadzenia Urzędu Stanu Cywilnego, wydawania dowodów osobistych, prowadzenia zadań związanych z ewidencją ludności oraz z wykonywaniem czynności związanych z powszechnym obowiązkiem obrony cywilnej. Wydatki zrealizowano w 100 %.</w:t>
      </w:r>
    </w:p>
    <w:p>
      <w:pPr>
        <w:pStyle w:val="TextBody"/>
        <w:rPr/>
      </w:pPr>
      <w:r>
        <w:rPr>
          <w:rFonts w:eastAsia="Bookman Old Style"/>
        </w:rPr>
        <w:t xml:space="preserve">           </w:t>
      </w:r>
      <w:r>
        <w:rPr/>
        <w:t>Na bieżące funkcjonowanie Rady Gminy wydano 91.369,59 zł. Wydatki obejmują, m.in. wypłaty diet dla radnych i sołtysów. W ciągu roku odnotowano 36 nieobecności, co skutkowało pomniejszeniem wypłaconych diet zgodnie z uchwałą. W zakresie pozostałych wydatków bieżących głównie dokonano zakupu artykułów spożywczych na obsługę sesji. Natomiast w zakresie usług sfinansowano, m.in. udział radnych w „X Międzynarodowych Mistrzostwach Polski Radnych w halowej piłce nożnej”, sesję wyjazdową. Inne wydatki to podróże służbowe, na które wydano 606,32 zł. Podróże zagraniczne nie odbyły się.</w:t>
      </w:r>
    </w:p>
    <w:p>
      <w:pPr>
        <w:pStyle w:val="TextBody"/>
        <w:rPr>
          <w:rFonts w:eastAsia="Bookman Old Style"/>
        </w:rPr>
      </w:pPr>
      <w:r>
        <w:rPr>
          <w:rFonts w:eastAsia="Bookman Old Style"/>
        </w:rPr>
        <w:t xml:space="preserve">       </w:t>
      </w:r>
    </w:p>
    <w:p>
      <w:pPr>
        <w:pStyle w:val="TextBody"/>
        <w:rPr/>
      </w:pPr>
      <w:r>
        <w:rPr>
          <w:rFonts w:eastAsia="Bookman Old Style"/>
        </w:rPr>
        <w:t xml:space="preserve">         </w:t>
      </w:r>
      <w:r>
        <w:rPr/>
        <w:t xml:space="preserve">Na funkcjonowanie Urzędu Gminy zaplanowano wydatki w kwocie 1.399.728,00 zł., wydano 1.232.784,46 zł. </w:t>
      </w:r>
    </w:p>
    <w:p>
      <w:pPr>
        <w:pStyle w:val="TextBody"/>
        <w:rPr/>
      </w:pPr>
      <w:r>
        <w:rPr>
          <w:rFonts w:eastAsia="Bookman Old Style"/>
        </w:rPr>
        <w:t xml:space="preserve">           </w:t>
      </w:r>
      <w:r>
        <w:rPr/>
        <w:t xml:space="preserve">Wynagrodzenia, pochodne od wynagrodzeń, odpis na zakładowy fundusz świadczeń socjalnych stanowią 946.323,47 zł.  i jest to 76.8 % wydatków bieżących przeznaczonych na administrację Urzędu Gminy. </w:t>
      </w:r>
    </w:p>
    <w:p>
      <w:pPr>
        <w:pStyle w:val="TextBody"/>
        <w:rPr/>
      </w:pPr>
      <w:r>
        <w:rPr/>
        <w:t>Stan zatrudnienia na dzień 31.12.2008 roku w urzędzie wynosił 22 osoby, w tym 1 osoba zatrudniona na zastępstwo, dwie pracownice na urlopie macierzyńskim i jedna na zasiłku chorobowym.</w:t>
      </w:r>
    </w:p>
    <w:p>
      <w:pPr>
        <w:pStyle w:val="TextBody"/>
        <w:rPr/>
      </w:pPr>
      <w:r>
        <w:rPr/>
        <w:t>Wydatki osobowe nie zaliczone do wynagrodzeń w kwocie 1.330,28 zł. stanowią ekwiwalent za pranie odzieży roboczej oraz  wydatki BHP. Natomiast różne wydatki na rzecz osób fizycznych poniesione w kwocie 87 zł., stanowią  zwrot kosztów podróży poborowych .</w:t>
      </w:r>
    </w:p>
    <w:p>
      <w:pPr>
        <w:pStyle w:val="TextBody"/>
        <w:rPr/>
      </w:pPr>
      <w:r>
        <w:rPr/>
        <w:t>Na usługi  wydano 85.421,30 zł. Głównie są to usługi pocztowe 27.835,20 zł., prowizje bankowe – 3.994,07zł., na usługi prawnicze i informatyczne – 29.072,00 zł., usługi komunalne – 1.259,52 zł., usługi pozostałe tj., m.in.: usługi introligatorskie, usługi transportowe, kominiarskie, utrzymanie kont informatycznych  – 23.260,51 zł.</w:t>
      </w:r>
    </w:p>
    <w:p>
      <w:pPr>
        <w:pStyle w:val="TextBody"/>
        <w:rPr/>
      </w:pPr>
      <w:r>
        <w:rPr/>
        <w:t>Na zakupy materiałów i wyposażenia wydano 42.408,75 zł. Z czego na wydawnictwa , gazety i czasopisma wydano 10.685,61 zł. Poza tym, zakupiono: materiały biurowe – 5.827,33 zł., tonery do ksero i drukarek oraz artykuły informatyczne  – 6.191,70 zł., art. spożywcze – 1.249,09 zł., środki czystości – 1.957,00 zł., pozostałe  - 16.497,12 zł.</w:t>
      </w:r>
    </w:p>
    <w:p>
      <w:pPr>
        <w:pStyle w:val="TextBody"/>
        <w:rPr/>
      </w:pPr>
      <w:r>
        <w:rPr>
          <w:rFonts w:eastAsia="Bookman Old Style"/>
        </w:rPr>
        <w:t xml:space="preserve">        </w:t>
      </w:r>
      <w:r>
        <w:rPr/>
        <w:t xml:space="preserve">Na różne opłaty i składki przeznaczono 30.330,72 zł., </w:t>
      </w:r>
    </w:p>
    <w:p>
      <w:pPr>
        <w:pStyle w:val="TextBody"/>
        <w:rPr/>
      </w:pPr>
      <w:r>
        <w:rPr/>
        <w:t>w tym :</w:t>
      </w:r>
    </w:p>
    <w:p>
      <w:pPr>
        <w:pStyle w:val="TextBody"/>
        <w:rPr/>
      </w:pPr>
      <w:r>
        <w:rPr/>
        <w:t>-   składki na rzecz WOKISS</w:t>
        <w:tab/>
        <w:tab/>
        <w:t>5.910,00 zł.</w:t>
      </w:r>
    </w:p>
    <w:p>
      <w:pPr>
        <w:pStyle w:val="TextBody"/>
        <w:rPr/>
      </w:pPr>
      <w:r>
        <w:rPr/>
        <w:t>-   składki na rzecz „Pojezierza”</w:t>
        <w:tab/>
        <w:tab/>
        <w:t>4.032,00 zł.</w:t>
      </w:r>
    </w:p>
    <w:p>
      <w:pPr>
        <w:pStyle w:val="TextBody"/>
        <w:rPr/>
      </w:pPr>
      <w:r>
        <w:rPr/>
        <w:t>-   Zrzeszenie Gmin Wiejskich RP</w:t>
        <w:tab/>
        <w:tab/>
        <w:t>1.059,07 zł.</w:t>
      </w:r>
    </w:p>
    <w:p>
      <w:pPr>
        <w:pStyle w:val="TextBody"/>
        <w:rPr/>
      </w:pPr>
      <w:r>
        <w:rPr/>
        <w:t>-   składki na rzecz Stowarzyszenia Gmin Nadobrzańskich</w:t>
        <w:tab/>
        <w:t>2.102,00 zł.</w:t>
      </w:r>
    </w:p>
    <w:p>
      <w:pPr>
        <w:pStyle w:val="TextBody"/>
        <w:rPr/>
      </w:pPr>
      <w:r>
        <w:rPr/>
        <w:t>-   składki na rzecz Euroregionu Pro Europa Viadrina</w:t>
        <w:tab/>
        <w:t>3.362,40 zł.</w:t>
      </w:r>
    </w:p>
    <w:p>
      <w:pPr>
        <w:pStyle w:val="TextBody"/>
        <w:rPr/>
      </w:pPr>
      <w:r>
        <w:rPr/>
        <w:t>-   Zrzeszenie Prezydentów, Burmistrzów i Wójtów woj.lubuskiego</w:t>
        <w:tab/>
        <w:t>1.000,00 zł.</w:t>
      </w:r>
    </w:p>
    <w:p>
      <w:pPr>
        <w:pStyle w:val="TextBody"/>
        <w:rPr/>
      </w:pPr>
      <w:r>
        <w:rPr/>
        <w:t>-  ubezpieczenia majątku</w:t>
        <w:tab/>
        <w:tab/>
        <w:t xml:space="preserve"> 2.583,00 zł.</w:t>
      </w:r>
    </w:p>
    <w:p>
      <w:pPr>
        <w:pStyle w:val="TextBody"/>
        <w:rPr/>
      </w:pPr>
      <w:r>
        <w:rPr/>
        <w:t xml:space="preserve">- opłaty za aktualizację programów komputerowych, opłata RTV i inne       </w:t>
        <w:tab/>
        <w:t xml:space="preserve">              </w:t>
      </w:r>
    </w:p>
    <w:p>
      <w:pPr>
        <w:pStyle w:val="TextBody"/>
        <w:rPr/>
      </w:pPr>
      <w:r>
        <w:rPr>
          <w:rFonts w:eastAsia="Bookman Old Style"/>
        </w:rPr>
        <w:t xml:space="preserve">                                                                                                      </w:t>
      </w:r>
      <w:r>
        <w:rPr/>
        <w:t>10.282,25 zł.</w:t>
      </w:r>
    </w:p>
    <w:p>
      <w:pPr>
        <w:pStyle w:val="TextBody"/>
        <w:rPr/>
      </w:pPr>
      <w:r>
        <w:rPr/>
        <w:t>Pozostałe wydatki, to m.in.: delegacje pracowników, usługi zdrowotne ( częściowy zwrot za zakup okularów korygujących wzrok, badania lekarskie),  usługi remontowe, zakup energii elektrycznej i wody oraz usługi telekomunikacyjne telefonii komórkowej i stacjonarnej,  itp.</w:t>
      </w:r>
    </w:p>
    <w:p>
      <w:pPr>
        <w:pStyle w:val="TextBody"/>
        <w:rPr/>
      </w:pPr>
      <w:r>
        <w:rPr/>
        <w:t>W 2008 roku wydatki inwestycyjne na remont urzędu zostały wykorzystane w 14,0%. Z przeznaczonych na ten cel 100.000 zł., wydatkowano kwotę 14.031,00zł., na którą składały się roboty budowlano-remontowe za kwotę 6.576,00 zł., opracowanie strażackiej ekspertyzy technicznej wraz z wydaniem decyzji 3.063,00 zł. oraz częściowa zapłata za projekt budowlany 4.392 zł.</w:t>
      </w:r>
    </w:p>
    <w:p>
      <w:pPr>
        <w:pStyle w:val="TextBody"/>
        <w:rPr/>
      </w:pPr>
      <w:r>
        <w:rPr/>
        <w:t>W ramach zakupów inwestycyjnych zakupiono, m.in.  zestaw komputerowy (3.500 zł) oraz zaprojektowano i wdrożono portal internetowy. Łącznie z 10.000 zł. przeznaczonych na ten cel wydatkowano kwotę 7.695,61 zł., co stanowiło 77,0% zakładanych wydatk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     </w:t>
      </w:r>
      <w:r>
        <w:rPr/>
        <w:t xml:space="preserve">W zakresie promocji turystycznej wydano 21.454,75 zł., tj. 97,3%  założonego planu. </w:t>
      </w:r>
    </w:p>
    <w:p>
      <w:pPr>
        <w:pStyle w:val="TextBody"/>
        <w:rPr/>
      </w:pPr>
      <w:r>
        <w:rPr>
          <w:rFonts w:eastAsia="Bookman Old Style"/>
        </w:rPr>
        <w:t xml:space="preserve"> </w:t>
      </w:r>
      <w:r>
        <w:rPr/>
        <w:t>W ramach promocji gminy zrealizowano, m.in. następujące przedsięwzięcia:</w:t>
      </w:r>
    </w:p>
    <w:p>
      <w:pPr>
        <w:pStyle w:val="TextBody"/>
        <w:rPr/>
      </w:pPr>
      <w:r>
        <w:rPr/>
        <w:t>- dofinansowano koszty organizacji konkursu Wybory Miss Ziemi Lubuskiej</w:t>
      </w:r>
    </w:p>
    <w:p>
      <w:pPr>
        <w:pStyle w:val="TextBody"/>
        <w:rPr/>
      </w:pPr>
      <w:r>
        <w:rPr>
          <w:rFonts w:eastAsia="Bookman Old Style"/>
        </w:rPr>
        <w:t xml:space="preserve">                                                                                                          </w:t>
      </w:r>
      <w:r>
        <w:rPr/>
        <w:t>2.000,00 zł.</w:t>
      </w:r>
    </w:p>
    <w:p>
      <w:pPr>
        <w:pStyle w:val="TextBody"/>
        <w:rPr/>
      </w:pPr>
      <w:r>
        <w:rPr/>
        <w:t>- zakupiono materiały niezbędne do przygotowania przedstawicieli Gminy Pszczew do Turnieju Gmin Powiatu Międzyrzeckiego oraz sfinansowano transport dla osób biorących udział w Turnieju</w:t>
        <w:tab/>
        <w:t xml:space="preserve">    </w:t>
        <w:tab/>
        <w:t>299,84 zł.</w:t>
      </w:r>
    </w:p>
    <w:p>
      <w:pPr>
        <w:pStyle w:val="TextBody"/>
        <w:rPr/>
      </w:pPr>
      <w:r>
        <w:rPr/>
        <w:t>- sfinansowano transport przedstawicieli Gminy Pszczew na targi rolnicze „Dzień Pola 2008” w Osowej Sieni, Gmina Wschowa</w:t>
        <w:tab/>
        <w:tab/>
        <w:t>150,00 zł.</w:t>
      </w:r>
    </w:p>
    <w:p>
      <w:pPr>
        <w:pStyle w:val="TextBody"/>
        <w:rPr/>
      </w:pPr>
      <w:r>
        <w:rPr/>
        <w:t>- zakupiono artykuły spożywcze związane z poczęstunkiem gości w ramach Jarmarku Magdaleńskiego</w:t>
        <w:tab/>
        <w:tab/>
        <w:t>489,79 zł.</w:t>
      </w:r>
    </w:p>
    <w:p>
      <w:pPr>
        <w:pStyle w:val="TextBody"/>
        <w:rPr/>
      </w:pPr>
      <w:r>
        <w:rPr/>
        <w:t>-  zlecono przygotowanie projektu statuetki pamiątkowej „Honorowy Obywatel Gminy Pszczew”</w:t>
        <w:tab/>
        <w:tab/>
        <w:t>500,00 zł.</w:t>
      </w:r>
    </w:p>
    <w:p>
      <w:pPr>
        <w:pStyle w:val="TextBody"/>
        <w:rPr/>
      </w:pPr>
      <w:r>
        <w:rPr/>
        <w:t>- zakupiono nagrody na Turniej Wsi w ramach imprezy „Jesień w Gliśnie”</w:t>
        <w:tab/>
        <w:t xml:space="preserve">       </w:t>
      </w:r>
    </w:p>
    <w:p>
      <w:pPr>
        <w:pStyle w:val="TextBody"/>
        <w:rPr/>
      </w:pPr>
      <w:r>
        <w:rPr>
          <w:rFonts w:eastAsia="Bookman Old Style"/>
        </w:rPr>
        <w:t xml:space="preserve">                                                                                                             </w:t>
      </w:r>
      <w:r>
        <w:rPr/>
        <w:t>195,00 zł.</w:t>
      </w:r>
    </w:p>
    <w:p>
      <w:pPr>
        <w:pStyle w:val="TextBody"/>
        <w:rPr/>
      </w:pPr>
      <w:r>
        <w:rPr/>
        <w:t xml:space="preserve">- sfinansowano artykuł promujący Gminę Pszczew w „Ziemi Gorzowskiej”       </w:t>
      </w:r>
    </w:p>
    <w:p>
      <w:pPr>
        <w:pStyle w:val="TextBody"/>
        <w:rPr/>
      </w:pPr>
      <w:r>
        <w:rPr>
          <w:rFonts w:eastAsia="Bookman Old Style"/>
        </w:rPr>
        <w:t xml:space="preserve">                                                                                                             </w:t>
      </w:r>
      <w:r>
        <w:rPr/>
        <w:t>610,00 zł.</w:t>
      </w:r>
    </w:p>
    <w:p>
      <w:pPr>
        <w:pStyle w:val="TextBody"/>
        <w:rPr/>
      </w:pPr>
      <w:r>
        <w:rPr/>
        <w:t>- sfinansowano artykuły promujące gminę Pszczew w wydawnictwach „Fakty-Magazyn Gospodarczy” oraz Aktualności Wydawnictwo Targowe”</w:t>
        <w:tab/>
        <w:t>4.392,00 zł.</w:t>
      </w:r>
    </w:p>
    <w:p>
      <w:pPr>
        <w:pStyle w:val="TextBody"/>
        <w:rPr/>
      </w:pPr>
      <w:r>
        <w:rPr/>
        <w:t>- zakupiono artykuły spożywcze na potrzeby  poczęstunku w ramach spotkania dotyczącego gospodarowania wodami powierzchniowymi na obszarze Gminy Pszczew w Ośrodku Edukacji Przyrodniczej w Pszczewie</w:t>
        <w:tab/>
        <w:t>148,45 zł.</w:t>
      </w:r>
    </w:p>
    <w:p>
      <w:pPr>
        <w:pStyle w:val="TextBody"/>
        <w:rPr/>
      </w:pPr>
      <w:r>
        <w:rPr/>
        <w:t>- zakupiono aparat cyfrowy wraz z kartą pamięci</w:t>
        <w:tab/>
        <w:tab/>
        <w:t>1.149,00 zł.</w:t>
      </w:r>
    </w:p>
    <w:p>
      <w:pPr>
        <w:pStyle w:val="TextBody"/>
        <w:rPr/>
      </w:pPr>
      <w:r>
        <w:rPr/>
        <w:t xml:space="preserve">- zlecono wykonanie 20 flag masztowych i 100 szt. flag urzędowych gminy Pszczew oraz wzoru herbu gminy Pszczew i opłacono koszty przesyłki       </w:t>
      </w:r>
    </w:p>
    <w:p>
      <w:pPr>
        <w:pStyle w:val="TextBody"/>
        <w:rPr/>
      </w:pPr>
      <w:r>
        <w:rPr>
          <w:rFonts w:eastAsia="Bookman Old Style"/>
        </w:rPr>
        <w:t xml:space="preserve">                                                                                                         </w:t>
      </w:r>
      <w:r>
        <w:rPr/>
        <w:t>4.237,06 zł.</w:t>
      </w:r>
    </w:p>
    <w:p>
      <w:pPr>
        <w:pStyle w:val="TextBody"/>
        <w:rPr/>
      </w:pPr>
      <w:r>
        <w:rPr/>
        <w:t xml:space="preserve">- zlecono wykonanie 500szt. znaczków metalowych z herbem Gminy Pszczew i opłacono koszty pakowania i przesyłki </w:t>
        <w:tab/>
        <w:tab/>
        <w:t>1.864,81 zł.</w:t>
      </w:r>
    </w:p>
    <w:p>
      <w:pPr>
        <w:pStyle w:val="TextBody"/>
        <w:rPr/>
      </w:pPr>
      <w:r>
        <w:rPr/>
        <w:t xml:space="preserve">- zlecono wykonanie 200 szt. kalendarzy ściennych ze zdjęciami lotniczymi Gminy Pszczew na rok 2009 </w:t>
        <w:tab/>
        <w:tab/>
        <w:t>3.660,00 zł.</w:t>
      </w:r>
    </w:p>
    <w:p>
      <w:pPr>
        <w:pStyle w:val="TextBody"/>
        <w:rPr/>
      </w:pPr>
      <w:r>
        <w:rPr/>
        <w:t>- w ramach promocji zakupiono 6 numerów miesięcznika „Wieści Gminne”           ( numery lipiec-listopad po 100 szt., numer grudniowy 50 szt.)</w:t>
        <w:tab/>
        <w:t>1.100,00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rzędy Naczelnych organów władzy państwowej, kontroli i ochrony prawa oraz sądownictw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     </w:t>
      </w:r>
      <w:r>
        <w:rPr/>
        <w:tab/>
        <w:t xml:space="preserve">Wydatki sklasyfikowane w tym dziale w całości  pokrywa Krajowe Biuro </w:t>
      </w:r>
    </w:p>
    <w:p>
      <w:pPr>
        <w:pStyle w:val="TextBody"/>
        <w:rPr/>
      </w:pPr>
      <w:r>
        <w:rPr/>
        <w:t xml:space="preserve">Wyborcze – Delegatura Wojewódzka Gorzów Wlkp. W 2008 roku na prowadzenie i aktualizację rejestrów wyborców w gminie wydano 610,00 zł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zpieczeństwo publiczne i ochrona przeciwpożarow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    </w:t>
      </w:r>
      <w:r>
        <w:rPr/>
        <w:t xml:space="preserve">W minionym roku na zadania z zakresu bezpieczeństwa publicznego i ochrony przeciwpożarowej gmina wydała 321.249,72zł. Jest to 91,3 % założonego planu. </w:t>
      </w:r>
    </w:p>
    <w:p>
      <w:pPr>
        <w:pStyle w:val="TextBody"/>
        <w:rPr/>
      </w:pPr>
      <w:r>
        <w:rPr/>
        <w:t>Z wymienionej kwoty 3.000,00zł. przeznaczono na wsparcie działań Policji - w tym na sfinansowanie pobytu dodatkowych sił Policji w okresie sezonu turystycznego w roku 2008. Dodatkowo dla Policji zakupiono i przekazano samochód operacyjny o wartości 102.602,00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 funkcjonowanie jednostek OSP przeznaczono kwotę  238.845,00 zł., wydano 215.352,72, tj. 90,2% założonego planu.</w:t>
      </w:r>
    </w:p>
    <w:p>
      <w:pPr>
        <w:pStyle w:val="TextBody"/>
        <w:rPr/>
      </w:pPr>
      <w:r>
        <w:rPr/>
        <w:t>Główne wydatki to:</w:t>
      </w:r>
    </w:p>
    <w:p>
      <w:pPr>
        <w:pStyle w:val="TextBody"/>
        <w:rPr/>
      </w:pPr>
      <w:r>
        <w:rPr/>
        <w:t>- wynagrodzenie Komendanta</w:t>
        <w:tab/>
        <w:tab/>
        <w:t>3.600,00 zł.</w:t>
      </w:r>
    </w:p>
    <w:p>
      <w:pPr>
        <w:pStyle w:val="TextBody"/>
        <w:rPr/>
      </w:pPr>
      <w:r>
        <w:rPr/>
        <w:t xml:space="preserve">- wynagr. gospodarza remizy kierowców i obsługa sprzętu </w:t>
        <w:tab/>
        <w:t>24.693,00 zł.</w:t>
      </w:r>
    </w:p>
    <w:p>
      <w:pPr>
        <w:pStyle w:val="TextBody"/>
        <w:rPr/>
      </w:pPr>
      <w:r>
        <w:rPr/>
        <w:t xml:space="preserve">- przeprowadzanie akcji ratowniczych </w:t>
        <w:tab/>
        <w:tab/>
        <w:t>15.846,25 zł.</w:t>
      </w:r>
    </w:p>
    <w:p>
      <w:pPr>
        <w:pStyle w:val="TextBody"/>
        <w:rPr/>
      </w:pPr>
      <w:r>
        <w:rPr/>
        <w:t xml:space="preserve">- ubezpieczenie 93 strażaków i 10 pojazdów pożarniczych </w:t>
        <w:tab/>
        <w:t>11.691,00 zł.</w:t>
      </w:r>
    </w:p>
    <w:p>
      <w:pPr>
        <w:pStyle w:val="TextBody"/>
        <w:rPr/>
      </w:pPr>
      <w:r>
        <w:rPr/>
        <w:t xml:space="preserve">- badania lekarskie i psychologiczne </w:t>
        <w:tab/>
        <w:tab/>
        <w:t xml:space="preserve"> 1.800,00 zł.</w:t>
      </w:r>
    </w:p>
    <w:p>
      <w:pPr>
        <w:pStyle w:val="TextBody"/>
        <w:rPr/>
      </w:pPr>
      <w:r>
        <w:rPr/>
        <w:t xml:space="preserve">- doposażenie remiz przez sołectwa </w:t>
        <w:tab/>
        <w:tab/>
        <w:t>3.319,00 zł.</w:t>
      </w:r>
    </w:p>
    <w:p>
      <w:pPr>
        <w:pStyle w:val="TextBody"/>
        <w:rPr/>
      </w:pPr>
      <w:r>
        <w:rPr/>
        <w:t>pozostałe zakupy, tj., m.in. 12 szt. ubrań koszarowych „Pyrowatex”, 4 mundury wyjściowe, poskrom dla psów  z ubraniem ochronnym i rękawicami ochronnymi w komplecie, zestaw ćwiczący , rozdzielacz kulowy,12 szt. kominiarek bojowych, 16 szt. rękawic ochronnych, kombinezon ochronny pszczelarski  , ubranie ochronne GORE-TEX- 5szt., buty specjalne „Kadimex”, hełmy, piły do drewna, paliwo opał, pochodne od wynagrodzeń, nagrody na zawody, zakup energii, wywóz nieczystości stałych i płynnych, przeglądy techniczne samochodów  -        69.270,46 zł.</w:t>
      </w:r>
    </w:p>
    <w:p>
      <w:pPr>
        <w:pStyle w:val="TextBody"/>
        <w:rPr/>
      </w:pPr>
      <w:r>
        <w:rPr>
          <w:rFonts w:eastAsia="Bookman Old Style"/>
        </w:rPr>
        <w:t xml:space="preserve">        </w:t>
      </w:r>
      <w:r>
        <w:rPr/>
        <w:t>W ramach zaplanowanych wydatków majątkowych zakupiono motopompę pływającą ”Niagara” dla OSP Stoki – koszt 2.922,00 zł. Za kwotę 82.211,01 zł. zakupiono 2 używane samochody pożarnicze oraz wyposażenie specjalistyczne do tych samochodów. Samochody przekazano OSP Stołuń i Polick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chody od osób prawnych, od osób fizycznych i od innych jednostek nie posiadających osobowości prawnej oraz wydatki związane z ich pobore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 </w:t>
      </w:r>
      <w:r>
        <w:rPr/>
        <w:t>W  2008 roku na pobór należności podatkowych, ich  windykację oraz  windykację należności niepodatkowych  gmina wydała 33.851,66zł.</w:t>
      </w:r>
    </w:p>
    <w:p>
      <w:pPr>
        <w:pStyle w:val="TextBody"/>
        <w:rPr/>
      </w:pPr>
      <w:r>
        <w:rPr/>
        <w:t>Wydatki na wynagrodzenia agencyjno-prowizyjne oraz ich pochodne przedstawiają się następująco:</w:t>
      </w:r>
    </w:p>
    <w:p>
      <w:pPr>
        <w:pStyle w:val="TextBody"/>
        <w:rPr/>
      </w:pPr>
      <w:r>
        <w:rPr/>
        <w:t xml:space="preserve">-  za inkaso podatków ( sołtysi) </w:t>
        <w:tab/>
        <w:tab/>
        <w:t>19.632,66 zł.</w:t>
      </w:r>
    </w:p>
    <w:p>
      <w:pPr>
        <w:pStyle w:val="TextBody"/>
        <w:rPr/>
      </w:pPr>
      <w:r>
        <w:rPr/>
        <w:t xml:space="preserve">-  za inkaso opłaty targowej ( ZUK ) </w:t>
        <w:tab/>
        <w:t xml:space="preserve">     </w:t>
        <w:tab/>
        <w:t xml:space="preserve">    918,00 zł.</w:t>
      </w:r>
    </w:p>
    <w:p>
      <w:pPr>
        <w:pStyle w:val="TextBody"/>
        <w:rPr/>
      </w:pPr>
      <w:r>
        <w:rPr/>
        <w:t>-  za inkaso opłaty klimatycznej</w:t>
        <w:tab/>
        <w:t xml:space="preserve">          </w:t>
        <w:tab/>
        <w:t xml:space="preserve">  2.971,00 zł.</w:t>
      </w:r>
    </w:p>
    <w:p>
      <w:pPr>
        <w:pStyle w:val="TextBody"/>
        <w:rPr/>
      </w:pPr>
      <w:r>
        <w:rPr/>
        <w:t>Na zastępstwa procesowe  wydano 2.100,00 zł. Koszty postępowania komorniczego, opłaty sądowe, skarbowe, które gmina musi uiścić w związku z postępowaniem windykacyjnym  to  kwota 8.230,00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bsługa długu publicznego       </w:t>
      </w:r>
    </w:p>
    <w:p>
      <w:pPr>
        <w:pStyle w:val="TextBody"/>
        <w:rPr/>
      </w:pPr>
      <w:r>
        <w:rPr>
          <w:rFonts w:eastAsia="Bookman Old Style"/>
        </w:rPr>
        <w:t xml:space="preserve">         </w:t>
      </w:r>
      <w:r>
        <w:rPr/>
        <w:t>W 2008 roku nie zaciągnięto kredytów,  stąd nie wystąpiły wydatki związane z ich obsług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</w:t>
      </w:r>
      <w:r>
        <w:rPr/>
        <w:t>Różne rozliczenia</w:t>
      </w:r>
    </w:p>
    <w:p>
      <w:pPr>
        <w:pStyle w:val="TextBody"/>
        <w:rPr/>
      </w:pPr>
      <w:r>
        <w:rPr>
          <w:rFonts w:eastAsia="Bookman Old Style"/>
        </w:rPr>
        <w:t xml:space="preserve">      </w:t>
      </w:r>
      <w:r>
        <w:rPr/>
        <w:t>W ubiegłym roku uruchomiono rezerwę ogólną w wysokości 580,00 zł. z przeznaczeniem na  zakupy na świetlice wiejsk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świata i wychowani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Wydatki na zadania oświatowe zaplanowano na  kwotę 3 877 846,00zł. Wykonano 3 853 270,32 zł., tj. 99,4 % założonego pla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koły podstawowe</w:t>
      </w:r>
    </w:p>
    <w:p>
      <w:pPr>
        <w:pStyle w:val="TextBody"/>
        <w:rPr/>
      </w:pPr>
      <w:r>
        <w:rPr/>
        <w:t>Na terenie gminy funkcjonuje  Szkoła Podstawowa posiadająca 12 oddziałów. Liczba uczniów w szkole do czerwca 2008r. – 264, od września 2008r. - 254.</w:t>
      </w:r>
    </w:p>
    <w:p>
      <w:pPr>
        <w:pStyle w:val="TextBody"/>
        <w:rPr/>
      </w:pPr>
      <w:r>
        <w:rPr/>
        <w:t>Strukturę wydatków rozdziału szkoły podstawowe prezentuje poniżej zamieszczona tabel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                                                                                    </w:t>
      </w:r>
      <w:r>
        <w:rPr>
          <w:lang w:val="de-DE"/>
        </w:rPr>
        <w:t>Tabela nr 6</w:t>
      </w:r>
    </w:p>
    <w:tbl>
      <w:tblPr>
        <w:tblW w:w="7512" w:type="dxa"/>
        <w:jc w:val="left"/>
        <w:tblInd w:w="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261"/>
        <w:gridCol w:w="1984"/>
        <w:gridCol w:w="1559"/>
      </w:tblGrid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rPr>
                <w:lang w:val="de-DE"/>
              </w:rPr>
            </w:pPr>
            <w:r>
              <w:rPr>
                <w:rFonts w:eastAsia="Bookman Old Style"/>
                <w:lang w:val="de-DE"/>
              </w:rPr>
              <w:t xml:space="preserve"> </w:t>
            </w:r>
            <w:r>
              <w:rPr>
                <w:lang w:val="de-DE"/>
              </w:rPr>
              <w:t>L.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  <w:lang w:val="de-DE"/>
              </w:rPr>
              <w:t xml:space="preserve"> </w:t>
            </w:r>
            <w:r>
              <w:rPr/>
              <w:t>Wyszczeg</w:t>
            </w:r>
            <w:r>
              <w:rPr/>
              <w:t>ó</w:t>
            </w:r>
            <w:r>
              <w:rPr/>
              <w:t>lnienie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 xml:space="preserve">Kwota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Udzia</w:t>
            </w:r>
            <w:r>
              <w:rPr/>
              <w:t>ł</w:t>
            </w:r>
            <w:r>
              <w:rPr/>
              <w:t xml:space="preserve"> w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zrealizowanych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strukturze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wydatk</w:t>
            </w:r>
            <w:r>
              <w:rPr/>
              <w:t>ó</w:t>
            </w:r>
            <w:r>
              <w:rPr/>
              <w:t>w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wydatk</w:t>
            </w:r>
            <w:r>
              <w:rPr/>
              <w:t>ó</w:t>
            </w:r>
            <w:r>
              <w:rPr/>
              <w:t>w</w:t>
            </w:r>
          </w:p>
        </w:tc>
      </w:tr>
      <w:tr>
        <w:trPr>
          <w:trHeight w:val="20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( w % )</w:t>
            </w:r>
          </w:p>
        </w:tc>
      </w:tr>
      <w:tr>
        <w:trPr>
          <w:trHeight w:val="40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 xml:space="preserve">Wynagrodzenia  (w tym:   </w:t>
            </w:r>
          </w:p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 xml:space="preserve">bezosobowe) oraz dodatkowe     </w:t>
            </w:r>
          </w:p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wynagrodzenie ro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</w:t>
            </w:r>
            <w:r>
              <w:rPr/>
              <w:t>947.924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</w:t>
            </w:r>
            <w:r>
              <w:rPr/>
              <w:t>66,2</w:t>
            </w:r>
          </w:p>
        </w:tc>
      </w:tr>
      <w:tr>
        <w:trPr>
          <w:trHeight w:val="41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2.</w:t>
            </w:r>
          </w:p>
        </w:tc>
        <w:tc>
          <w:tcPr>
            <w:tcW w:w="326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Pochodne od wynagrodze</w:t>
            </w:r>
            <w:r>
              <w:rPr/>
              <w:t>ń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</w:t>
            </w:r>
            <w:r>
              <w:rPr/>
              <w:t>182.613,3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</w:t>
            </w:r>
            <w:r>
              <w:rPr/>
              <w:t>12,8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Pozostałe wydatk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</w:t>
            </w:r>
            <w:r>
              <w:rPr/>
              <w:t>301.425,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</w:t>
            </w:r>
            <w:r>
              <w:rPr/>
              <w:t>21,0</w:t>
            </w:r>
          </w:p>
        </w:tc>
      </w:tr>
      <w:tr>
        <w:trPr>
          <w:trHeight w:val="55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Ogółem wydatk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</w:t>
            </w:r>
            <w:r>
              <w:rPr/>
              <w:t>1.431.963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</w:t>
            </w:r>
            <w:r>
              <w:rPr/>
              <w:t>100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            Ze środków przeznaczonych na pomoce dydaktyczne i materiały zakupiono, m.in. meble (krzesła, stoliki) do jednej klasy, sprzęt RTV                      ( 2 telewizory, 4 radiomagnetofony), książki do biblioteki,  środki logopedyczne.</w:t>
      </w:r>
    </w:p>
    <w:p>
      <w:pPr>
        <w:pStyle w:val="TextBody"/>
        <w:rPr/>
      </w:pPr>
      <w:r>
        <w:rPr/>
        <w:tab/>
        <w:t xml:space="preserve">         W roku 2008  wykonano prace remontowe tj. renowacja parkietu i wymiana świetlówek na energooszczędne, remont holu,  remont schodów wejściowych do szkoły.</w:t>
      </w:r>
    </w:p>
    <w:p>
      <w:pPr>
        <w:pStyle w:val="TextBody"/>
        <w:rPr/>
      </w:pPr>
      <w:r>
        <w:rPr>
          <w:rFonts w:eastAsia="Bookman Old Style"/>
        </w:rPr>
        <w:t xml:space="preserve">         </w:t>
      </w:r>
      <w:r>
        <w:rPr/>
        <w:t>Wydatki pozostałe obejmują niezbędne koszty działalności placówki, m.in. zakupy materiałów, wyposażenia, energii, gazu, niezbędnych napraw, oraz odpisy na zakładowy fundusz świadczeń socjalnych.</w:t>
      </w:r>
    </w:p>
    <w:p>
      <w:pPr>
        <w:pStyle w:val="TextBody"/>
        <w:rPr/>
      </w:pPr>
      <w:r>
        <w:rPr/>
        <w:tab/>
        <w:t xml:space="preserve">        W trakcie roku została zakończona realizacja projektu współfinansowanego przez Europejski Fundusz Społeczny. Projekt  „Klub Mikołajka bo wszystkie dzieci są nasze” zakończono w lutym. Wykorzystano kwotę 8.124,00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zedszkol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        Przedszkole Samorządowe w Pszczewie liczy 4 oddziały, do których uczęszcza 102 dzieci - w przedziale wiekowym 3 – 6 lat.</w:t>
      </w:r>
    </w:p>
    <w:p>
      <w:pPr>
        <w:pStyle w:val="TextBody"/>
        <w:rPr/>
      </w:pPr>
      <w:r>
        <w:rPr/>
        <w:t>W przedszkolu zatrudnionych jest 13 osób, w tym 6 nauczycielek oraz 7 pracowników obsługi.</w:t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 xml:space="preserve">Jak wynika z poniżej zamieszczonej tabeli wydatki przedszkola dotyczą głównie  wydatków osobowych i pochodnych. </w:t>
      </w:r>
    </w:p>
    <w:p>
      <w:pPr>
        <w:pStyle w:val="TextBody"/>
        <w:rPr/>
      </w:pPr>
      <w:r>
        <w:rPr/>
        <w:t>W minionym roku zakupiono: kuchenkę elektryczno-gazową, miniwieżę, stoliki, krzesełka, pomoce dydaktyczne, uzupełniono wyposażenie kuchni o zamrażarkę szufladkową i naświetlacz jaj.</w:t>
      </w:r>
    </w:p>
    <w:p>
      <w:pPr>
        <w:pStyle w:val="TextBody"/>
        <w:rPr/>
      </w:pPr>
      <w:r>
        <w:rPr>
          <w:rFonts w:eastAsia="Bookman Old Style"/>
        </w:rPr>
        <w:t xml:space="preserve">   </w:t>
      </w:r>
      <w:r>
        <w:rPr/>
        <w:t xml:space="preserve">Wydatki pozostałe dotyczą głównie zakupu opału, materiałów gospodarczych, żywności, usług energii i usług remontowych. </w:t>
      </w:r>
    </w:p>
    <w:p>
      <w:pPr>
        <w:pStyle w:val="TextBody"/>
        <w:rPr/>
      </w:pPr>
      <w:r>
        <w:rPr>
          <w:rFonts w:eastAsia="Bookman Old Style"/>
        </w:rPr>
        <w:t xml:space="preserve">   </w:t>
      </w:r>
      <w:r>
        <w:rPr/>
        <w:t>Wydatki majątkowe to: wymiana pieca centralnego ogrzewania – 14.759,00zł oraz wydatki na opracowanie projektu związanego z przebudową i nadbudową Przedszkola Samorządowego – 33.123,00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rukturę wydatków rozdziału – Przedszkola  przedstawia zamieszczona tabela. </w:t>
      </w:r>
    </w:p>
    <w:p>
      <w:pPr>
        <w:pStyle w:val="TextBody"/>
        <w:rPr>
          <w:rFonts w:eastAsia="Bookman Old Style"/>
        </w:rPr>
      </w:pPr>
      <w:r>
        <w:rPr>
          <w:rFonts w:eastAsia="Bookman Old Style"/>
        </w:rPr>
        <w:t xml:space="preserve">          </w:t>
      </w:r>
    </w:p>
    <w:p>
      <w:pPr>
        <w:pStyle w:val="TextBody"/>
        <w:rPr/>
      </w:pPr>
      <w:r>
        <w:rPr>
          <w:rFonts w:eastAsia="Bookman Old Style"/>
        </w:rPr>
        <w:t xml:space="preserve">                                                                                                          </w:t>
      </w:r>
      <w:r>
        <w:rPr>
          <w:lang w:val="de-DE"/>
        </w:rPr>
        <w:t>Tabela nr 7</w:t>
      </w:r>
    </w:p>
    <w:tbl>
      <w:tblPr>
        <w:tblW w:w="8234" w:type="dxa"/>
        <w:jc w:val="left"/>
        <w:tblInd w:w="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556"/>
        <w:gridCol w:w="1805"/>
        <w:gridCol w:w="2165"/>
      </w:tblGrid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rPr>
                <w:lang w:val="de-DE"/>
              </w:rPr>
            </w:pPr>
            <w:r>
              <w:rPr>
                <w:rFonts w:eastAsia="Bookman Old Style"/>
                <w:lang w:val="de-DE"/>
              </w:rPr>
              <w:t xml:space="preserve"> </w:t>
            </w:r>
            <w:r>
              <w:rPr>
                <w:lang w:val="de-DE"/>
              </w:rPr>
              <w:t>L.p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  <w:lang w:val="de-DE"/>
              </w:rPr>
              <w:t xml:space="preserve"> </w:t>
            </w:r>
            <w:r>
              <w:rPr/>
              <w:t>Wyszczeg</w:t>
            </w:r>
            <w:r>
              <w:rPr/>
              <w:t>ó</w:t>
            </w:r>
            <w:r>
              <w:rPr/>
              <w:t>lnienie</w:t>
            </w:r>
          </w:p>
        </w:tc>
        <w:tc>
          <w:tcPr>
            <w:tcW w:w="1805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 xml:space="preserve">Kwota </w:t>
            </w:r>
          </w:p>
        </w:tc>
        <w:tc>
          <w:tcPr>
            <w:tcW w:w="2165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Udzia</w:t>
            </w:r>
            <w:r>
              <w:rPr/>
              <w:t>ł</w:t>
            </w:r>
            <w:r>
              <w:rPr/>
              <w:t xml:space="preserve"> w</w:t>
            </w:r>
          </w:p>
        </w:tc>
      </w:tr>
      <w:tr>
        <w:trPr>
          <w:trHeight w:val="4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zrealizowanych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strukturze</w:t>
            </w:r>
          </w:p>
        </w:tc>
      </w:tr>
      <w:tr>
        <w:trPr>
          <w:trHeight w:val="1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wydatk</w:t>
            </w:r>
            <w:r>
              <w:rPr/>
              <w:t>ó</w:t>
            </w:r>
            <w:r>
              <w:rPr/>
              <w:t>w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Wydatk</w:t>
            </w:r>
            <w:r>
              <w:rPr/>
              <w:t>ó</w:t>
            </w:r>
            <w:r>
              <w:rPr/>
              <w:t>w ( w % )</w:t>
            </w:r>
          </w:p>
        </w:tc>
      </w:tr>
      <w:tr>
        <w:trPr>
          <w:trHeight w:val="1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1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 xml:space="preserve">Wynagrodzenia ( w tym:  </w:t>
            </w:r>
          </w:p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 xml:space="preserve">bezosobowe ) oraz dodatkowe   </w:t>
            </w:r>
          </w:p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wynagrodzenie ro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</w:t>
            </w:r>
            <w:r>
              <w:rPr/>
              <w:t>366.415,28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</w:t>
            </w:r>
            <w:r>
              <w:rPr/>
              <w:t>57.5</w:t>
            </w:r>
          </w:p>
        </w:tc>
      </w:tr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Pochodne od wynagrodze</w:t>
            </w:r>
            <w:r>
              <w:rPr/>
              <w:t>ń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</w:t>
            </w:r>
            <w:r>
              <w:rPr/>
              <w:t>65.327,1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</w:t>
            </w:r>
            <w:r>
              <w:rPr/>
              <w:t>10,3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3.</w:t>
            </w:r>
          </w:p>
        </w:tc>
        <w:tc>
          <w:tcPr>
            <w:tcW w:w="3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Pozostałe wydatki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</w:t>
            </w:r>
            <w:r>
              <w:rPr/>
              <w:t>157.050,93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</w:t>
            </w:r>
            <w:r>
              <w:rPr/>
              <w:t>24,7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4.</w:t>
            </w:r>
          </w:p>
        </w:tc>
        <w:tc>
          <w:tcPr>
            <w:tcW w:w="3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Wydatki majątkowe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 </w:t>
            </w:r>
            <w:r>
              <w:rPr/>
              <w:t>47.882,0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</w:t>
            </w:r>
            <w:r>
              <w:rPr/>
              <w:t>7,5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Ogółem wydatki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</w:t>
            </w:r>
            <w:r>
              <w:rPr/>
              <w:t>636.675,3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</w:t>
            </w:r>
            <w:r>
              <w:rPr/>
              <w:t>100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imnazj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terenie gminy funkcjonuje  Gimnazjum posiadające 7 oddziałów. Liczba uczniów w szkole do czerwca 2008 roku – 170, od września 2008 roku - 16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rukturę wydatków rozdziału - Gimnazja prezentuje poniżej zamieszczona tabel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                                                                                    </w:t>
      </w:r>
      <w:r>
        <w:rPr>
          <w:lang w:val="de-DE"/>
        </w:rPr>
        <w:t>Tabela nr 8</w:t>
      </w:r>
    </w:p>
    <w:tbl>
      <w:tblPr>
        <w:tblW w:w="7512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261"/>
        <w:gridCol w:w="1984"/>
        <w:gridCol w:w="1559"/>
      </w:tblGrid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L.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  <w:lang w:val="de-DE"/>
              </w:rPr>
              <w:t xml:space="preserve"> </w:t>
            </w:r>
            <w:r>
              <w:rPr/>
              <w:t>Wyszczeg</w:t>
            </w:r>
            <w:r>
              <w:rPr/>
              <w:t>ó</w:t>
            </w:r>
            <w:r>
              <w:rPr/>
              <w:t>lnienie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 xml:space="preserve">Kwota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Udzia</w:t>
            </w:r>
            <w:r>
              <w:rPr/>
              <w:t>ł</w:t>
            </w:r>
            <w:r>
              <w:rPr/>
              <w:t xml:space="preserve"> w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zrealizowanych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strukturze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wydatk</w:t>
            </w:r>
            <w:r>
              <w:rPr/>
              <w:t>ó</w:t>
            </w:r>
            <w:r>
              <w:rPr/>
              <w:t>w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wydatk</w:t>
            </w:r>
            <w:r>
              <w:rPr/>
              <w:t>ó</w:t>
            </w:r>
            <w:r>
              <w:rPr/>
              <w:t>w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( w % )</w:t>
            </w:r>
          </w:p>
        </w:tc>
      </w:tr>
      <w:tr>
        <w:trPr>
          <w:trHeight w:val="40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 xml:space="preserve">Wynagrodzenia  (w tym:   </w:t>
            </w:r>
          </w:p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 xml:space="preserve">bezosobowe) oraz dodatkowe     </w:t>
            </w:r>
          </w:p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wynagrodzenie ro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</w:t>
            </w:r>
            <w:r>
              <w:rPr/>
              <w:t>818.250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</w:t>
            </w:r>
            <w:r>
              <w:rPr/>
              <w:t>68,3</w:t>
            </w:r>
          </w:p>
        </w:tc>
      </w:tr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Pochodne od wynagrodze</w:t>
            </w:r>
            <w:r>
              <w:rPr/>
              <w:t>ń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</w:t>
            </w:r>
            <w:r>
              <w:rPr/>
              <w:t>146.335,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</w:t>
            </w:r>
            <w:r>
              <w:rPr/>
              <w:t>12,2</w:t>
            </w:r>
          </w:p>
        </w:tc>
      </w:tr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Wydatki majątkowe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  </w:t>
            </w:r>
            <w:r>
              <w:rPr/>
              <w:t>39.683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  </w:t>
            </w:r>
            <w:r>
              <w:rPr/>
              <w:t>3,3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Pozostałe wydatk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</w:t>
            </w:r>
            <w:r>
              <w:rPr/>
              <w:t>193.500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</w:t>
            </w:r>
            <w:r>
              <w:rPr/>
              <w:t>16,2</w:t>
            </w:r>
          </w:p>
        </w:tc>
      </w:tr>
      <w:tr>
        <w:trPr>
          <w:trHeight w:val="55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Ogółem wydatk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</w:t>
            </w:r>
            <w:r>
              <w:rPr/>
              <w:t>1.197.7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</w:t>
            </w:r>
            <w:r>
              <w:rPr/>
              <w:t>100,0</w:t>
            </w:r>
          </w:p>
        </w:tc>
      </w:tr>
    </w:tbl>
    <w:p>
      <w:pPr>
        <w:pStyle w:val="TextBody"/>
        <w:rPr>
          <w:rFonts w:eastAsia="Bookman Old Style"/>
        </w:rPr>
      </w:pPr>
      <w:r>
        <w:rPr>
          <w:rFonts w:eastAsia="Bookman Old Style"/>
        </w:rPr>
        <w:t xml:space="preserve">   </w:t>
      </w:r>
    </w:p>
    <w:p>
      <w:pPr>
        <w:pStyle w:val="TextBody"/>
        <w:rPr/>
      </w:pPr>
      <w:r>
        <w:rPr>
          <w:rFonts w:eastAsia="Bookman Old Style"/>
        </w:rPr>
        <w:t xml:space="preserve">      </w:t>
      </w:r>
      <w:r>
        <w:rPr/>
        <w:t>Wydatki pozostałe obejmują niezbędne koszty działalności placówki, m.in. zakupy materiałów, niezbędnego wyposażenia, energii, gazu, niezbędnych napraw oraz odpisy na zakładowy fundusz świadczeń socjalnych.</w:t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W minionym roku kontynuowano realizację  programu współfinansowanego środkami z EFRR  - „Uczniowskie Centrum Wiedzy i Kultury” . Zgodnie z umową w 2008 roku wykorzystano 9.179,59 zł.</w:t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Z zadań majątkowych sklasyfikowanych w rozdziale „Gimnazja” kwotę 33.184,00 zł. przeznaczono na  prace projektowe związane z budową hali sportowej w Pszczewie oraz  za kwotę 6.499 zł. zakupiono tablicę interaktywn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wożenie uczniów do szkó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Zadanie realizowane przez Zespół Szkół. Z dowozów skorzystało do 140 uczniów Szkoły Podstawowej i 92 uczniów Gimnazjum.</w:t>
      </w:r>
    </w:p>
    <w:p>
      <w:pPr>
        <w:pStyle w:val="TextBody"/>
        <w:rPr/>
      </w:pPr>
      <w:r>
        <w:rPr/>
        <w:t>W 2008 roku po raz pierwszy dofinansowano dowóz dziecka niepełnosprawnego do  placówki opiekuńczo wychowawczej. Z tej formy pomocy skorzystała 1 rodzina.</w:t>
      </w:r>
    </w:p>
    <w:p>
      <w:pPr>
        <w:pStyle w:val="TextBody"/>
        <w:rPr/>
      </w:pPr>
      <w:r>
        <w:rPr/>
        <w:t xml:space="preserve">Ogółem na dowozy zaplanowano 236.483,00 zł., wydano 235.992,05 zł., tj. 99,8% założonego planu. W strukturze wydatków największą grupę stanowią zakupy materiałów. Wydano na ten cel 91.236,44 zł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kształcanie i doskonalenie nauczyciel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 xml:space="preserve">W 2008 roku na dokształcenie zawodowe nauczycieli wydano 13.963,93 zł. </w:t>
      </w:r>
    </w:p>
    <w:p>
      <w:pPr>
        <w:pStyle w:val="TextBody"/>
        <w:rPr/>
      </w:pPr>
      <w:r>
        <w:rPr/>
        <w:t>Środki rozdysponowane zostały w następujący sposób:</w:t>
      </w:r>
    </w:p>
    <w:p>
      <w:pPr>
        <w:pStyle w:val="TextBody"/>
        <w:rPr/>
      </w:pPr>
      <w:r>
        <w:rPr/>
        <w:t xml:space="preserve">1. Przedszkole Samorządowe </w:t>
      </w:r>
    </w:p>
    <w:p>
      <w:pPr>
        <w:pStyle w:val="TextBody"/>
        <w:rPr/>
      </w:pPr>
      <w:r>
        <w:rPr>
          <w:rFonts w:eastAsia="Bookman Old Style"/>
        </w:rPr>
        <w:t xml:space="preserve"> </w:t>
      </w:r>
      <w:r>
        <w:rPr/>
        <w:t>- dofinansowano nauczycielom kursy doskonalące umiejętności zawodowe oraz uczestnictwo w Zjazdach Optymistycznych  Przedszkoli -  1.944,40 zł.</w:t>
      </w:r>
    </w:p>
    <w:p>
      <w:pPr>
        <w:pStyle w:val="TextBody"/>
        <w:rPr/>
      </w:pPr>
      <w:r>
        <w:rPr/>
        <w:t xml:space="preserve">2. Zespół Szkół </w:t>
      </w:r>
    </w:p>
    <w:p>
      <w:pPr>
        <w:pStyle w:val="TextBody"/>
        <w:rPr/>
      </w:pPr>
      <w:r>
        <w:rPr/>
        <w:t>-dofinansowano koszty kształcenia w szkołach wyższych 6 nauczycielom na kwotę – 4.400,00 zł., inne szkolenia dla 2  nauczycieli na kwotę 429,00 zł. oraz dojazdy – 2.231,53 zł.</w:t>
      </w:r>
    </w:p>
    <w:p>
      <w:pPr>
        <w:pStyle w:val="TextBody"/>
        <w:rPr/>
      </w:pPr>
      <w:r>
        <w:rPr/>
        <w:t>- zorganizowano pięć szkoleń Rad Pedagogicznych – 4.959,00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ołówki szkoln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  </w:t>
      </w:r>
      <w:r>
        <w:rPr/>
        <w:t xml:space="preserve">W ramach środków zaplanowanych na stołówkę szkolną  wydano 164.672,84zł. Wydatki przeznaczono na płace i pochodne personelu, zakup artykułów żywnościowych, energię, wodę. Dla poprawy funkcjonowania stołówki doprowadzono ciepłą wodę i gaz ziemny. </w:t>
      </w:r>
    </w:p>
    <w:p>
      <w:pPr>
        <w:pStyle w:val="TextBody"/>
        <w:rPr/>
      </w:pPr>
      <w:r>
        <w:rPr>
          <w:rFonts w:eastAsia="Bookman Old Style"/>
        </w:rPr>
        <w:t xml:space="preserve">      </w:t>
      </w:r>
      <w:r>
        <w:rPr/>
        <w:t>W 2008 roku w Zespole Szkół  z dożywiania korzystało (głównie II dania) około 138 dzieci co stanowiło około 33,1% wszystkich uczniów. Zdecydowaną większość posiłków sfinansowano ze środków OPS w Pszczew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została działalnoś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Na pozostałą działalność wydano 172.233,83 zł., co stanowi 97,3% założonego planu.</w:t>
      </w:r>
    </w:p>
    <w:p>
      <w:pPr>
        <w:pStyle w:val="TextBody"/>
        <w:rPr/>
      </w:pPr>
      <w:r>
        <w:rPr/>
        <w:t>W 2008 roku sfinansowano wypłatę wynagrodzenia dla nauczycieli za prowadzenie (poza tygodniowym obowiązkowym wymiarem zajęć) ustnego egzaminu maturalnego. Koszt 232,29 zł. Zadanie całkowicie sfinansowane zostało z Lubuskiego Urzędu Wojewódzkiego.</w:t>
      </w:r>
    </w:p>
    <w:p>
      <w:pPr>
        <w:pStyle w:val="TextBody"/>
        <w:rPr/>
      </w:pPr>
      <w:r>
        <w:rPr>
          <w:rFonts w:eastAsia="Bookman Old Style"/>
        </w:rPr>
        <w:t xml:space="preserve">      </w:t>
      </w:r>
      <w:r>
        <w:rPr/>
        <w:t>Za kwotę 118.668,50. zakupiono i przekazano  dla Zespołu Szkół nowy samochód VW T5 Kombi, przystosowany do przewozu osób niepełnosprawnych. Zakup samochodu dofinansowany był kwotą 100.000,00zł. z PFRON.</w:t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Urząd Gminy realizował zadanie polegające na dofinansowaniu pracodawcom kosztów przygotowania zawodowego młodocianych pracowników. Pomocy udzielono 8 pracodawcom, którzy wykształcili 9 pracowników w zawodach tj. sprzedawca, kucharz małej gastronomii, krawiec i stolarz. Łącznie wydano na ten cel –  53.333,04zł. Zadanie całkowicie sfinansowane zostało z Lubuskiego Urzędu Wojewódzki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kolnictwo wyższ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Na stypendia naukowo-motywacyjne dla studentów zaplanowano 16.900,00 zł., z czego wydatkowano 9.850,00 zł., co stanowi 58,3 % planowanej kwoty. Kwota wydatków obejmuje: semestr 01.02 – 30.06.2008r., w którym przyznano stypendia dla 11 studentów oraz okres od 01.10.2008 – 30.06.2009 r., w którym stypendia uzyskało 5 studen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chrona zdrowi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     </w:t>
      </w:r>
      <w:r>
        <w:rPr/>
        <w:t xml:space="preserve">W zakresie zwalczania narkomanii, przeciwdziałania alkoholizmowi  oraz pozostałej działalności zaplanowano wydatki  w wysokości 90.770,00 zł., wydano  65.995,24 zł.,  tj. 72,7 % planu. </w:t>
      </w:r>
    </w:p>
    <w:p>
      <w:pPr>
        <w:pStyle w:val="TextBody"/>
        <w:rPr/>
      </w:pPr>
      <w:r>
        <w:rPr>
          <w:rFonts w:eastAsia="Bookman Old Style"/>
        </w:rPr>
        <w:t xml:space="preserve">        </w:t>
      </w:r>
      <w:r>
        <w:rPr/>
        <w:t xml:space="preserve">Środki finansowe na realizację programów pochodzą w całości z opłat za korzystanie z zezwoleń na sprzedaż napojów alkoholowych. </w:t>
      </w:r>
    </w:p>
    <w:p>
      <w:pPr>
        <w:pStyle w:val="TextBody"/>
        <w:rPr/>
      </w:pPr>
      <w:r>
        <w:rPr>
          <w:rFonts w:eastAsia="Bookman Old Style"/>
        </w:rPr>
        <w:t xml:space="preserve">       </w:t>
      </w:r>
      <w:r>
        <w:rPr/>
        <w:t>Z wyżej wymienionych środków  opłacono umowy zlecenia zawarte z nauczycielami, którzy prowadzili zajęcia w świetlicy szkolnej oraz umowę zlecenie zawartą z osobą pracująca w  punkcie konsultacyjnym dla osób z problemami alkoholowymi.</w:t>
      </w:r>
    </w:p>
    <w:p>
      <w:pPr>
        <w:pStyle w:val="TextBody"/>
        <w:rPr/>
      </w:pPr>
      <w:r>
        <w:rPr>
          <w:rFonts w:eastAsia="Bookman Old Style"/>
        </w:rPr>
        <w:t xml:space="preserve">       </w:t>
      </w:r>
      <w:r>
        <w:rPr/>
        <w:t>Zakupiono niezbędne materiały do prowadzenia zajęć w świetlicach wychowawczo - opiekuńczych. Do świetlicy w  Policku i Stołuniu oraz Pszczewie zakupiono telewizory. Ponadto do świetlicy prowadzonej przy GOK w Pszczewie zakupiono  grę playstation. Zakupiono meble do  punktu bibliotecznego w Policku.</w:t>
      </w:r>
    </w:p>
    <w:p>
      <w:pPr>
        <w:pStyle w:val="TextBody"/>
        <w:rPr/>
      </w:pPr>
      <w:r>
        <w:rPr>
          <w:rFonts w:eastAsia="Bookman Old Style"/>
        </w:rPr>
        <w:t xml:space="preserve">        </w:t>
      </w:r>
      <w:r>
        <w:rPr/>
        <w:t xml:space="preserve">Dla uczniów szkoły sfinansowano spektakle profilaktyczne, m.in., „Dzieci w sieci” , „Tak wiem ...” . Dodatkowo sfinansowano spotkanie z  psychologiem i terapeutą „Trudny wiek -  prawidłowości i zagrożenia”. Wspierano imprezy sportowe organizowane dla młodzieży i dzieci. Sfinansowano letni wypoczynek dzieci w Holandii. </w:t>
      </w:r>
    </w:p>
    <w:p>
      <w:pPr>
        <w:pStyle w:val="TextBody"/>
        <w:rPr/>
      </w:pPr>
      <w:r>
        <w:rPr>
          <w:rFonts w:eastAsia="Bookman Old Style"/>
        </w:rPr>
        <w:t xml:space="preserve">      </w:t>
      </w:r>
      <w:r>
        <w:rPr/>
        <w:t>Z budżetu  pokryto koszt sporządzenia  opinii psychologiczno-lekarskich, które są niezbędne do wydania postanowienia o zastosowanie leczenia od alkoholu.</w:t>
      </w:r>
    </w:p>
    <w:p>
      <w:pPr>
        <w:pStyle w:val="TextBody"/>
        <w:rPr/>
      </w:pPr>
      <w:r>
        <w:rPr>
          <w:rFonts w:eastAsia="Bookman Old Style"/>
        </w:rPr>
        <w:t xml:space="preserve">      </w:t>
      </w:r>
      <w:r>
        <w:rPr/>
        <w:t xml:space="preserve">W zakresie „Pozostałej działalności” w minionym roku na ochronę zdrowia wydano 2.803,52 zł. </w:t>
      </w:r>
    </w:p>
    <w:p>
      <w:pPr>
        <w:pStyle w:val="TextBody"/>
        <w:rPr/>
      </w:pPr>
      <w:r>
        <w:rPr/>
        <w:t xml:space="preserve">Sfinansowano, m.in. : </w:t>
      </w:r>
    </w:p>
    <w:p>
      <w:pPr>
        <w:pStyle w:val="TextBody"/>
        <w:rPr/>
      </w:pPr>
      <w:r>
        <w:rPr/>
        <w:t>akcję fluoruzacji zębów dzieci w Szkole Podstawowej  -  1.545,00 zł.</w:t>
      </w:r>
    </w:p>
    <w:p>
      <w:pPr>
        <w:pStyle w:val="TextBody"/>
        <w:rPr/>
      </w:pPr>
      <w:r>
        <w:rPr/>
        <w:t>doposażenie apteczki  w gabinecie pielęgniarki szkolnej – 501,64 zł.</w:t>
      </w:r>
    </w:p>
    <w:p>
      <w:pPr>
        <w:pStyle w:val="TextBody"/>
        <w:rPr/>
      </w:pPr>
      <w:r>
        <w:rPr/>
        <w:t>- spotkanie Koła Emerytów i Rencistów, którego nadrzędnym tematem była promocja zdrowia    -  456,88 zł.</w:t>
      </w:r>
    </w:p>
    <w:p>
      <w:pPr>
        <w:pStyle w:val="TextBody"/>
        <w:rPr/>
      </w:pPr>
      <w:r>
        <w:rPr/>
        <w:t>- zakupiono upominek o wartości 300 zł dla osoby niepełnosprawnej, który wręczono podczas podsumowania imprezy powiatowej „Wciąż pod górę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moc społeczna/Pozostałe zadania w zakresie polityki społecznej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      </w:t>
      </w:r>
      <w:r>
        <w:rPr/>
        <w:t>Zadania z zakresu pomocy społecznej i pozostałych zadań z zakresu pomocy społecznej zaplanowane zostały w wysokości 2.662,188,00 zł. wydano 2.579.359,50 zł., tj.96,9 %.</w:t>
      </w:r>
    </w:p>
    <w:p>
      <w:pPr>
        <w:pStyle w:val="TextBody"/>
        <w:rPr/>
      </w:pPr>
      <w:r>
        <w:rPr/>
        <w:t>Strukturę wydatków przedstawia poniżej zamieszczona tabela.</w:t>
      </w:r>
    </w:p>
    <w:p>
      <w:pPr>
        <w:pStyle w:val="TextBody"/>
        <w:rPr/>
      </w:pPr>
      <w:r>
        <w:rPr>
          <w:rFonts w:eastAsia="Bookman Old Style"/>
        </w:rPr>
        <w:t xml:space="preserve">                                                                                                     </w:t>
      </w:r>
      <w:r>
        <w:rPr>
          <w:lang w:val="de-DE"/>
        </w:rPr>
        <w:t>Tabela nr 9</w:t>
      </w:r>
    </w:p>
    <w:tbl>
      <w:tblPr>
        <w:tblW w:w="7512" w:type="dxa"/>
        <w:jc w:val="left"/>
        <w:tblInd w:w="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261"/>
        <w:gridCol w:w="1984"/>
        <w:gridCol w:w="1559"/>
      </w:tblGrid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rPr>
                <w:lang w:val="de-DE"/>
              </w:rPr>
            </w:pPr>
            <w:r>
              <w:rPr>
                <w:rFonts w:eastAsia="Bookman Old Style"/>
                <w:lang w:val="de-DE"/>
              </w:rPr>
              <w:t xml:space="preserve"> </w:t>
            </w:r>
            <w:r>
              <w:rPr>
                <w:lang w:val="de-DE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  <w:lang w:val="de-DE"/>
              </w:rPr>
              <w:t xml:space="preserve"> </w:t>
            </w:r>
            <w:r>
              <w:rPr/>
              <w:t>Wyszczeg</w:t>
            </w:r>
            <w:r>
              <w:rPr/>
              <w:t>ó</w:t>
            </w:r>
            <w:r>
              <w:rPr/>
              <w:t>lnienie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 xml:space="preserve">Kwota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Udzia</w:t>
            </w:r>
            <w:r>
              <w:rPr/>
              <w:t>ł</w:t>
            </w:r>
            <w:r>
              <w:rPr/>
              <w:t xml:space="preserve"> w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zrealizowanych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strukturze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wydatk</w:t>
            </w:r>
            <w:r>
              <w:rPr/>
              <w:t>ó</w:t>
            </w:r>
            <w:r>
              <w:rPr/>
              <w:t>w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wydatk</w:t>
            </w:r>
            <w:r>
              <w:rPr/>
              <w:t>ó</w:t>
            </w:r>
            <w:r>
              <w:rPr/>
              <w:t>w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( w % )</w:t>
            </w:r>
          </w:p>
        </w:tc>
      </w:tr>
      <w:tr>
        <w:trPr>
          <w:trHeight w:val="40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 xml:space="preserve">Wynagrodzenia (w tym  </w:t>
            </w:r>
          </w:p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 xml:space="preserve">bezosobowe)oraz   dodatkowe   </w:t>
            </w:r>
          </w:p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wynagrodzenie  ro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</w:t>
            </w:r>
            <w:r>
              <w:rPr/>
              <w:t>321 845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</w:t>
            </w:r>
            <w:r>
              <w:rPr/>
              <w:t>12,5</w:t>
            </w:r>
          </w:p>
        </w:tc>
      </w:tr>
      <w:tr>
        <w:trPr>
          <w:trHeight w:val="41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2.</w:t>
            </w:r>
          </w:p>
        </w:tc>
        <w:tc>
          <w:tcPr>
            <w:tcW w:w="326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Pochodne od wynagrodze</w:t>
            </w:r>
            <w:r>
              <w:rPr/>
              <w:t>ń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 </w:t>
            </w:r>
            <w:r>
              <w:rPr/>
              <w:t>52 130,7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</w:t>
            </w:r>
            <w:r>
              <w:rPr/>
              <w:t>2,0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 xml:space="preserve">Świadczenia społeczne, </w:t>
            </w:r>
          </w:p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 xml:space="preserve">pochodne od świadczeń,   </w:t>
            </w:r>
          </w:p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składki   zdrowotn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1 863 793,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</w:t>
            </w:r>
            <w:r>
              <w:rPr/>
              <w:t>72,3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Wydatki majątkow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</w:t>
            </w:r>
            <w:r>
              <w:rPr/>
              <w:t>154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</w:t>
            </w:r>
            <w:r>
              <w:rPr/>
              <w:t>5,9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Pozostałe wydatk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</w:t>
            </w:r>
            <w:r>
              <w:rPr/>
              <w:t>187 289,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  </w:t>
            </w:r>
            <w:r>
              <w:rPr/>
              <w:t>7,3</w:t>
            </w:r>
          </w:p>
        </w:tc>
      </w:tr>
      <w:tr>
        <w:trPr>
          <w:trHeight w:val="55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Ogółem wydatk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2 579 35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Bookman Old Style"/>
              </w:rPr>
              <w:t xml:space="preserve">     </w:t>
            </w:r>
            <w:r>
              <w:rPr/>
              <w:t>100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 xml:space="preserve">Zadania z zakresu pomocy społecznej realizuje Ośrodek Pomocy Społecznej oraz  Urząd Gminy. </w:t>
      </w:r>
    </w:p>
    <w:p>
      <w:pPr>
        <w:pStyle w:val="TextBody"/>
        <w:rPr/>
      </w:pPr>
      <w:r>
        <w:rPr>
          <w:rFonts w:eastAsia="Bookman Old Style"/>
        </w:rPr>
        <w:t xml:space="preserve">        </w:t>
      </w:r>
      <w:r>
        <w:rPr/>
        <w:t xml:space="preserve">W 2008 roku z pomocy Ośrodka Pomocy Społecznej  skorzystały 203 rodziny. Główne przyczyny korzystania ze wsparcia to ubóstwo ( 99 rodzin), bezrobocie ( 90 rodzin), niesprawność ( 88 rodzin) i długotrwała choroba (86 rodzin). </w:t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W minionym roku podopieczni skorzystali z następujących pieniężnych  świadczeń społecznych:</w:t>
      </w:r>
    </w:p>
    <w:p>
      <w:pPr>
        <w:pStyle w:val="TextBody"/>
        <w:rPr/>
      </w:pPr>
      <w:r>
        <w:rPr/>
        <w:t xml:space="preserve">- zasiłek stały </w:t>
        <w:tab/>
        <w:t>24 osoby</w:t>
        <w:tab/>
        <w:t>68 337,38 zł.</w:t>
      </w:r>
    </w:p>
    <w:p>
      <w:pPr>
        <w:pStyle w:val="TextBody"/>
        <w:rPr/>
      </w:pPr>
      <w:r>
        <w:rPr/>
        <w:t>- zasiłek okresowy</w:t>
        <w:tab/>
        <w:t>60 rodzin</w:t>
        <w:tab/>
        <w:t>68 850,22 zł.</w:t>
      </w:r>
    </w:p>
    <w:p>
      <w:pPr>
        <w:pStyle w:val="TextBody"/>
        <w:rPr/>
      </w:pPr>
      <w:r>
        <w:rPr/>
        <w:t xml:space="preserve">- zasiłek celowy i celowy specjalny  </w:t>
        <w:tab/>
        <w:t xml:space="preserve">70 rodzin </w:t>
        <w:tab/>
        <w:t>24 373,00 zł.</w:t>
      </w:r>
    </w:p>
    <w:p>
      <w:pPr>
        <w:pStyle w:val="TextBody"/>
        <w:rPr/>
      </w:pPr>
      <w:r>
        <w:rPr/>
        <w:t xml:space="preserve">- zasiłek celowy na zakup żywności  z rządowego Programu </w:t>
      </w:r>
    </w:p>
    <w:p>
      <w:pPr>
        <w:pStyle w:val="TextBody"/>
        <w:rPr/>
      </w:pPr>
      <w:r>
        <w:rPr/>
        <w:t>„</w:t>
      </w:r>
      <w:r>
        <w:rPr/>
        <w:t>Pomoc państwa w zakresie dożywiania”</w:t>
        <w:tab/>
        <w:t xml:space="preserve">      84 rodziny</w:t>
        <w:tab/>
        <w:t>51 450,00 zł.</w:t>
      </w:r>
    </w:p>
    <w:p>
      <w:pPr>
        <w:pStyle w:val="TextBody"/>
        <w:rPr/>
      </w:pPr>
      <w:r>
        <w:rPr/>
        <w:t>- zasiłek celowy  z tyt. zdarzenia losowego      1 rodzina</w:t>
        <w:tab/>
        <w:t>600,00 zł.</w:t>
      </w:r>
    </w:p>
    <w:p>
      <w:pPr>
        <w:pStyle w:val="TextBody"/>
        <w:rPr/>
      </w:pPr>
      <w:r>
        <w:rPr/>
        <w:t xml:space="preserve">- zasiłek celowy z tytułu klęski żywiołowej    </w:t>
        <w:tab/>
        <w:t>76 rodzin rolniczych</w:t>
        <w:tab/>
        <w:t>74.000,00 zł.</w:t>
      </w:r>
    </w:p>
    <w:p>
      <w:pPr>
        <w:pStyle w:val="TextBody"/>
        <w:rPr/>
      </w:pPr>
      <w:r>
        <w:rPr>
          <w:rFonts w:eastAsia="Bookman Old Style"/>
        </w:rPr>
        <w:t xml:space="preserve">         </w:t>
      </w:r>
      <w:r>
        <w:rPr/>
        <w:t>Oprócz wyżej wymienionych form pomocy OPS finansuje dożywianie dzieci w szkole i przedszkolu. Z tej formy pomocy skorzystało łącznie 200 dzieci, w tym 156 uczniów w stołówkach szkolnych i 44 dzieci w przedszkolu. Ogólna kwota wydatkowanych środków finansowych na zakup posiłków dla dzieci i młodzieży wyniosła 104 993,23 zł. Na doposażenie istniejących stołówek wydano z wyżej wymienionej kwoty 9.200,00 zł.</w:t>
      </w:r>
    </w:p>
    <w:p>
      <w:pPr>
        <w:pStyle w:val="TextBody"/>
        <w:rPr/>
      </w:pPr>
      <w:r>
        <w:rPr/>
        <w:tab/>
        <w:t xml:space="preserve">      Specjalistyczne usługi opiekuńcze z tytułu ochrony zdrowia psychicznego, w 2008 roku świadczone były na rzecz 19 osób; przepracowano 652 godziny. Ogólny koszt świadczonych usług wyniósł 19.119,89zł. </w:t>
      </w:r>
    </w:p>
    <w:p>
      <w:pPr>
        <w:pStyle w:val="TextBody"/>
        <w:rPr/>
      </w:pPr>
      <w:r>
        <w:rPr>
          <w:rFonts w:eastAsia="Bookman Old Style"/>
        </w:rPr>
        <w:t xml:space="preserve">       </w:t>
      </w:r>
      <w:r>
        <w:rPr/>
        <w:t>Pomoc sąsiedzką zapewniono 1 osobie; przepracowano 276 godzin – koszt 2.214,52zł. Ponadto 10 osób skorzystało ze specjalistycznych usług opiekuńczych świadczonych przez psychologa i logopedę. Ogólnie przepracowano 79 godzin – wydatkowano 1.975,00 zł.</w:t>
      </w:r>
    </w:p>
    <w:p>
      <w:pPr>
        <w:pStyle w:val="TextBody"/>
        <w:rPr/>
      </w:pPr>
      <w:r>
        <w:rPr>
          <w:rFonts w:eastAsia="Bookman Old Style"/>
        </w:rPr>
        <w:t xml:space="preserve">        </w:t>
      </w:r>
      <w:r>
        <w:rPr/>
        <w:t>W 2008 roku Gmina poniosła opłatę za pobyt 1 osoby w domu pomocy społecznej. Odpłatność wyniosła 13.972,41 zł.</w:t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Ośrodek Pomocy Społecznej udzielił pomocy w postaci pracy socjalnej ogółem 143 rodzinom, w tym wyłącznie w postaci pracy socjalnej  59 rodzino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obsługę zadań wykonywanych przez OPS wydano 227.373,99 zł., co stanowi 95,3 % założonego planu.</w:t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W ramach struktury OPS działa Środowiskowy Dom Samopomocy świadczący usługi specjalistyczne w formie pobytu dla osób  zaburzeniami psychicznymi i upośledzeniami umysłowymi. Z tej formy pomocy korzysta 15 podopiecznych.</w:t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 xml:space="preserve">Na utrzymanie i działalność ŚDS otrzymano 197.900,00 zł. Dodatkowo w związku z planowaną budową nowego ŚDS-u otrzymano  dotację inwestycyjną w wysokości 150.000,00 zł. </w:t>
      </w:r>
    </w:p>
    <w:p>
      <w:pPr>
        <w:pStyle w:val="TextBody"/>
        <w:rPr/>
      </w:pPr>
      <w:r>
        <w:rPr/>
        <w:tab/>
        <w:t xml:space="preserve">     W 2008 roku zadania z zakresu wypłaty świadczeń rodzinnych, zaliczki alimentacyjnej realizowane były do września  przez Ośrodek Pomocy Społecznej, następnie zadania przejął Urząd Gminy. Łącznie wydano 1.417.400,58 zł, z czego na świadczenia  i pochodne od świadczeń przypadła kwota 1.367.155,44 zł.</w:t>
      </w:r>
    </w:p>
    <w:p>
      <w:pPr>
        <w:pStyle w:val="TextBody"/>
        <w:rPr/>
      </w:pPr>
      <w:r>
        <w:rPr/>
        <w:t>W minionym  roku wypłacono 7.069 zasiłków rodzinnych oraz 3.863 dodatków do zasiłków rodzinnych, 1.839 zasiłków pielęgnacyjnych, 253 świadczenia pielęgnacyjne, 223 zaliczki alimentacyjne oraz 84 świadczenia z Funduszu Alimentacyjnego. Na obsługę tego zadania otrzymano 50.245,14zł.</w:t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 xml:space="preserve">Zadania z zakresu dodatków mieszkaniowych realizowane są przez Urząd Gminy.  W 2008 roku wypłacono 762 dodatki  mieszkaniowe na  kwotę 96.334,51  zł. </w:t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W ramach pozostałych zadań w zakresie polityki społecznej  Ośrodek Pomocy Społecznej realizował projekt z Programu Operacyjnego Kapitał Ludzki, Priorytet VII Promocja integracji społecznej, pt. „Wsparcie działań osób niepracujących poprzez rozwój i upowszechnianie aktywnej integracji przez Ośrodek Pomocy Społecznej w Pszczewie”.  W projekcie wzięło udział 5 bezrobotnych będących klientami Ośrodka. Na realizację uzyskano dotację rozwojową w wysokości 34.115,11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dukacyjna opieka wychowawcz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Świetlice szkolne</w:t>
      </w:r>
    </w:p>
    <w:p>
      <w:pPr>
        <w:pStyle w:val="TextBody"/>
        <w:rPr/>
      </w:pPr>
      <w:r>
        <w:rPr/>
        <w:t>Na prowadzenie świetlicy szkolnej zaplanowano 119.000,00 zł., z czego zrealizowano wydatki w wysokości 118.858,60 zł.</w:t>
      </w:r>
    </w:p>
    <w:p>
      <w:pPr>
        <w:pStyle w:val="TextBody"/>
        <w:rPr/>
      </w:pPr>
      <w:r>
        <w:rPr/>
        <w:t>Na wynagrodzenia i pochodne wydano 103.909,30 zł. Pozostałe wydatki, to m.in. zakup pomocy naukowych, zakup niezbędnych materiałów, odpis na zakładowy fundusz świadczeń socjal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kolne schroniska młodzieżow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   </w:t>
      </w:r>
      <w:r>
        <w:rPr/>
        <w:t>W katalogu zadań oświatowych  znajduje się również prowadzenie schronisk młodzieżowych. Na ten cel otrzymano dotację ze Starostwa Powiatowego w Międzyrzeczu. Zrealizowano zadanie  w kwocie 4.622,66zł, którą wykorzystano w 100 %. Za otrzymane środki opłacono pracę gospodarza schroniska oraz dokonano uzupełnienia sprzętu. Zakupiono, m.in. kołdry, poduszki, pościele, oprawy do lamp, komplet kawowy, it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moc materialna dla uczniów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 xml:space="preserve">W  roku 2008 kontynuowano  wypłatę stypendiów socjalnych. Na stypendia socjalne gmina wydała kwotę 60.721,80 zł. Zadanie zostało całkowicie sfinansowane przez budżet państwa.              </w:t>
      </w:r>
    </w:p>
    <w:p>
      <w:pPr>
        <w:pStyle w:val="TextBody"/>
        <w:rPr/>
      </w:pPr>
      <w:r>
        <w:rPr/>
        <w:t>Na rok szkolny 2007/2008 zakwalifikowanych zostało 120 wniosków. Ze względu na średni miesięczny dochód przypadający na jednego członka rodziny, stypendia szkolne kształtują się następująco:</w:t>
      </w:r>
    </w:p>
    <w:p>
      <w:pPr>
        <w:pStyle w:val="TextBody"/>
        <w:rPr/>
      </w:pPr>
      <w:r>
        <w:rPr/>
        <w:t>75 osób otrzymało stypendium w kwocie               51,20 zł.</w:t>
      </w:r>
    </w:p>
    <w:p>
      <w:pPr>
        <w:pStyle w:val="TextBody"/>
        <w:rPr/>
      </w:pPr>
      <w:r>
        <w:rPr/>
        <w:t>40 osób otrzymało stypendium w kwocie               67,00 zł.</w:t>
      </w:r>
    </w:p>
    <w:p>
      <w:pPr>
        <w:pStyle w:val="TextBody"/>
        <w:rPr/>
      </w:pPr>
      <w:r>
        <w:rPr/>
        <w:t>5   osób otrzymało stypendium w kwocie               90,00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rok szkolny 2008/2009 zakwalifikowanych zostało 87 wniosków. Ze względu na średni miesięczny dochód przypadający na jednego członka rodziny, stypendia szkolne kształtują się następująco:</w:t>
      </w:r>
    </w:p>
    <w:p>
      <w:pPr>
        <w:pStyle w:val="TextBody"/>
        <w:rPr/>
      </w:pPr>
      <w:r>
        <w:rPr/>
        <w:t>72 osoby otrzymały stypendium w kwocie               51,20 zł.</w:t>
      </w:r>
    </w:p>
    <w:p>
      <w:pPr>
        <w:pStyle w:val="TextBody"/>
        <w:rPr/>
      </w:pPr>
      <w:r>
        <w:rPr/>
        <w:t>13 osób   otrzymało stypendium w kwocie               67,00 zł.</w:t>
      </w:r>
    </w:p>
    <w:p>
      <w:pPr>
        <w:pStyle w:val="TextBody"/>
        <w:rPr/>
      </w:pPr>
      <w:r>
        <w:rPr>
          <w:rFonts w:eastAsia="Bookman Old Style"/>
        </w:rPr>
        <w:t xml:space="preserve"> </w:t>
      </w:r>
      <w:r>
        <w:rPr/>
        <w:t>2 osoby  otrzymało stypendium w kwocie               90,00 zł.</w:t>
      </w:r>
    </w:p>
    <w:p>
      <w:pPr>
        <w:pStyle w:val="TextBody"/>
        <w:rPr>
          <w:rFonts w:eastAsia="Bookman Old Style"/>
        </w:rPr>
      </w:pPr>
      <w:r>
        <w:rPr>
          <w:rFonts w:eastAsia="Bookman Old Style"/>
        </w:rPr>
        <w:t xml:space="preserve">           </w:t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Na stypendia naukowo-motywacyjne dla uczniów gimnazjów i szkół ponadgimnazjalnych zaplanowano na 2008 rok kwotę 24.420,00 zł., a wydatkowano 24.310,00 zł., co stanowi 99,6% planowanej kwoty.</w:t>
      </w:r>
    </w:p>
    <w:p>
      <w:pPr>
        <w:pStyle w:val="TextBody"/>
        <w:rPr/>
      </w:pPr>
      <w:r>
        <w:rPr/>
        <w:t>Przyznano stypendia w wysokościach:</w:t>
      </w:r>
    </w:p>
    <w:p>
      <w:pPr>
        <w:pStyle w:val="TextBody"/>
        <w:rPr/>
      </w:pPr>
      <w:r>
        <w:rPr/>
        <w:t>- na okres od 01.02.2008r. do 30.06.2008r. zakwalifikowano 20 wniosków. Osobom zakwalifikowanym przyznano po 120 zł. miesięcznie.</w:t>
      </w:r>
    </w:p>
    <w:p>
      <w:pPr>
        <w:pStyle w:val="TextBody"/>
        <w:rPr/>
      </w:pPr>
      <w:r>
        <w:rPr/>
        <w:t>- na okres od 01.09.2008r. do 30.06.2009r. zakwalifikowano 22 wnioski.  Osobom zakwalifikowanym przyznano po 110 zł. miesięcznie.</w:t>
      </w:r>
    </w:p>
    <w:p>
      <w:pPr>
        <w:pStyle w:val="TextBody"/>
        <w:rPr/>
      </w:pPr>
      <w:r>
        <w:rPr/>
        <w:t>- w lipcu 2008 roku wypłacono jednorazowo dwa stypendia naukowe, po 600 złotych każd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Inną formą pomocy było dofinansowanie zakupu podręczników dla dzieci rozpoczynających roczne przygotowanie przedszkolne lub naukę w klasach I – III szkoły podstawowej. Ogólnie na ten cel wydano 2.407,90 zł. Z tej formy pomocy skorzystało 19 dziec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ospodarka komunalna i ochrona środowisk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W  minionym roku  na  gospodarkę ściekową i ochronę wód zaplanowano 560.000,00 zł., wydano 544.233,07, tj. 97,2 % założonego planu.</w:t>
      </w:r>
    </w:p>
    <w:p>
      <w:pPr>
        <w:pStyle w:val="TextBody"/>
        <w:rPr/>
      </w:pPr>
      <w:r>
        <w:rPr>
          <w:rFonts w:eastAsia="Bookman Old Style"/>
        </w:rPr>
        <w:t xml:space="preserve"> </w:t>
      </w:r>
      <w:r>
        <w:rPr/>
        <w:t>Całość środków przeznaczono na kompleksowe rozwiązywanie gospodarki wodno-ściekowej na terenie gminy Pszczew.</w:t>
      </w:r>
    </w:p>
    <w:p>
      <w:pPr>
        <w:pStyle w:val="TextBody"/>
        <w:rPr/>
      </w:pPr>
      <w:r>
        <w:rPr/>
        <w:t>W ramach środków  za kwotę 261.892,83 zł. wykonano wodociąg Policko-Janowo.  Za kwotę 255.564,17 zł (w tym wydatki niewygasające 125.000,00 zł.) wykonano przebudowę stacji uzdatniania wody we wsi Policko.</w:t>
      </w:r>
    </w:p>
    <w:p>
      <w:pPr>
        <w:pStyle w:val="TextBody"/>
        <w:rPr/>
      </w:pPr>
      <w:r>
        <w:rPr/>
        <w:t>Pozostałe wydatki w kwocie 26.776,07 zł. stanowią koszty prac przygotowawczych pod przyszłe inwestycje.</w:t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Na zadania związane z oczyszczaniem i utrzymaniem zieleni łącznie wydano 46.454,44 zł. W ramach środków, m.in.:</w:t>
      </w:r>
    </w:p>
    <w:p>
      <w:pPr>
        <w:pStyle w:val="TextBody"/>
        <w:rPr/>
      </w:pPr>
      <w:r>
        <w:rPr/>
        <w:t>- przeprowadzono akcję „Sprzątanie świata”</w:t>
        <w:tab/>
        <w:tab/>
        <w:t>205,39 zł.</w:t>
      </w:r>
    </w:p>
    <w:p>
      <w:pPr>
        <w:pStyle w:val="TextBody"/>
        <w:rPr/>
      </w:pPr>
      <w:r>
        <w:rPr/>
        <w:t>- zrealizowano akcję  sprzątanie brzegów jezior</w:t>
        <w:tab/>
        <w:tab/>
        <w:t>648,04 zł</w:t>
      </w:r>
    </w:p>
    <w:p>
      <w:pPr>
        <w:pStyle w:val="TextBody"/>
        <w:rPr/>
      </w:pPr>
      <w:r>
        <w:rPr/>
        <w:t xml:space="preserve">- przeprowadzono zbiórkę odpadów wielkogabarytowych oraz elektronicznych i  </w:t>
      </w:r>
    </w:p>
    <w:p>
      <w:pPr>
        <w:pStyle w:val="TextBody"/>
        <w:rPr/>
      </w:pPr>
      <w:r>
        <w:rPr>
          <w:rFonts w:eastAsia="Bookman Old Style"/>
        </w:rPr>
        <w:t xml:space="preserve">  </w:t>
      </w:r>
      <w:r>
        <w:rPr/>
        <w:t>elektrycznych</w:t>
        <w:tab/>
        <w:tab/>
        <w:t>7.975,10 zł.</w:t>
      </w:r>
    </w:p>
    <w:p>
      <w:pPr>
        <w:pStyle w:val="TextBody"/>
        <w:rPr/>
      </w:pPr>
      <w:r>
        <w:rPr/>
        <w:t>- utrzymywano porządek na placach i ulicach</w:t>
        <w:tab/>
        <w:tab/>
        <w:t>16.254,70 zł.</w:t>
      </w:r>
    </w:p>
    <w:p>
      <w:pPr>
        <w:pStyle w:val="TextBody"/>
        <w:rPr/>
      </w:pPr>
      <w:r>
        <w:rPr/>
        <w:t>- urządzano zieleń na wsiach</w:t>
        <w:tab/>
        <w:tab/>
        <w:t>7.425,11 zł.</w:t>
      </w:r>
    </w:p>
    <w:p>
      <w:pPr>
        <w:pStyle w:val="TextBody"/>
        <w:rPr/>
      </w:pPr>
      <w:r>
        <w:rPr/>
        <w:t>- ratowano kasztanowce</w:t>
        <w:tab/>
        <w:tab/>
        <w:t>2.128,00 zł</w:t>
      </w:r>
    </w:p>
    <w:p>
      <w:pPr>
        <w:pStyle w:val="TextBody"/>
        <w:rPr/>
      </w:pPr>
      <w:r>
        <w:rPr/>
        <w:t>- urządzano zieleń w Pszczewie</w:t>
        <w:tab/>
        <w:tab/>
        <w:t>11.818,10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Na  oświetlenie ulic,  placów i dróg gmina zaplanowała  łącznie 188.334,00 zł., Wydano 169.222,00 zł. Główne wydatki, to zakup energii i konserwacja punktów świetlnych. W zakresie wydatków majątkowych wydano 2.581,12 zł., które przeznaczono na  przygotowanie inwestycji – budowa oświetlenia drogowego w Pszczewie nad Jeziorem Kochle i w Borowym Młynie.</w:t>
      </w:r>
    </w:p>
    <w:p>
      <w:pPr>
        <w:pStyle w:val="TextBody"/>
        <w:rPr/>
      </w:pPr>
      <w:r>
        <w:rPr>
          <w:rFonts w:eastAsia="Bookman Old Style"/>
        </w:rPr>
        <w:t xml:space="preserve">      </w:t>
      </w:r>
      <w:r>
        <w:rPr/>
        <w:t xml:space="preserve">W 2008 roku Zakład Usług Komunalnych dotowano kwotą 237.702,00zł. Dotacja do działalności bieżącej wynika z udzielonych dopłat do  kosztów dostarczenia wody oraz kosztów odprowadzenia i oczyszczenia  nieczystości płynnych. Łącznie udzielono dotacji w kwocie 188.002,00 zł. Dotacja do działalności inwestycyjnej przeznaczona została na zakup samochodu WUKO – 9.700,00zł., zakup  samochodu dostawczego – 2.780,00zł., zakup pompy do oczyszczalni ścieków – 5.422,37 oraz dofinansowanie remontów budynków – 31.797,63 zł. </w:t>
      </w:r>
    </w:p>
    <w:p>
      <w:pPr>
        <w:pStyle w:val="TextBody"/>
        <w:rPr/>
      </w:pPr>
      <w:r>
        <w:rPr>
          <w:rFonts w:eastAsia="Bookman Old Style"/>
        </w:rPr>
        <w:t xml:space="preserve">       </w:t>
      </w:r>
      <w:r>
        <w:rPr/>
        <w:t>Pozostała działalność w zakresie ochrony środowiska obejmuje przede wszystkim  koszty utrzymania bezpańskich psów. W 2008 roku zakupiono, m.in. 4 budy dla psa, 1 boks 4-ro stanowiskowy, karmę. Sfinansowano opłatę weterynaryjną. Łącznie na pozostałą działalność wydano 10.529,59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ultura i ochrona dziedzictwa narodoweg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      </w:t>
      </w:r>
      <w:r>
        <w:rPr/>
        <w:t>W   zakresie   działalności    kulturalnej    zaplanowano   wydatki   na    kwotę 704.784,00 zł. , a wydano 633.297,47 zł., tj. 89,9 %.</w:t>
      </w:r>
    </w:p>
    <w:p>
      <w:pPr>
        <w:pStyle w:val="TextBody"/>
        <w:rPr/>
      </w:pPr>
      <w:r>
        <w:rPr/>
        <w:t xml:space="preserve">Największą pozycją jest  dotacja podmiotowa dla instytucji kultury. Przekazano ją w kwocie 514.258,00 zł. </w:t>
      </w:r>
    </w:p>
    <w:p>
      <w:pPr>
        <w:pStyle w:val="TextBody"/>
        <w:rPr/>
      </w:pPr>
      <w:r>
        <w:rPr/>
        <w:t>Na bieżącą działalność związaną z kulturą, gmina przeznaczyła 74.599,53 zł. Zakupiono węgiel, materiały budowlane, opłacono wynagrodzenia opiekunom świetlic, zorganizowano imprezy okolicznościowe na wsiach, doposażono świetlice wiejskie, wykonano remont świetlicy wiejskiej w Nowym Gorzycku.</w:t>
      </w:r>
    </w:p>
    <w:p>
      <w:pPr>
        <w:pStyle w:val="TextBody"/>
        <w:rPr/>
      </w:pPr>
      <w:r>
        <w:rPr/>
        <w:t>W zakresie wydatków majątkowych 43.439,94zł. wydano na:</w:t>
      </w:r>
    </w:p>
    <w:p>
      <w:pPr>
        <w:pStyle w:val="TextBody"/>
        <w:rPr/>
      </w:pPr>
      <w:r>
        <w:rPr/>
        <w:t xml:space="preserve">- aktualizację dokumentacji  remontu GOK                                          1.952,00 zł </w:t>
      </w:r>
    </w:p>
    <w:p>
      <w:pPr>
        <w:pStyle w:val="TextBody"/>
        <w:rPr/>
      </w:pPr>
      <w:r>
        <w:rPr/>
        <w:t>-  przygotowanie dokumentacji, w tym opracowanie projektu budowy świetlicy wiejskiej  Świechocinie                                                                       41.487,94 zł</w:t>
      </w:r>
    </w:p>
    <w:p>
      <w:pPr>
        <w:pStyle w:val="TextBody"/>
        <w:rPr/>
      </w:pPr>
      <w:r>
        <w:rPr/>
        <w:t xml:space="preserve">Udzielono dotacji dla Gminnego Ośrodka Kultury w kwocie 1.000,00zł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      </w:t>
      </w:r>
      <w:r>
        <w:rPr/>
        <w:t>Na ochronę i konserwację zabytków zaplanowano 35.600 zł. - wydano 3.250,00 zł., tj. 9,1 % planu, którą w całości przeznaczono na wydatki bieżące. Dotacja na wsparcie prac remontowych i konserwatorskich nie została wykonan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ultura fizyczna i spor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      </w:t>
      </w:r>
      <w:r>
        <w:rPr/>
        <w:t xml:space="preserve">Na zadania w zakresie kultury fizycznej i sportu zaplanowano 1.383.088,00 zł., wydano 1.342.884,48 zł., tj. 97,1 % planu. </w:t>
      </w:r>
    </w:p>
    <w:p>
      <w:pPr>
        <w:pStyle w:val="TextBody"/>
        <w:rPr/>
      </w:pPr>
      <w:r>
        <w:rPr/>
        <w:t>W ramach działu  przeprowadzono inwestycję „Budowa kompleksu sportowego – Moje boisko ORLIK 2012”.  W roku 2008 wydatkowano kwotę na ten cel kwotę 1.234.292,25 zł. ( w tym wydatki niewygasające –536.058,00 zł. – realizacja do 30.04.2009). W minionym roku opłacono część robót budowlanych dokumentację geotechniczną, operat wodno-prawny, nadzór archeologiczny, przyłącze energetyczne, opracowanie map.  W ramach przedmiotowej inwestycji otrzymano refundację kosztów robót budowlanych w wysokości 666.000,00 zł., przy czym 333.000,00zł. pochodziły ze środków rządowych i 333.000,00zł. z puli środków Marszałka Województwa Lubuskiego.</w:t>
      </w:r>
    </w:p>
    <w:p>
      <w:pPr>
        <w:pStyle w:val="TextBody"/>
        <w:rPr/>
      </w:pPr>
      <w:r>
        <w:rPr>
          <w:rFonts w:eastAsia="Bookman Old Style"/>
        </w:rPr>
        <w:t xml:space="preserve"> </w:t>
      </w:r>
      <w:r>
        <w:rPr/>
        <w:t xml:space="preserve">Udzielono dotacji podmiotowej dla GOK w kwocie 25.700,00 zł. Pozostałe wydatki to dofinansowanie  drużyn sportowych, utrzymanie boisk w należytym stanie,  opłaty sędziowskie, ubezpieczenia , transport drużyn 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czegółowe sprawozdanie z wykonania wydatków wg działów, rozdziałów i paragrafów przedstawia załącznik nr 2.</w:t>
      </w:r>
    </w:p>
    <w:p>
      <w:pPr>
        <w:pStyle w:val="TextBody"/>
        <w:rPr/>
      </w:pPr>
      <w:r>
        <w:rPr/>
        <w:t>Wykonanie  budżetu z zakresu administracji rządowej i innych zadań zleconych gminie prezentuje załącznik Nr 3</w:t>
      </w:r>
    </w:p>
    <w:p>
      <w:pPr>
        <w:pStyle w:val="TextBody"/>
        <w:rPr/>
      </w:pPr>
      <w:r>
        <w:rPr/>
        <w:t xml:space="preserve">Realizację wieloletniego programu inwestycyjnego przedstawia załącznik nr  4 </w:t>
      </w:r>
    </w:p>
    <w:p>
      <w:pPr>
        <w:pStyle w:val="TextBody"/>
        <w:rPr/>
      </w:pPr>
      <w:r>
        <w:rPr/>
        <w:t>Wykonanie wydatków jednostek pomocniczych stanowi załącznik nr 5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Realizacja przychodów i wydatków zakładów budżetowych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Zakład Usług Komunalnych jest zakładem budżetowym działającym w zakresie:</w:t>
      </w:r>
    </w:p>
    <w:p>
      <w:pPr>
        <w:pStyle w:val="Normal"/>
        <w:numPr>
          <w:ilvl w:val="0"/>
          <w:numId w:val="3"/>
        </w:numPr>
        <w:spacing w:lineRule="auto" w:line="360"/>
        <w:ind w:left="705" w:firstLine="4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gospodarki komunalnej i mieszkaniowej</w:t>
      </w:r>
    </w:p>
    <w:p>
      <w:pPr>
        <w:pStyle w:val="Normal"/>
        <w:numPr>
          <w:ilvl w:val="0"/>
          <w:numId w:val="3"/>
        </w:numPr>
        <w:spacing w:lineRule="auto" w:line="360"/>
        <w:ind w:left="705" w:firstLine="4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zaopatrzenia ludności w wodę,</w:t>
      </w:r>
    </w:p>
    <w:p>
      <w:pPr>
        <w:pStyle w:val="Normal"/>
        <w:numPr>
          <w:ilvl w:val="0"/>
          <w:numId w:val="3"/>
        </w:numPr>
        <w:spacing w:lineRule="auto" w:line="360"/>
        <w:ind w:left="705" w:firstLine="4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gospodarki wodno-ściekowej</w:t>
      </w:r>
    </w:p>
    <w:p>
      <w:pPr>
        <w:pStyle w:val="Normal"/>
        <w:numPr>
          <w:ilvl w:val="0"/>
          <w:numId w:val="3"/>
        </w:numPr>
        <w:spacing w:lineRule="auto" w:line="360"/>
        <w:ind w:left="705" w:firstLine="4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utrzymania dróg gminnych,</w:t>
      </w:r>
    </w:p>
    <w:p>
      <w:pPr>
        <w:pStyle w:val="Normal"/>
        <w:numPr>
          <w:ilvl w:val="0"/>
          <w:numId w:val="3"/>
        </w:numPr>
        <w:spacing w:lineRule="auto" w:line="360"/>
        <w:ind w:left="705" w:firstLine="4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usług dla ludności.</w:t>
      </w:r>
    </w:p>
    <w:p>
      <w:pPr>
        <w:pStyle w:val="TextBodyIndent"/>
        <w:ind w:firstLine="709"/>
        <w:jc w:val="both"/>
        <w:rPr>
          <w:rFonts w:cs="Arial"/>
          <w:sz w:val="22"/>
        </w:rPr>
      </w:pPr>
      <w:r>
        <w:rPr>
          <w:rFonts w:cs="Arial"/>
          <w:sz w:val="22"/>
        </w:rPr>
        <w:t>Zakład Usług Komunalnych administruje 118 lokalami mieszkalnymi,</w:t>
        <w:br/>
        <w:t>19 lokalami socjalnymi, 38 lokalami użytkowymi oraz zarządza 19 wspólnotami mieszkaniowymi.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 xml:space="preserve">W 2008 roku w administrowanych obiektach mieszkalnych i użytkowych wykonano remonty w 28 lokalach. 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Zakres wykonywanych remontów obejmował:</w:t>
      </w:r>
    </w:p>
    <w:p>
      <w:pPr>
        <w:pStyle w:val="Normal"/>
        <w:numPr>
          <w:ilvl w:val="0"/>
          <w:numId w:val="3"/>
        </w:numPr>
        <w:spacing w:lineRule="auto" w:line="360"/>
        <w:ind w:left="705" w:firstLine="4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wymianę stolarki okiennej,</w:t>
      </w:r>
    </w:p>
    <w:p>
      <w:pPr>
        <w:pStyle w:val="Normal"/>
        <w:numPr>
          <w:ilvl w:val="0"/>
          <w:numId w:val="3"/>
        </w:numPr>
        <w:spacing w:lineRule="auto" w:line="360"/>
        <w:ind w:left="705" w:firstLine="4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remont instalacji elektrycznej,</w:t>
      </w:r>
    </w:p>
    <w:p>
      <w:pPr>
        <w:pStyle w:val="Normal"/>
        <w:numPr>
          <w:ilvl w:val="0"/>
          <w:numId w:val="3"/>
        </w:numPr>
        <w:spacing w:lineRule="auto" w:line="360"/>
        <w:ind w:left="705" w:firstLine="4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remont instalacji wodno-kanalizacyjnej,</w:t>
      </w:r>
    </w:p>
    <w:p>
      <w:pPr>
        <w:pStyle w:val="Normal"/>
        <w:numPr>
          <w:ilvl w:val="0"/>
          <w:numId w:val="3"/>
        </w:numPr>
        <w:spacing w:lineRule="auto" w:line="360"/>
        <w:ind w:left="705" w:firstLine="4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ocieplenie budynków,</w:t>
      </w:r>
    </w:p>
    <w:p>
      <w:pPr>
        <w:pStyle w:val="Normal"/>
        <w:numPr>
          <w:ilvl w:val="0"/>
          <w:numId w:val="3"/>
        </w:numPr>
        <w:spacing w:lineRule="auto" w:line="360"/>
        <w:ind w:left="705" w:firstLine="4"/>
        <w:jc w:val="both"/>
        <w:rPr/>
      </w:pPr>
      <w:r>
        <w:rPr>
          <w:rFonts w:cs="Arial" w:ascii="Bookman Old Style" w:hAnsi="Bookman Old Style"/>
          <w:sz w:val="22"/>
        </w:rPr>
        <w:t>remont pokrycia dachowego,</w:t>
      </w:r>
    </w:p>
    <w:p>
      <w:pPr>
        <w:pStyle w:val="Normal"/>
        <w:numPr>
          <w:ilvl w:val="0"/>
          <w:numId w:val="3"/>
        </w:numPr>
        <w:spacing w:lineRule="auto" w:line="360"/>
        <w:ind w:left="705" w:firstLine="4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 xml:space="preserve">remont piecy kaflowych 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Zakład prowadzi obsługę 3 kotłowni w budynkach mieszkalno- użytkowych oraz 2 kotłowni zlokalizowanych w budynkach wspólnot mieszkaniowych</w:t>
        <w:br/>
        <w:t>w miejscowości Pszczew i Policko.</w:t>
      </w:r>
    </w:p>
    <w:p>
      <w:pPr>
        <w:pStyle w:val="Tekstpodstawowy2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>W zakresie zaopatrzenia ludności w wodę oraz gospodarki wodno-ściekowej ZUK administruje 3 wodociągami w miejscowościach: Pszczew, Policko, Nowe Gorzycko. Obecnie zakład dostarcza wodę do 1174 odbiorców.</w:t>
      </w:r>
    </w:p>
    <w:p>
      <w:pPr>
        <w:pStyle w:val="Tekstpodstawowy2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Arial" w:ascii="Bookman Old Style" w:hAnsi="Bookman Old Style"/>
        </w:rPr>
        <w:t xml:space="preserve">Zakład prowadzi obsługę gminnej oczyszczalni ścieków wraz z siecią kanalizacyjną oraz 18 przepompowni ścieków. </w:t>
      </w:r>
    </w:p>
    <w:p>
      <w:pPr>
        <w:pStyle w:val="Tekstpodstawowy2"/>
        <w:ind w:firstLine="705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ZUK wykonuje również usługi w zakresie wywozu nieczystości płynnych na terenie całej gminy. Do wywozu nieczystości płynnych do dyspozycji są 2 samochody o poj. 4,5 tys. litrów, 1 o poj. 8 tys. litrów oraz ciągnik z beczkowozem o poj. 6 tys. litrów.</w:t>
      </w:r>
    </w:p>
    <w:p>
      <w:pPr>
        <w:pStyle w:val="Tekstpodstawowy2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 2008 r. został zakupiony samochód (WUKO) do czyszczenia systemów kanalizacji.</w:t>
      </w:r>
    </w:p>
    <w:p>
      <w:pPr>
        <w:pStyle w:val="Tekstpodstawowy2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Zakład Usług Komunalnych w 2008 roku  realizował również zadania zlecone w zakresie bieżącego remontu dróg gminnych oraz zimowego utrzymania chodników i ulic na terenie Pszczewa. W 2008 roku przeprowadzono również modernizację drogi gminnej Stoki-Silna.</w:t>
      </w:r>
    </w:p>
    <w:p>
      <w:pPr>
        <w:pStyle w:val="Tekstpodstawowy2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 ramach zleceń ZUK realizował, m.in. następujące zadania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remont chodnika w miejscowości Nowe Gorzycko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prace rozbiórkowe zleconych obiektów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Bookman Old Style" w:hAnsi="Bookman Old Style"/>
          <w:sz w:val="22"/>
        </w:rPr>
        <w:t>utwardzenie terenu oraz ustawienie wiaty przystankowej w Pszczewi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remont sali i elewacji w Nowym Gorzycku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remont płyty boiska w Pszczewi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remont  boiska w miejscowości Szarcz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zagospodarowanie terenu przy sali wiejskiej w Stołuniu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konserwacja i ustawienie rzeźb w wyznaczonych miejscach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Bookman Old Style" w:hAnsi="Bookman Old Style"/>
          <w:sz w:val="22"/>
        </w:rPr>
        <w:t>zagospodarowanie terenu przy sali wiejskiej w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sz w:val="22"/>
        </w:rPr>
        <w:t>Zielomyślu</w:t>
      </w:r>
    </w:p>
    <w:p>
      <w:pPr>
        <w:pStyle w:val="Normal"/>
        <w:spacing w:lineRule="auto" w:line="360"/>
        <w:ind w:firstLine="705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 xml:space="preserve">Zakład Usług Komunalnych z przekazywanych środków na utrzymanie porządku na placach i ulicach wykonywał prace porządkowe na terenie rynku, promenady, kortu oraz ul. Szarzeckiej w sezonie. Do obsadzenia kwietników </w:t>
        <w:br/>
        <w:t>i klombów na rynku w Pszczewie zakupiono kwiaty i iglaki. Wykonano i uzupełniono oświetlenie dekoracji świąteczno – noworocznej rynku w Pszczewie.</w:t>
      </w:r>
    </w:p>
    <w:p>
      <w:pPr>
        <w:pStyle w:val="Normal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ab/>
        <w:t>ZUK  w ramach prac zleconych prowadził również obsługę placu targowego oraz pobierał opłatę parkingową na wyznaczonych  miejscach do parkowania.</w:t>
      </w:r>
    </w:p>
    <w:p>
      <w:pPr>
        <w:pStyle w:val="Normal"/>
        <w:spacing w:lineRule="auto" w:line="360"/>
        <w:ind w:firstLine="705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Do realizacji zadań statutowych oraz zleconych Zakład Usług Komunalnych zatrudnia 20 pracowników stałych oraz pracowników zatrudnionych w ramach robót publicznych i umowy  zlecenia.</w:t>
      </w:r>
    </w:p>
    <w:p>
      <w:pPr>
        <w:pStyle w:val="Tekstpodstawowy2"/>
        <w:tabs>
          <w:tab w:val="clear" w:pos="708"/>
          <w:tab w:val="left" w:pos="2352" w:leader="none"/>
        </w:tabs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Arial" w:ascii="Bookman Old Style" w:hAnsi="Bookman Old Style"/>
        </w:rPr>
        <w:t xml:space="preserve">Głównymi dochodami Zakładu Usług Komunalnych </w:t>
        <w:br/>
        <w:t>w Pszczewie w 2008 roku były wpływy: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sprzedaż wody</w:t>
        <w:tab/>
        <w:tab/>
        <w:tab/>
        <w:tab/>
        <w:tab/>
        <w:tab/>
        <w:tab/>
        <w:tab/>
        <w:t>206.301,77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oczyszczenie ścieków</w:t>
        <w:tab/>
        <w:tab/>
        <w:tab/>
        <w:tab/>
        <w:tab/>
        <w:tab/>
        <w:tab/>
        <w:t>329.546,17</w:t>
      </w:r>
    </w:p>
    <w:p>
      <w:pPr>
        <w:pStyle w:val="Normal"/>
        <w:tabs>
          <w:tab w:val="clear" w:pos="708"/>
          <w:tab w:val="left" w:pos="2114" w:leader="none"/>
        </w:tabs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wywóz nieczystości stałych</w:t>
        <w:tab/>
        <w:tab/>
        <w:tab/>
        <w:tab/>
        <w:tab/>
        <w:tab/>
        <w:t>257.048,87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wywóz nieczystości płynnych</w:t>
        <w:tab/>
        <w:tab/>
        <w:tab/>
        <w:tab/>
        <w:tab/>
        <w:tab/>
        <w:t>201.959,99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dzierżawa pojemników na śmieci</w:t>
        <w:tab/>
        <w:tab/>
        <w:tab/>
        <w:tab/>
        <w:tab/>
        <w:t xml:space="preserve">  </w:t>
        <w:tab/>
        <w:t xml:space="preserve">    7.162,65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usługi transportowe</w:t>
        <w:tab/>
        <w:tab/>
        <w:tab/>
        <w:tab/>
        <w:tab/>
        <w:tab/>
        <w:tab/>
        <w:t xml:space="preserve">  22.214,34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dzierżawa lokali użytkowych</w:t>
        <w:tab/>
        <w:tab/>
        <w:tab/>
        <w:tab/>
        <w:tab/>
        <w:tab/>
        <w:t>135.836,68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czynsze - lokale mieszkalne</w:t>
        <w:tab/>
        <w:tab/>
        <w:tab/>
        <w:tab/>
        <w:tab/>
        <w:tab/>
        <w:t>202.070,62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utrzymanie nieruchomości wspólnej</w:t>
        <w:tab/>
        <w:tab/>
        <w:tab/>
        <w:tab/>
        <w:tab/>
        <w:t xml:space="preserve">  76.740,97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dostarczenie ciepła do lokali mieszkalnych i użytkowych</w:t>
        <w:tab/>
        <w:tab/>
        <w:t xml:space="preserve">  26.211,43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dostawy - centralnie ciepła woda</w:t>
        <w:tab/>
        <w:tab/>
        <w:tab/>
        <w:tab/>
        <w:tab/>
        <w:t xml:space="preserve">   </w:t>
        <w:tab/>
        <w:t xml:space="preserve">    2.260,99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bieżące utrzymanie dróg gminnych</w:t>
        <w:tab/>
        <w:tab/>
        <w:tab/>
        <w:tab/>
        <w:tab/>
        <w:t xml:space="preserve">  35.930,00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utrzymanie porządku na placach i ulicach</w:t>
        <w:tab/>
        <w:tab/>
        <w:tab/>
        <w:tab/>
        <w:t xml:space="preserve">  13.360,00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modernizacja i remonty dróg gminnych</w:t>
        <w:tab/>
        <w:tab/>
        <w:tab/>
        <w:tab/>
        <w:tab/>
        <w:t>273.547,80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sz w:val="22"/>
        </w:rPr>
        <w:t xml:space="preserve">wykonanie i remonty chodników </w:t>
        <w:tab/>
        <w:tab/>
        <w:tab/>
        <w:tab/>
        <w:tab/>
        <w:t xml:space="preserve">  47.488,67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remonty sal wiejskich</w:t>
        <w:tab/>
        <w:tab/>
        <w:tab/>
        <w:tab/>
        <w:tab/>
        <w:tab/>
        <w:tab/>
        <w:t xml:space="preserve">  34.405,22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zagospodarowanie terenu, organizacja imprez</w:t>
        <w:tab/>
        <w:tab/>
        <w:tab/>
        <w:t xml:space="preserve">  </w:t>
        <w:tab/>
        <w:t xml:space="preserve">  29.109,71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remonty boisk na terenie gminy</w:t>
        <w:tab/>
        <w:tab/>
        <w:tab/>
        <w:tab/>
        <w:tab/>
        <w:tab/>
        <w:t xml:space="preserve">  33.149,50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 xml:space="preserve">prace remontowo-budowlane </w:t>
        <w:tab/>
        <w:tab/>
        <w:tab/>
        <w:tab/>
        <w:tab/>
        <w:tab/>
        <w:t>274.890,58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sz w:val="22"/>
        </w:rPr>
        <w:t>opłaty parkingowe</w:t>
        <w:tab/>
        <w:tab/>
        <w:tab/>
        <w:tab/>
        <w:tab/>
        <w:tab/>
        <w:tab/>
        <w:tab/>
        <w:t xml:space="preserve">    7.160,69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przychody finansowe – odsetki</w:t>
        <w:tab/>
        <w:tab/>
        <w:tab/>
        <w:tab/>
        <w:tab/>
        <w:tab/>
        <w:t xml:space="preserve">  12.172,87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pozostałe wpływy</w:t>
        <w:tab/>
        <w:tab/>
        <w:tab/>
        <w:tab/>
        <w:tab/>
        <w:tab/>
        <w:tab/>
        <w:tab/>
        <w:t xml:space="preserve">  26.278,77</w:t>
      </w:r>
    </w:p>
    <w:p>
      <w:pPr>
        <w:pStyle w:val="Normal"/>
        <w:spacing w:lineRule="auto" w:line="360"/>
        <w:ind w:firstLine="705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TextBody"/>
        <w:rPr/>
      </w:pPr>
      <w:r>
        <w:rPr>
          <w:rFonts w:eastAsia="Bookman Old Style"/>
        </w:rPr>
        <w:t xml:space="preserve">         </w:t>
      </w:r>
      <w:r>
        <w:rPr/>
        <w:t>Stan środków obrotowych Zakładu Usług Komunalnych na dzień 01.01.2008 roku  wynosił 122.719,53 zł. W ciągu roku osiągnięto przychody w kwocie  3.005.024,34 zł. Koszty i inne obciążenia zamknęły się kwotą 3.004.963,85 zł.  Wpłata do budżetu nadwyżki środków obrotowych – 60.49 zł.</w:t>
      </w:r>
    </w:p>
    <w:p>
      <w:pPr>
        <w:pStyle w:val="TextBody"/>
        <w:rPr/>
      </w:pPr>
      <w:r>
        <w:rPr/>
        <w:t xml:space="preserve">Stan środków obrotowych na koniec roku wynosi 122.719,53 zł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                                                                                                   </w:t>
      </w:r>
      <w:r>
        <w:rPr/>
        <w:t xml:space="preserve">Tabela nr 10                         </w:t>
      </w:r>
    </w:p>
    <w:tbl>
      <w:tblPr>
        <w:tblW w:w="93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2"/>
        <w:gridCol w:w="770"/>
        <w:gridCol w:w="1025"/>
        <w:gridCol w:w="776"/>
        <w:gridCol w:w="1970"/>
        <w:gridCol w:w="1864"/>
        <w:gridCol w:w="2063"/>
      </w:tblGrid>
      <w:tr>
        <w:trPr>
          <w:trHeight w:val="525" w:hRule="atLeast"/>
        </w:trPr>
        <w:tc>
          <w:tcPr>
            <w:tcW w:w="93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Informacja o przebiegu realizacji planu finansowego Zakładu Usług Komunalnych w Pszczewie  2008 rok.</w:t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1795" w:type="dxa"/>
            <w:gridSpan w:val="2"/>
            <w:tcBorders/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PRZYCHODY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Dz.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Rozdz.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 xml:space="preserve">§ </w:t>
            </w:r>
          </w:p>
        </w:tc>
        <w:tc>
          <w:tcPr>
            <w:tcW w:w="19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 xml:space="preserve">Plan </w:t>
            </w:r>
          </w:p>
        </w:tc>
        <w:tc>
          <w:tcPr>
            <w:tcW w:w="18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Wykonanie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9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9001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75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489 592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340 646,96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9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9001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83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1 883 673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1 902 028,46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092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5 000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12 172,87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65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>188 002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>188 002,0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iCs/>
                <w:sz w:val="18"/>
                <w:szCs w:val="18"/>
              </w:rPr>
              <w:t>Pokrycie amortyzacji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562 175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562 174,05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Razem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3 128 442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3 005 024,34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tan środków obrotowych na początek okresu sprawozdawczego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122 745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122 719,53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gółem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3 251 187,00    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3 127 743,87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1795" w:type="dxa"/>
            <w:gridSpan w:val="2"/>
            <w:tcBorders/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KOSZTY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Dz.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Rozdz.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 xml:space="preserve">§ </w:t>
            </w:r>
          </w:p>
        </w:tc>
        <w:tc>
          <w:tcPr>
            <w:tcW w:w="19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 xml:space="preserve">Plan </w:t>
            </w:r>
          </w:p>
        </w:tc>
        <w:tc>
          <w:tcPr>
            <w:tcW w:w="18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Wykonanie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020</w:t>
            </w:r>
          </w:p>
        </w:tc>
        <w:tc>
          <w:tcPr>
            <w:tcW w:w="19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</w:t>
            </w:r>
            <w:r>
              <w:rPr>
                <w:rFonts w:cs="Arial" w:ascii="Bookman Old Style" w:hAnsi="Bookman Old Style"/>
                <w:sz w:val="18"/>
                <w:szCs w:val="18"/>
              </w:rPr>
              <w:t>5 000,00</w:t>
            </w:r>
          </w:p>
        </w:tc>
        <w:tc>
          <w:tcPr>
            <w:tcW w:w="18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 749,5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0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557 765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528 629,41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04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51 030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47 611,43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1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114 513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110 854,25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12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15 959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15 780,05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14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>6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Arial" w:ascii="Bookman Old Style" w:hAnsi="Bookman Old Style"/>
                <w:sz w:val="18"/>
                <w:szCs w:val="18"/>
              </w:rPr>
              <w:t>5 903,3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17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255 000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253 392,00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2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623 600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623 537,19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26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245 000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237 516,35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27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250 000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191 973,72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28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1 000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680,00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3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225 000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224 914,65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35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800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653,77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36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6 700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6 593,91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37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4 500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4 396,44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39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>5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>3 327,0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4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16 000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15 757,15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43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Arial" w:ascii="Bookman Old Style" w:hAnsi="Bookman Old Style"/>
                <w:sz w:val="18"/>
                <w:szCs w:val="18"/>
              </w:rPr>
              <w:t>53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</w:t>
            </w:r>
            <w:r>
              <w:rPr>
                <w:rFonts w:cs="Arial" w:ascii="Bookman Old Style" w:hAnsi="Bookman Old Style"/>
                <w:sz w:val="18"/>
                <w:szCs w:val="18"/>
              </w:rPr>
              <w:t>51 614,1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44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4 3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24 221,48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53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74 000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67 873,64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58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12 000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9 593,31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6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12 000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6 921,65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7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2 000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2 000,00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74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2 100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1 609,96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75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4 000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3 685,40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iCs/>
                <w:sz w:val="18"/>
                <w:szCs w:val="18"/>
              </w:rPr>
              <w:t>Odpisy amortyzacji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562 175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562 174,05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Razem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3 128 442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3 004 963,85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Wpłata do budżetu nadwyżki środków obrotowych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0,4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tan środków obrotowych na koniec okresu sprawozdawczego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122 745,00  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122 719,53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gółem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3 251 187,00    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3 127 743,87    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>4. Realizacja budżetu instytucji kultury</w:t>
      </w:r>
    </w:p>
    <w:p>
      <w:pPr>
        <w:pStyle w:val="TextBody"/>
        <w:rPr/>
      </w:pPr>
      <w:r>
        <w:rPr>
          <w:rFonts w:eastAsia="Bookman Old Style"/>
          <w:b/>
          <w:bCs/>
        </w:rPr>
        <w:t xml:space="preserve">   </w:t>
      </w:r>
      <w:r>
        <w:rPr>
          <w:b/>
          <w:bCs/>
        </w:rPr>
        <w:t>Gminny Ośrodek Kultury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GOK w Pszczewie jest samorządową instytucją kultury prowadzącą działalność w zakresie kultury. Działalność statutową w 2008 roku GOK zrealizował przez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 Stałe oferty kultural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Muzeum „Dom Szewca”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Kino „Przystań”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Świetlic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Gminną Bibliotekę Publiczną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. Amatorski ruch artystyczny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Kalendarz imprez</w:t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</w:t>
      </w:r>
      <w:r>
        <w:rPr>
          <w:rFonts w:cs="Bookman Old Style" w:ascii="Bookman Old Style" w:hAnsi="Bookman Old Style"/>
          <w:sz w:val="22"/>
        </w:rPr>
        <w:t>Gminny Ośrodek Kultury uzyskane środki wykorzystał zgodnie z przeznaczeniem na działalność statutową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</w:rPr>
        <w:t xml:space="preserve">    </w:t>
      </w:r>
      <w:r>
        <w:rPr>
          <w:rFonts w:cs="Bookman Old Style" w:ascii="Bookman Old Style" w:hAnsi="Bookman Old Style"/>
          <w:sz w:val="22"/>
        </w:rPr>
        <w:t xml:space="preserve">Z tytułu darowizn w 2008 roku uzyskano 1.550,00 zł, a darowizn rzeczowych 15.713,90zł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</w:t>
      </w:r>
      <w:r>
        <w:rPr>
          <w:rFonts w:cs="Bookman Old Style" w:ascii="Bookman Old Style" w:hAnsi="Bookman Old Style"/>
          <w:sz w:val="22"/>
        </w:rPr>
        <w:t xml:space="preserve">W 2008 roku znacznie wzbogacony został księgozbiór biblioteki dzięki dofinansowaniu w ramach Programu Operacyjnego „Promocja czytelnictwa” w wysokości 8.014,00 zł ze środków Biblioteki Narodowej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</w:t>
      </w:r>
      <w:r>
        <w:rPr>
          <w:rFonts w:cs="Bookman Old Style" w:ascii="Bookman Old Style" w:hAnsi="Bookman Old Style"/>
          <w:sz w:val="22"/>
        </w:rPr>
        <w:t xml:space="preserve">Z tytułu prowadzonej działalności statutowej  GOK uzyskał przychód ogółem w wysokości 94.551,22 zł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</w:t>
      </w:r>
      <w:r>
        <w:rPr>
          <w:rFonts w:cs="Bookman Old Style" w:ascii="Bookman Old Style" w:hAnsi="Bookman Old Style"/>
          <w:sz w:val="22"/>
        </w:rPr>
        <w:t>Dotacja na nabycie środków trwałych ujęta jest na rozliczeniach międzyokresowych.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22"/>
        </w:rPr>
      </w:pPr>
      <w:r>
        <w:rPr/>
        <w:t>Tabela nr 11</w:t>
      </w:r>
    </w:p>
    <w:p>
      <w:pPr>
        <w:pStyle w:val="Normal"/>
        <w:spacing w:lineRule="auto" w:line="360"/>
        <w:jc w:val="both"/>
        <w:rPr/>
      </w:pPr>
      <w:r>
        <w:rPr/>
        <w:t>Stan należności i zobowiązań przedstawia się następująco</w:t>
      </w:r>
    </w:p>
    <w:tbl>
      <w:tblPr>
        <w:tblW w:w="69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5"/>
        <w:gridCol w:w="1290"/>
        <w:gridCol w:w="1295"/>
      </w:tblGrid>
      <w:tr>
        <w:trPr>
          <w:trHeight w:val="255" w:hRule="atLeast"/>
        </w:trPr>
        <w:tc>
          <w:tcPr>
            <w:tcW w:w="4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color w:val="000000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18"/>
                <w:szCs w:val="20"/>
              </w:rPr>
              <w:t>Należności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color w:val="000000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18"/>
                <w:szCs w:val="20"/>
              </w:rPr>
              <w:t>Zobowiązania</w:t>
            </w:r>
          </w:p>
        </w:tc>
      </w:tr>
      <w:tr>
        <w:trPr>
          <w:trHeight w:val="255" w:hRule="atLeast"/>
        </w:trPr>
        <w:tc>
          <w:tcPr>
            <w:tcW w:w="4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Rozrachunki z dostawcami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color w:val="000000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18"/>
                <w:szCs w:val="20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color w:val="000000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18"/>
                <w:szCs w:val="20"/>
              </w:rPr>
              <w:t>1.107,83</w:t>
            </w:r>
          </w:p>
        </w:tc>
      </w:tr>
      <w:tr>
        <w:trPr>
          <w:trHeight w:val="255" w:hRule="atLeast"/>
        </w:trPr>
        <w:tc>
          <w:tcPr>
            <w:tcW w:w="4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Rozrachunki z odbiorcami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color w:val="000000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18"/>
                <w:szCs w:val="20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color w:val="000000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Rozrachunki z tytułu podatku dochodowego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color w:val="000000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18"/>
                <w:szCs w:val="20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color w:val="000000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18"/>
                <w:szCs w:val="20"/>
              </w:rPr>
              <w:t>2 048,00</w:t>
            </w:r>
          </w:p>
        </w:tc>
      </w:tr>
      <w:tr>
        <w:trPr>
          <w:trHeight w:val="255" w:hRule="atLeast"/>
        </w:trPr>
        <w:tc>
          <w:tcPr>
            <w:tcW w:w="4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Rozrachunki z ZUS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color w:val="000000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18"/>
                <w:szCs w:val="20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color w:val="000000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18"/>
                <w:szCs w:val="20"/>
              </w:rPr>
              <w:t>9.468,67</w:t>
            </w:r>
          </w:p>
        </w:tc>
      </w:tr>
      <w:tr>
        <w:trPr>
          <w:trHeight w:val="255" w:hRule="atLeast"/>
        </w:trPr>
        <w:tc>
          <w:tcPr>
            <w:tcW w:w="4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Rozrachunki z tytułu podatku VAT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color w:val="000000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18"/>
                <w:szCs w:val="20"/>
              </w:rPr>
              <w:t>2.886,01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color w:val="000000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Rozrachunki z pracownikami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color w:val="000000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18"/>
                <w:szCs w:val="20"/>
              </w:rPr>
              <w:t>119,00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color w:val="000000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Rozrachunki z ubezpieczycielami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color w:val="000000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18"/>
                <w:szCs w:val="20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color w:val="000000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18"/>
                <w:szCs w:val="20"/>
              </w:rPr>
              <w:t>441,00</w:t>
            </w:r>
          </w:p>
        </w:tc>
      </w:tr>
      <w:tr>
        <w:trPr>
          <w:trHeight w:val="255" w:hRule="atLeast"/>
        </w:trPr>
        <w:tc>
          <w:tcPr>
            <w:tcW w:w="4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color w:val="000000"/>
                <w:sz w:val="18"/>
                <w:szCs w:val="20"/>
              </w:rPr>
              <w:t>3.005,01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color w:val="000000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18"/>
                <w:szCs w:val="20"/>
              </w:rPr>
              <w:t>13.065,5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/>
        <w:t>Wymagalnych należności GOK nie posiada. Zobowiązania wymagalne z tytułu podatku dochodowego od osób fizycznych wynoszą 306,00 zł.</w:t>
      </w:r>
    </w:p>
    <w:tbl>
      <w:tblPr>
        <w:tblW w:w="952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"/>
        <w:gridCol w:w="4737"/>
        <w:gridCol w:w="1371"/>
        <w:gridCol w:w="1111"/>
        <w:gridCol w:w="1566"/>
      </w:tblGrid>
      <w:tr>
        <w:trPr>
          <w:trHeight w:val="477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878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</w:rPr>
            </w:pPr>
            <w:r>
              <w:rPr>
                <w:rFonts w:cs="Arial" w:ascii="Bookman Old Style" w:hAnsi="Bookman Old Style"/>
                <w:b/>
                <w:bCs/>
              </w:rPr>
              <w:t>Zestawienie realizacji planu finansowego GOK 2008 r</w:t>
            </w:r>
            <w:r>
              <w:rPr>
                <w:rFonts w:cs="Arial" w:ascii="Bookman Old Style" w:hAnsi="Bookman Old Style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4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Bookman Old Style"/>
                <w:color w:val="000000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2"/>
              </w:rPr>
              <w:t>Wyszczególnienie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Plan w złotych na 2008 rok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konanie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skaźnik procentowy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4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Przychody ogółem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20"/>
              </w:rPr>
              <w:t>642 523,9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20"/>
              </w:rPr>
              <w:t>642 523,9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4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otacje z budżetu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539 95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539 958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4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ozostałe przychody i wpływy z usług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20"/>
              </w:rPr>
              <w:t>94 551,9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20"/>
              </w:rPr>
              <w:t>94 551,9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4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Dotacja MKiDN 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8 01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8 014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100,00%</w:t>
            </w:r>
          </w:p>
        </w:tc>
      </w:tr>
      <w:tr>
        <w:trPr>
          <w:trHeight w:val="70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4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Koszty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b/>
                <w:bCs/>
                <w:sz w:val="16"/>
                <w:szCs w:val="20"/>
              </w:rPr>
              <w:t>621 345,65</w:t>
            </w:r>
          </w:p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b/>
                <w:bCs/>
                <w:sz w:val="16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Bookman Old Style" w:hAnsi="Bookman Old Style"/>
                <w:b/>
                <w:bCs/>
                <w:sz w:val="16"/>
                <w:szCs w:val="20"/>
              </w:rPr>
              <w:t>621 345,65</w:t>
            </w:r>
          </w:p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b/>
                <w:bCs/>
                <w:sz w:val="16"/>
                <w:szCs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100,00%</w:t>
            </w:r>
          </w:p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4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mortyzacja środków trwałych i zbiorów bibliotecznych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20"/>
              </w:rPr>
              <w:t>38 625,69</w:t>
            </w:r>
          </w:p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20"/>
              </w:rPr>
              <w:t>38 625,69</w:t>
            </w:r>
          </w:p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100,00%</w:t>
            </w:r>
          </w:p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4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użycie materiałów i energii (art.biurowe,materiały dla sekcji,paliwo,opał,czasopisma,środki czystości,materiały gospodarcze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20"/>
              </w:rPr>
              <w:t>62 580,25</w:t>
            </w:r>
          </w:p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20"/>
              </w:rPr>
              <w:t>62 580,25</w:t>
            </w:r>
          </w:p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100,00%</w:t>
            </w:r>
          </w:p>
          <w:p>
            <w:pPr>
              <w:pStyle w:val="Normal"/>
              <w:jc w:val="right"/>
              <w:rPr>
                <w:rFonts w:ascii="Bookman Old Style" w:hAnsi="Bookman Old Style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4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Usługi obce (nowe,transportowe,bankowe,pocztowe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lekomunikacyjne,kulturalne,remontowe,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Bookman Old Style"/>
                <w:sz w:val="20"/>
              </w:rPr>
            </w:pPr>
            <w:r>
              <w:rPr>
                <w:rFonts w:eastAsia="Arial Unicode MS" w:cs="Bookman Old Style" w:ascii="Bookman Old Style" w:hAnsi="Bookman Old Style"/>
                <w:sz w:val="20"/>
              </w:rPr>
              <w:t>różne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128 083,22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128 083,22</w:t>
            </w:r>
          </w:p>
          <w:p>
            <w:pPr>
              <w:pStyle w:val="Normal"/>
              <w:jc w:val="right"/>
              <w:rPr>
                <w:rFonts w:ascii="Bookman Old Style" w:hAnsi="Bookman Old Style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100,00%</w:t>
            </w:r>
          </w:p>
          <w:p>
            <w:pPr>
              <w:pStyle w:val="Normal"/>
              <w:jc w:val="right"/>
              <w:rPr>
                <w:rFonts w:ascii="Bookman Old Style" w:hAnsi="Bookman Old Style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4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odatki i opłaty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2 047,3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2 047,3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4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Wynagrodzenia osobowe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280 229,3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280 229,3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2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ozostałe wynagrodzenia i nagrod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40 379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40 379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2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Ubezpieczenia społeczne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49 514,89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49 514,8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100,00%</w:t>
            </w:r>
          </w:p>
        </w:tc>
      </w:tr>
      <w:tr>
        <w:trPr>
          <w:trHeight w:val="8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2"/>
                <w:szCs w:val="20"/>
              </w:rPr>
            </w:r>
          </w:p>
        </w:tc>
        <w:tc>
          <w:tcPr>
            <w:tcW w:w="4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Bookman Old Style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</w:rPr>
              <w:t>Pozostałe koszty (ZAiKS, delegacje, świadczenia na rzecz pracowników, ubezpieczenia, koszty finansowe,  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11 511,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11 511,0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2"/>
                <w:szCs w:val="20"/>
              </w:rPr>
            </w:r>
          </w:p>
        </w:tc>
        <w:tc>
          <w:tcPr>
            <w:tcW w:w="4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Fundusz socjalny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20"/>
              </w:rPr>
              <w:t>8 374,7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20"/>
              </w:rPr>
              <w:t>8 374,7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4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tacja na środki trwałe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1 000,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1 000,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6"/>
                <w:szCs w:val="20"/>
              </w:rPr>
            </w:pPr>
            <w:r>
              <w:rPr>
                <w:rFonts w:cs="Arial" w:ascii="Bookman Old Style" w:hAnsi="Bookman Old Style"/>
                <w:sz w:val="16"/>
                <w:szCs w:val="20"/>
              </w:rPr>
              <w:t>100,00%</w:t>
            </w:r>
          </w:p>
        </w:tc>
      </w:tr>
    </w:tbl>
    <w:p>
      <w:pPr>
        <w:pStyle w:val="IndexHeading"/>
        <w:spacing w:lineRule="auto" w:line="36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Tabela nr 12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 Realizacja Gminnego Funduszu Ochrony Środowiska i Gospodarki Wodnej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Bookman Old Style"/>
        </w:rPr>
        <w:t xml:space="preserve">         </w:t>
      </w:r>
      <w:r>
        <w:rPr/>
        <w:t>Stan środków obrotowych na początku roku wynosił  164.712,91 zł. W ciągu roku osiągnięto przychody w kwocie 20.613,91 zł. Do końca roku wydano 27.535,64 zł.</w:t>
      </w:r>
    </w:p>
    <w:p>
      <w:pPr>
        <w:pStyle w:val="TextBody"/>
        <w:rPr/>
      </w:pPr>
      <w:r>
        <w:rPr/>
        <w:t>Ze środków GFOŚiGW sfinansowano, m.in.:</w:t>
      </w:r>
    </w:p>
    <w:p>
      <w:pPr>
        <w:pStyle w:val="TextBody"/>
        <w:rPr/>
      </w:pPr>
      <w:r>
        <w:rPr/>
        <w:t>- zbiórkę selektywną odpadów typu PET, szkło, papier – 5.172,72zł.</w:t>
      </w:r>
    </w:p>
    <w:p>
      <w:pPr>
        <w:pStyle w:val="TextBody"/>
        <w:rPr/>
      </w:pPr>
      <w:r>
        <w:rPr/>
        <w:t>- zakup środka chemicznego – 210,00zł.</w:t>
      </w:r>
    </w:p>
    <w:p>
      <w:pPr>
        <w:pStyle w:val="TextBody"/>
        <w:rPr/>
      </w:pPr>
      <w:r>
        <w:rPr/>
        <w:t>- zbiórkę odpadów wielkogabarytowych – 4.850,00zł.</w:t>
      </w:r>
    </w:p>
    <w:p>
      <w:pPr>
        <w:pStyle w:val="TextBody"/>
        <w:rPr/>
      </w:pPr>
      <w:r>
        <w:rPr/>
        <w:t>- likwidację dzikiego wysypiska śmieci – 3.820,00zł.</w:t>
      </w:r>
    </w:p>
    <w:p>
      <w:pPr>
        <w:pStyle w:val="TextBody"/>
        <w:rPr/>
      </w:pPr>
      <w:r>
        <w:rPr/>
        <w:t>- rekultywację działki w Szarczu</w:t>
        <w:tab/>
        <w:t>3.360,00zł.</w:t>
      </w:r>
    </w:p>
    <w:p>
      <w:pPr>
        <w:pStyle w:val="TextBody"/>
        <w:rPr/>
      </w:pPr>
      <w:r>
        <w:rPr/>
        <w:t>- modernizację pomieszczeń wspomagających monitoring  wód- 9.964,16zł.</w:t>
      </w:r>
    </w:p>
    <w:p>
      <w:pPr>
        <w:pStyle w:val="TextBody"/>
        <w:rPr/>
      </w:pPr>
      <w:r>
        <w:rPr/>
        <w:t>Pozostałe wydatki to koszty utrzymania konta bankowego.</w:t>
      </w:r>
    </w:p>
    <w:p>
      <w:pPr>
        <w:pStyle w:val="TextBody"/>
        <w:rPr/>
      </w:pPr>
      <w:r>
        <w:rPr/>
        <w:t>Stan środków obrotowych na koniec roku wynosi 157.791,18 zł.</w:t>
      </w:r>
    </w:p>
    <w:p>
      <w:pPr>
        <w:pStyle w:val="TextBody"/>
        <w:rPr/>
      </w:pPr>
      <w:r>
        <w:rPr>
          <w:rFonts w:eastAsia="Bookman Old Style"/>
        </w:rPr>
        <w:t xml:space="preserve">                                                                                                      </w:t>
      </w:r>
      <w:r>
        <w:rPr/>
        <w:t>Tabela nr 13</w:t>
      </w:r>
    </w:p>
    <w:tbl>
      <w:tblPr>
        <w:tblW w:w="87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"/>
        <w:gridCol w:w="580"/>
        <w:gridCol w:w="1051"/>
        <w:gridCol w:w="812"/>
        <w:gridCol w:w="3163"/>
        <w:gridCol w:w="2998"/>
        <w:gridCol w:w="69"/>
      </w:tblGrid>
      <w:tr>
        <w:trPr>
          <w:trHeight w:val="315" w:hRule="atLeast"/>
        </w:trPr>
        <w:tc>
          <w:tcPr>
            <w:tcW w:w="87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</w:rPr>
            </w:pPr>
            <w:r>
              <w:rPr>
                <w:rFonts w:cs="Arial" w:ascii="Bookman Old Style" w:hAnsi="Bookman Old Style"/>
              </w:rPr>
              <w:t>Informacja o przebiegu realizacji planu GFOŚ i GW za 2008 roku</w:t>
            </w:r>
          </w:p>
        </w:tc>
      </w:tr>
      <w:tr>
        <w:trPr>
          <w:trHeight w:val="255" w:hRule="atLeast"/>
        </w:trPr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PRZYCHODY</w:t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Dz.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dz.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 xml:space="preserve">§ </w:t>
            </w:r>
          </w:p>
        </w:tc>
        <w:tc>
          <w:tcPr>
            <w:tcW w:w="3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 xml:space="preserve">Plan </w:t>
            </w:r>
          </w:p>
        </w:tc>
        <w:tc>
          <w:tcPr>
            <w:tcW w:w="29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Wykonanie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00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690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 200,00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12 350,13    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920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 800,00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>7 861,39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960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-      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>402,39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azem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15 000,00    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20 613,91    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tan środków obrotowych na początek okresu sprawozdawczego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164 713,00    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164 712,91    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gółem</w:t>
            </w:r>
          </w:p>
        </w:tc>
        <w:tc>
          <w:tcPr>
            <w:tcW w:w="31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179 713,00    </w:t>
            </w:r>
          </w:p>
        </w:tc>
        <w:tc>
          <w:tcPr>
            <w:tcW w:w="2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185 326,82    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2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center"/>
          </w:tcPr>
          <w:p>
            <w:pPr>
              <w:pStyle w:val="Normal"/>
              <w:rPr>
                <w:rFonts w:ascii="Bookman Old Style" w:hAnsi="Bookman Old Style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</w:rPr>
              <w:t>KOSZTY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Dz.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dz.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 xml:space="preserve">§ </w:t>
            </w:r>
          </w:p>
        </w:tc>
        <w:tc>
          <w:tcPr>
            <w:tcW w:w="3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 xml:space="preserve">Plan </w:t>
            </w:r>
          </w:p>
        </w:tc>
        <w:tc>
          <w:tcPr>
            <w:tcW w:w="29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Wykonanie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00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210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20"/>
              </w:rPr>
              <w:t xml:space="preserve">                  </w:t>
            </w:r>
            <w:r>
              <w:rPr>
                <w:rFonts w:cs="Arial" w:ascii="Bookman Old Style" w:hAnsi="Bookman Old Style"/>
                <w:sz w:val="18"/>
                <w:szCs w:val="20"/>
              </w:rPr>
              <w:t xml:space="preserve">1 000,00    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20"/>
              </w:rPr>
              <w:t xml:space="preserve">                       </w:t>
            </w:r>
            <w:r>
              <w:rPr>
                <w:rFonts w:cs="Arial" w:ascii="Bookman Old Style" w:hAnsi="Bookman Old Style"/>
                <w:sz w:val="18"/>
                <w:szCs w:val="20"/>
              </w:rPr>
              <w:t>219 ,76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300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20"/>
              </w:rPr>
              <w:t xml:space="preserve">                  </w:t>
            </w:r>
            <w:r>
              <w:rPr>
                <w:rFonts w:cs="Arial" w:ascii="Bookman Old Style" w:hAnsi="Bookman Old Style"/>
                <w:sz w:val="18"/>
                <w:szCs w:val="20"/>
              </w:rPr>
              <w:t xml:space="preserve">32 169,00    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20"/>
              </w:rPr>
              <w:t xml:space="preserve">                </w:t>
            </w:r>
            <w:r>
              <w:rPr>
                <w:rFonts w:cs="Arial" w:ascii="Bookman Old Style" w:hAnsi="Bookman Old Style"/>
                <w:sz w:val="18"/>
                <w:szCs w:val="20"/>
              </w:rPr>
              <w:t xml:space="preserve">17 351,72    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110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20"/>
              </w:rPr>
              <w:t xml:space="preserve">                  </w:t>
            </w:r>
            <w:r>
              <w:rPr>
                <w:rFonts w:cs="Arial" w:ascii="Bookman Old Style" w:hAnsi="Bookman Old Style"/>
                <w:sz w:val="18"/>
                <w:szCs w:val="20"/>
              </w:rPr>
              <w:t>93 954,00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20"/>
              </w:rPr>
            </w:pPr>
            <w:r>
              <w:rPr>
                <w:rFonts w:cs="Arial" w:ascii="Bookman Old Style" w:hAnsi="Bookman Old Style"/>
                <w:sz w:val="18"/>
                <w:szCs w:val="20"/>
              </w:rPr>
              <w:t xml:space="preserve">9 964,16      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azem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20"/>
              </w:rPr>
              <w:t xml:space="preserve">                 </w:t>
            </w:r>
            <w:r>
              <w:rPr>
                <w:rFonts w:cs="Arial" w:ascii="Bookman Old Style" w:hAnsi="Bookman Old Style"/>
                <w:sz w:val="18"/>
                <w:szCs w:val="20"/>
              </w:rPr>
              <w:t xml:space="preserve">127 123,00    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20"/>
              </w:rPr>
            </w:pPr>
            <w:r>
              <w:rPr>
                <w:rFonts w:cs="Arial" w:ascii="Bookman Old Style" w:hAnsi="Bookman Old Style"/>
                <w:sz w:val="18"/>
                <w:szCs w:val="20"/>
              </w:rPr>
              <w:t xml:space="preserve">27 535,64    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tan środków obrotowych na koniec okresu sprawozdawczego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20"/>
              </w:rPr>
              <w:t xml:space="preserve">                  </w:t>
            </w:r>
            <w:r>
              <w:rPr>
                <w:rFonts w:cs="Arial" w:ascii="Bookman Old Style" w:hAnsi="Bookman Old Style"/>
                <w:sz w:val="18"/>
                <w:szCs w:val="20"/>
              </w:rPr>
              <w:t xml:space="preserve">52 590,00    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20"/>
              </w:rPr>
              <w:t xml:space="preserve">               </w:t>
            </w:r>
            <w:r>
              <w:rPr>
                <w:rFonts w:cs="Arial" w:ascii="Bookman Old Style" w:hAnsi="Bookman Old Style"/>
                <w:sz w:val="18"/>
                <w:szCs w:val="20"/>
              </w:rPr>
              <w:t xml:space="preserve">157 791,18    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gółem</w:t>
            </w:r>
          </w:p>
        </w:tc>
        <w:tc>
          <w:tcPr>
            <w:tcW w:w="31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20"/>
              </w:rPr>
            </w:pPr>
            <w:r>
              <w:rPr>
                <w:rFonts w:cs="Arial" w:ascii="Bookman Old Style" w:hAnsi="Bookman Old Style"/>
                <w:sz w:val="18"/>
                <w:szCs w:val="20"/>
              </w:rPr>
              <w:t>179 713,00</w:t>
            </w:r>
          </w:p>
        </w:tc>
        <w:tc>
          <w:tcPr>
            <w:tcW w:w="2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18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20"/>
              </w:rPr>
              <w:t xml:space="preserve">               </w:t>
            </w:r>
            <w:r>
              <w:rPr>
                <w:rFonts w:cs="Arial" w:ascii="Bookman Old Style" w:hAnsi="Bookman Old Style"/>
                <w:sz w:val="18"/>
                <w:szCs w:val="20"/>
              </w:rPr>
              <w:t xml:space="preserve">185 326,82    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Realizacja budżetu z zakresu dochodów własnych jednostek budżetowy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</w:rPr>
        <w:t xml:space="preserve">    </w:t>
      </w:r>
      <w:r>
        <w:rPr/>
        <w:t xml:space="preserve">Rachunek dochodów własnych utworzony został przy Zespole Szkół w Pszczewie. Stan środków obrotowych na początku roku wynosił 33 579,71 zł. </w:t>
      </w:r>
    </w:p>
    <w:p>
      <w:pPr>
        <w:pStyle w:val="TextBody"/>
        <w:rPr/>
      </w:pPr>
      <w:r>
        <w:rPr/>
        <w:t>Zgromadzono  w ciągu roku dochody na kwotę 33 185,96 zł. Środki przeznaczono na: zakupy – 9 357,35 zł. oraz na usługi – 11 532,02  zł. Zakupiono, m.in. notebook – 2.340,00 zł., nagrody dla uczniów na koniec roku – 1.600,00, bilety dla dzieci na wesołe miasteczko – 3.424,00 oraz zapłacono za przejazd i ubezpieczenie dzieci do Holandii – 7.915,00zł.</w:t>
      </w:r>
    </w:p>
    <w:p>
      <w:pPr>
        <w:pStyle w:val="TextBody"/>
        <w:rPr/>
      </w:pPr>
      <w:r>
        <w:rPr/>
        <w:t>Stan środków pieniężnych na koniec roku to 45 876,30 zł.</w:t>
      </w:r>
    </w:p>
    <w:p>
      <w:pPr>
        <w:pStyle w:val="TextBody"/>
        <w:rPr/>
      </w:pPr>
      <w:r>
        <w:rPr>
          <w:rFonts w:eastAsia="Bookman Old Style"/>
        </w:rPr>
        <w:t xml:space="preserve">                                                                                                         </w:t>
      </w:r>
      <w:r>
        <w:rPr/>
        <w:t>Tabela nr 14</w:t>
      </w:r>
    </w:p>
    <w:tbl>
      <w:tblPr>
        <w:tblW w:w="6855" w:type="dxa"/>
        <w:jc w:val="left"/>
        <w:tblInd w:w="7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0"/>
        <w:gridCol w:w="743"/>
        <w:gridCol w:w="570"/>
        <w:gridCol w:w="2454"/>
        <w:gridCol w:w="2678"/>
      </w:tblGrid>
      <w:tr>
        <w:trPr>
          <w:trHeight w:val="990" w:hRule="atLeast"/>
        </w:trPr>
        <w:tc>
          <w:tcPr>
            <w:tcW w:w="685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</w:rPr>
            </w:pPr>
            <w:r>
              <w:rPr>
                <w:rFonts w:cs="Arial" w:ascii="Bookman Old Style" w:hAnsi="Bookman Old Style"/>
              </w:rPr>
              <w:t>Informacja o przebiegu realizacji planu finansowego dochodów własnych Zespołu Szkół w Pszczewie za  2008 rok</w:t>
            </w:r>
          </w:p>
        </w:tc>
      </w:tr>
      <w:tr>
        <w:trPr>
          <w:trHeight w:val="402" w:hRule="atLeast"/>
        </w:trPr>
        <w:tc>
          <w:tcPr>
            <w:tcW w:w="1723" w:type="dxa"/>
            <w:gridSpan w:val="3"/>
            <w:tcBorders/>
            <w:vAlign w:val="bottom"/>
          </w:tcPr>
          <w:p>
            <w:pPr>
              <w:pStyle w:val="Heading5"/>
              <w:rPr>
                <w:rFonts w:ascii="Bookman Old Style" w:hAnsi="Bookman Old Style" w:eastAsia="Arial Unicode MS" w:cs="Arial"/>
                <w:sz w:val="22"/>
                <w:szCs w:val="24"/>
              </w:rPr>
            </w:pPr>
            <w:r>
              <w:rPr>
                <w:rFonts w:cs="Arial" w:ascii="Bookman Old Style" w:hAnsi="Bookman Old Style"/>
                <w:sz w:val="22"/>
                <w:szCs w:val="24"/>
              </w:rPr>
              <w:t>PRZYCHODY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Dz.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dz.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 xml:space="preserve">§ 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 xml:space="preserve">Plan 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Wykonanie</w:t>
            </w:r>
          </w:p>
        </w:tc>
      </w:tr>
      <w:tr>
        <w:trPr>
          <w:trHeight w:val="402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01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96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32 000,00    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32 778,96    </w:t>
            </w:r>
          </w:p>
        </w:tc>
      </w:tr>
      <w:tr>
        <w:trPr>
          <w:trHeight w:val="402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97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407,00    </w:t>
            </w:r>
          </w:p>
        </w:tc>
      </w:tr>
      <w:tr>
        <w:trPr>
          <w:trHeight w:val="402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azem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32 000,00    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33 185,96    </w:t>
            </w:r>
          </w:p>
        </w:tc>
      </w:tr>
      <w:tr>
        <w:trPr>
          <w:trHeight w:val="960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Stan środków obrotowych na początek okresu sprawozdawczego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33 579,71    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33 579,71    </w:t>
            </w:r>
          </w:p>
        </w:tc>
      </w:tr>
      <w:tr>
        <w:trPr>
          <w:trHeight w:val="630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gółem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65 579,71    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66 765,67    </w:t>
            </w:r>
          </w:p>
        </w:tc>
      </w:tr>
      <w:tr>
        <w:trPr>
          <w:trHeight w:val="402" w:hRule="atLeast"/>
        </w:trPr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</w:rPr>
              <w:t>WYDATKI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Arial" w:ascii="Bookman Old Style" w:hAnsi="Bookman Old Style"/>
                <w:b/>
                <w:bCs/>
                <w:sz w:val="22"/>
                <w:szCs w:val="20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2"/>
                <w:szCs w:val="20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Dz.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dz.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 xml:space="preserve">§ 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 xml:space="preserve">Plan 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Wykonanie</w:t>
            </w:r>
          </w:p>
        </w:tc>
      </w:tr>
      <w:tr>
        <w:trPr>
          <w:trHeight w:val="402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01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21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16 000,00    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9 357,35    </w:t>
            </w:r>
          </w:p>
        </w:tc>
      </w:tr>
      <w:tr>
        <w:trPr>
          <w:trHeight w:val="402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30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16 000,00    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11 532,02    </w:t>
            </w:r>
          </w:p>
        </w:tc>
      </w:tr>
      <w:tr>
        <w:trPr>
          <w:trHeight w:val="402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azem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32 000,00    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20 889,37    </w:t>
            </w:r>
          </w:p>
        </w:tc>
      </w:tr>
      <w:tr>
        <w:trPr>
          <w:trHeight w:val="720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Stan środków obrotowych na koniec okresu sprawozdawczego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33 579,71    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45 876,30    </w:t>
            </w:r>
          </w:p>
        </w:tc>
      </w:tr>
      <w:tr>
        <w:trPr>
          <w:trHeight w:val="720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gółem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65 579,71    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66 765,67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Wynik wykonania budżet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Bookman Old Style"/>
          <w:b/>
          <w:bCs/>
        </w:rPr>
        <w:t xml:space="preserve">   </w:t>
      </w:r>
      <w:r>
        <w:rPr/>
        <w:t>Plan budżetu na koniec roku  2008 został zrównoważony. Realizacja budżetu po stronie dochodów zamknęła się kwotą 14.115.052,67zł., co przy zrealizowanych wydatkach na poziomie 12.857.906,93zł. skutkuje  nadwyżką w kwocie 1.257.145,74 zł.</w:t>
      </w:r>
    </w:p>
    <w:p>
      <w:pPr>
        <w:pStyle w:val="TextBody"/>
        <w:rPr/>
      </w:pPr>
      <w:r>
        <w:rPr/>
        <w:t xml:space="preserve">8. Informacja o stanie należności i zobowiązań wymagalnych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Bookman Old Style"/>
          <w:lang w:val="de-DE"/>
        </w:rPr>
        <w:t xml:space="preserve">                                                                                                    </w:t>
      </w:r>
      <w:r>
        <w:rPr/>
        <w:t xml:space="preserve">Tabela nr 15   </w:t>
      </w:r>
    </w:p>
    <w:tbl>
      <w:tblPr>
        <w:tblW w:w="8460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330"/>
        <w:gridCol w:w="3872"/>
        <w:gridCol w:w="2104"/>
        <w:gridCol w:w="2154"/>
      </w:tblGrid>
      <w:tr>
        <w:trPr>
          <w:trHeight w:val="600" w:hRule="atLeast"/>
        </w:trPr>
        <w:tc>
          <w:tcPr>
            <w:tcW w:w="8460" w:type="dxa"/>
            <w:gridSpan w:val="4"/>
            <w:tcBorders/>
            <w:vAlign w:val="center"/>
          </w:tcPr>
          <w:p>
            <w:pPr>
              <w:pStyle w:val="Xl51"/>
              <w:pBdr>
                <w:left w:val="nil"/>
                <w:bottom w:val="nil"/>
              </w:pBdr>
              <w:snapToGrid w:val="false"/>
              <w:spacing w:before="0" w:after="0"/>
              <w:textAlignment w:val="auto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</w:r>
          </w:p>
        </w:tc>
      </w:tr>
      <w:tr>
        <w:trPr>
          <w:trHeight w:val="315" w:hRule="atLeast"/>
        </w:trPr>
        <w:tc>
          <w:tcPr>
            <w:tcW w:w="3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Lp.</w:t>
            </w:r>
          </w:p>
        </w:tc>
        <w:tc>
          <w:tcPr>
            <w:tcW w:w="38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azwa jednostki 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Stan należności </w:t>
            </w:r>
          </w:p>
        </w:tc>
        <w:tc>
          <w:tcPr>
            <w:tcW w:w="21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Stan zobowiązań </w:t>
            </w:r>
          </w:p>
        </w:tc>
      </w:tr>
      <w:tr>
        <w:trPr>
          <w:trHeight w:val="285" w:hRule="atLeast"/>
        </w:trPr>
        <w:tc>
          <w:tcPr>
            <w:tcW w:w="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8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wymagalnych 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wymagalnych </w:t>
            </w:r>
          </w:p>
        </w:tc>
      </w:tr>
      <w:tr>
        <w:trPr>
          <w:trHeight w:val="240" w:hRule="atLeast"/>
        </w:trPr>
        <w:tc>
          <w:tcPr>
            <w:tcW w:w="3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2.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3. 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4. </w:t>
            </w:r>
          </w:p>
        </w:tc>
      </w:tr>
      <w:tr>
        <w:trPr>
          <w:trHeight w:val="360" w:hRule="atLeast"/>
        </w:trPr>
        <w:tc>
          <w:tcPr>
            <w:tcW w:w="3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rząd Gminy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630 729,50    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minny Fundusz Ochrony  Środowiska i Gospodarki Wodnej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</w:tr>
      <w:tr>
        <w:trPr>
          <w:trHeight w:val="499" w:hRule="atLeast"/>
        </w:trPr>
        <w:tc>
          <w:tcPr>
            <w:tcW w:w="3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środek Pomocy Społecznej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146,00    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18,48    </w:t>
            </w:r>
          </w:p>
        </w:tc>
      </w:tr>
      <w:tr>
        <w:trPr>
          <w:trHeight w:val="615" w:hRule="atLeast"/>
        </w:trPr>
        <w:tc>
          <w:tcPr>
            <w:tcW w:w="3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achunek dochodów własnych Zespołu Szkół w Pszczewie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</w:tr>
      <w:tr>
        <w:trPr>
          <w:trHeight w:val="405" w:hRule="atLeast"/>
        </w:trPr>
        <w:tc>
          <w:tcPr>
            <w:tcW w:w="3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espół Szkół w Pszczewie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</w:tr>
      <w:tr>
        <w:trPr>
          <w:trHeight w:val="390" w:hRule="atLeast"/>
        </w:trPr>
        <w:tc>
          <w:tcPr>
            <w:tcW w:w="3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zkole Samorządowe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1 634,50    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</w:tr>
      <w:tr>
        <w:trPr>
          <w:trHeight w:val="499" w:hRule="atLeast"/>
        </w:trPr>
        <w:tc>
          <w:tcPr>
            <w:tcW w:w="3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8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kład Usług Komunalnych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252 250,04    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29 922,99    </w:t>
            </w:r>
          </w:p>
        </w:tc>
      </w:tr>
      <w:tr>
        <w:trPr>
          <w:trHeight w:val="390" w:hRule="atLeast"/>
        </w:trPr>
        <w:tc>
          <w:tcPr>
            <w:tcW w:w="42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884 760,04    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29 941,47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Informacja o realizacji przychodów i rozchodów budżetu</w:t>
      </w:r>
    </w:p>
    <w:p>
      <w:pPr>
        <w:pStyle w:val="TextBody"/>
        <w:rPr/>
      </w:pPr>
      <w:r>
        <w:rPr>
          <w:rFonts w:eastAsia="Bookman Old Style"/>
        </w:rPr>
        <w:t xml:space="preserve">                                                                                                    </w:t>
      </w:r>
      <w:r>
        <w:rPr/>
        <w:t>Tabela nr 16</w:t>
      </w:r>
    </w:p>
    <w:tbl>
      <w:tblPr>
        <w:tblW w:w="86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4300"/>
        <w:gridCol w:w="1795"/>
        <w:gridCol w:w="2160"/>
      </w:tblGrid>
      <w:tr>
        <w:trPr>
          <w:trHeight w:val="270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 zł.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</w:rPr>
              <w:t>Treść</w:t>
            </w:r>
          </w:p>
        </w:tc>
        <w:tc>
          <w:tcPr>
            <w:tcW w:w="179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</w:rPr>
              <w:t xml:space="preserve">Plan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</w:rPr>
              <w:t>Wykonanie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3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79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Bookman Old Style" w:hAnsi="Bookman Old Style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.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.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u w:val="single"/>
              </w:rPr>
              <w:t>PRZYCHODY BUDŻETU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Unicode MS" w:cs="Arial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6"/>
                <w:szCs w:val="16"/>
                <w:u w:val="single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16"/>
                <w:u w:val="single"/>
              </w:rPr>
            </w:r>
          </w:p>
        </w:tc>
      </w:tr>
      <w:tr>
        <w:trPr>
          <w:trHeight w:val="344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18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6"/>
              </w:rPr>
              <w:t xml:space="preserve"> </w:t>
            </w:r>
            <w:r>
              <w:rPr>
                <w:rFonts w:cs="Arial" w:ascii="Bookman Old Style" w:hAnsi="Bookman Old Style"/>
                <w:sz w:val="18"/>
                <w:szCs w:val="16"/>
              </w:rPr>
              <w:t>Z kredytów zaciąganych w bankach krajowych.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18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6"/>
              </w:rPr>
              <w:t xml:space="preserve"> </w:t>
            </w:r>
            <w:r>
              <w:rPr>
                <w:rFonts w:cs="Arial" w:ascii="Bookman Old Style" w:hAnsi="Bookman Old Style"/>
                <w:sz w:val="18"/>
                <w:szCs w:val="16"/>
              </w:rPr>
              <w:t>Z prywatyzacji majątku gminy.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18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6"/>
              </w:rPr>
              <w:t xml:space="preserve"> </w:t>
            </w:r>
            <w:r>
              <w:rPr>
                <w:rFonts w:cs="Arial" w:ascii="Bookman Old Style" w:hAnsi="Bookman Old Style"/>
                <w:sz w:val="18"/>
                <w:szCs w:val="16"/>
              </w:rPr>
              <w:t>Z nadwyżki budżetu z lat ubiegłych.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</w:t>
            </w:r>
            <w:r>
              <w:rPr>
                <w:rFonts w:cs="Arial" w:ascii="Bookman Old Style" w:hAnsi="Bookman Old Style"/>
                <w:sz w:val="16"/>
                <w:szCs w:val="16"/>
              </w:rPr>
              <w:t>2 290 370,79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18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6"/>
              </w:rPr>
              <w:t xml:space="preserve"> </w:t>
            </w:r>
            <w:r>
              <w:rPr>
                <w:rFonts w:cs="Arial" w:ascii="Bookman Old Style" w:hAnsi="Bookman Old Style"/>
                <w:sz w:val="18"/>
                <w:szCs w:val="16"/>
              </w:rPr>
              <w:t>Razem przychody ( 1+2+3 ).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2 290 370,79       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u w:val="single"/>
              </w:rPr>
              <w:t>ROZCHODY BUDŻETU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Unicode MS" w:cs="Arial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16"/>
                <w:szCs w:val="16"/>
                <w:u w:val="single"/>
              </w:rPr>
            </w:pPr>
            <w:r>
              <w:rPr>
                <w:rFonts w:eastAsia="Arial Unicode MS" w:cs="Arial" w:ascii="Bookman Old Style" w:hAnsi="Bookman Old Style"/>
                <w:sz w:val="16"/>
                <w:szCs w:val="16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</w:t>
            </w:r>
            <w:r>
              <w:rPr>
                <w:rFonts w:cs="Arial" w:ascii="Bookman Old Style" w:hAnsi="Bookman Old Style"/>
                <w:sz w:val="16"/>
                <w:szCs w:val="16"/>
              </w:rPr>
              <w:t>Inne cele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-    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</w:t>
            </w:r>
            <w:r>
              <w:rPr>
                <w:rFonts w:cs="Arial" w:ascii="Bookman Old Style" w:hAnsi="Bookman Old Style"/>
                <w:sz w:val="16"/>
                <w:szCs w:val="16"/>
              </w:rPr>
              <w:t>3 189 834,29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7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Arial" w:ascii="Bookman Old Style" w:hAnsi="Bookman Old Style"/>
                <w:sz w:val="16"/>
                <w:szCs w:val="16"/>
              </w:rPr>
              <w:t>Razem rozchody.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-    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</w:t>
            </w:r>
            <w:r>
              <w:rPr>
                <w:rFonts w:cs="Arial" w:ascii="Bookman Old Style" w:hAnsi="Bookman Old Style"/>
                <w:sz w:val="16"/>
                <w:szCs w:val="16"/>
              </w:rPr>
              <w:t>3 189 834,29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Bookman Old Style" w:hAnsi="Bookman Old Style"/>
                <w:b/>
                <w:bCs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Footnote"/>
        <w:rPr/>
      </w:pPr>
      <w:r>
        <w:rPr/>
        <w:t>Pszczew, dnia  19  marca 2009 roku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1418" w:gutter="0" w:header="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"/>
        <w:gridCol w:w="700"/>
        <w:gridCol w:w="940"/>
        <w:gridCol w:w="7335"/>
        <w:gridCol w:w="205"/>
        <w:gridCol w:w="1240"/>
        <w:gridCol w:w="1160"/>
        <w:gridCol w:w="1160"/>
        <w:gridCol w:w="1455"/>
        <w:gridCol w:w="720"/>
      </w:tblGrid>
      <w:tr>
        <w:trPr>
          <w:trHeight w:val="345" w:hRule="atLeast"/>
        </w:trPr>
        <w:tc>
          <w:tcPr>
            <w:tcW w:w="15495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</w:t>
            </w:r>
            <w:r>
              <w:rPr>
                <w:b/>
                <w:bCs/>
                <w:color w:val="000000"/>
              </w:rPr>
              <w:t xml:space="preserve">Realizacja dochodów Gminy Pszczew za okres od 01.01.2008 do 31.12.2008 r.                                                   Załącznik Nr 1 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zia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Rozdzia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ragraf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reść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 zmianą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mian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 zmianie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Wykonanie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Wykonanie     w  %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Rolnictwo i łowiectwo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1 193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1 193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185 731,35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7,1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0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 193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 193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185 731,35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7,1    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75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8 539,47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4,9    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77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aty z tytułu odpłatnego nabycia prawa własności oraz prawa użytkowania wieczystego nieruchomości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1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</w:t>
            </w:r>
            <w:r>
              <w:rPr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585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 193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 193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177 191,88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Transport i łączność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2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2 4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132 022,78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99,7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rogi publiczne gminn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 4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132 022,78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9,7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69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różnych opłat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  </w:t>
            </w:r>
            <w:r>
              <w:rPr>
                <w:color w:val="000000"/>
                <w:sz w:val="17"/>
                <w:szCs w:val="17"/>
              </w:rPr>
              <w:t xml:space="preserve">22,78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</w:t>
            </w:r>
            <w:r>
              <w:rPr>
                <w:color w:val="000000"/>
                <w:sz w:val="17"/>
                <w:szCs w:val="17"/>
              </w:rPr>
              <w:t xml:space="preserve">5,7    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6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otrzymane z funduszy celowych na finansowanie lub dofinansowanie kosztów realizacji inwestycji i zakupów inwestycyjnych jednostek sektora finansów publicznych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132 000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Turystyka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0 073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0 073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70 073,03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0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Zadania w zakresie upowszechniania turystyki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073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073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70 073,03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8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Środki na dofinansowanie własnych zadań bieżących gmin (związków gmin), powiatów (związków powiatów) samorzadów województw, pozyskane z innych źródeł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 82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 829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61 829,15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9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Środki na dofinansowanie własnych zadań bieżących gmin (związków gmin), powiatów (związków powiatów) samorzadów województw, pozyskane z innych źródeł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 24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 244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8 243,88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Gospodarka mieszkaniowa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32 60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302 4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0 201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214 203,54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93,1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Gospodarka gruntami i nieruchomościami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2 60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302 4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 201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214 203,54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3,1    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7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opłat za zarząd, użytkowanie i użytkowanie wieczyste nieruchomości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 05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 051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5 237,65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74,3    </w:t>
            </w:r>
          </w:p>
        </w:tc>
      </w:tr>
      <w:tr>
        <w:trPr>
          <w:trHeight w:val="975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75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 7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 75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99 227,2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88,0    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76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color w:val="000000"/>
                <w:sz w:val="17"/>
                <w:szCs w:val="17"/>
              </w:rPr>
              <w:t xml:space="preserve">588,91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8,2    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77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aty z tytułu odpłatnego nabycia prawa własności oraz prawa użytkowania wieczystego nieruchomości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8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308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98 540,73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8,5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920</w:t>
            </w:r>
          </w:p>
        </w:tc>
        <w:tc>
          <w:tcPr>
            <w:tcW w:w="7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zostałe odsetki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 2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 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 2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10 056,76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9,3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97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różnych dochodów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color w:val="000000"/>
                <w:sz w:val="17"/>
                <w:szCs w:val="17"/>
              </w:rPr>
              <w:t xml:space="preserve">552,29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2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Administracja publiczna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8 26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 623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0 883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77 443,96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95,7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0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Urzędy wojewódzki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 2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 25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50 972,54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9,5    </w:t>
            </w:r>
          </w:p>
        </w:tc>
      </w:tr>
      <w:tr>
        <w:trPr>
          <w:trHeight w:val="604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 5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 5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50 500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color w:val="000000"/>
                <w:sz w:val="17"/>
                <w:szCs w:val="17"/>
              </w:rPr>
              <w:t xml:space="preserve">472,54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63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Urzędy gmin (miast i miast na prawach powiatu)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 0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423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 433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26 188,17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89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69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różnych opłat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color w:val="000000"/>
                <w:sz w:val="17"/>
                <w:szCs w:val="17"/>
              </w:rPr>
              <w:t xml:space="preserve">180,32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0,2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3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usłu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23 824,97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88,2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920</w:t>
            </w:r>
          </w:p>
        </w:tc>
        <w:tc>
          <w:tcPr>
            <w:tcW w:w="73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zostałe odsetki</w:t>
            </w:r>
          </w:p>
        </w:tc>
        <w:tc>
          <w:tcPr>
            <w:tcW w:w="14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    </w:t>
            </w:r>
            <w:r>
              <w:rPr>
                <w:color w:val="000000"/>
                <w:sz w:val="17"/>
                <w:szCs w:val="17"/>
              </w:rPr>
              <w:t xml:space="preserve">1,7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17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970</w:t>
            </w:r>
          </w:p>
        </w:tc>
        <w:tc>
          <w:tcPr>
            <w:tcW w:w="73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różnych dochodów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223,00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223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2 181,18  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8,1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07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romocja jednostek samorzadu terytorialnego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color w:val="000000"/>
                <w:sz w:val="17"/>
                <w:szCs w:val="17"/>
              </w:rPr>
              <w:t xml:space="preserve">283,25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41,6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3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ywy z usłu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color w:val="000000"/>
                <w:sz w:val="17"/>
                <w:szCs w:val="17"/>
              </w:rPr>
              <w:t xml:space="preserve">283,25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41,6    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5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Urzędy naczelnych organów władzy państwowej, kontroli i ochrony prawa oraz sądownictwa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9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1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610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1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Urzędy naczelnych organów władzy państwowej, kontroli i ochrony prawa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9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color w:val="000000"/>
                <w:sz w:val="17"/>
                <w:szCs w:val="17"/>
              </w:rPr>
              <w:t xml:space="preserve">610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604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9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color w:val="000000"/>
                <w:sz w:val="17"/>
                <w:szCs w:val="17"/>
              </w:rPr>
              <w:t xml:space="preserve">610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5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Bezpieczeństwo publiczne i ochrona przeciwpożarowa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 428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 428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10 530,4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101,0    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4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chotnicze straże pożarn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 428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 428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10 530,4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1,0    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75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4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4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color w:val="000000"/>
                <w:sz w:val="17"/>
                <w:szCs w:val="17"/>
              </w:rPr>
              <w:t xml:space="preserve">416,4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32,6    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7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e sprzedaży składników majątkowych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04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04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1 040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96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trzymane spadki, zapisy i darowizny w postaci pieniężnej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color w:val="000000"/>
                <w:sz w:val="17"/>
                <w:szCs w:val="17"/>
              </w:rPr>
              <w:t xml:space="preserve">780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Środki na dofinansowanie własnych zadań bieżących gmin (związków gmin), powiatów (związków powiatów) samorzadów województw, pozyskane z innych źródeł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 294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 294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8 294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604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 575 33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05 396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 980 735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6 124 917,33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102,4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6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podatku dochodowego od osób fizycznych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2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6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1 551,00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6,9    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5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datek od działalności gospodarczej osób fizycznych, opłacany w formie karty podatkowej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6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1 551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6,9    </w:t>
            </w:r>
          </w:p>
        </w:tc>
      </w:tr>
      <w:tr>
        <w:trPr>
          <w:trHeight w:val="604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6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 489 95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 657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 611 609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</w:t>
            </w:r>
            <w:r>
              <w:rPr>
                <w:color w:val="000000"/>
                <w:sz w:val="17"/>
                <w:szCs w:val="17"/>
              </w:rPr>
              <w:t xml:space="preserve">3 593 088,56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9,5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1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datek od nieruchomości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 303 99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 3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 422 299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</w:t>
            </w:r>
            <w:r>
              <w:rPr>
                <w:color w:val="000000"/>
                <w:sz w:val="17"/>
                <w:szCs w:val="17"/>
              </w:rPr>
              <w:t xml:space="preserve">3 416 542,46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9,8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2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datek rolny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 10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1 23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 879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13 472,7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0,5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3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Podatek leśny 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 80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 85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 654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159 859,4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1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4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datek od środków transportowych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458,0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22,9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50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datek od czynności cywilnoprawnych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0,0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</w:t>
            </w:r>
            <w:r>
              <w:rPr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69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różnych opłat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0,0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</w:t>
            </w:r>
            <w:r>
              <w:rPr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91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dsetki od nieterminowych wpłat z tytułu podatków i opłat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1 4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color w:val="000000"/>
                <w:sz w:val="17"/>
                <w:szCs w:val="17"/>
              </w:rPr>
              <w:t xml:space="preserve">619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3,2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8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Rkompensaty utraconych dochodów w podatkach i opłatach lokalnych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137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137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2 137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6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podatku rolnego, podatku leśnego, podatku od spadków i darowizn, podatku od czynności cywilno-prawnych oraz podatków i opłat lokalnych od osób fizycznych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7 83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 08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004 919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</w:t>
            </w:r>
            <w:r>
              <w:rPr>
                <w:color w:val="000000"/>
                <w:sz w:val="17"/>
                <w:szCs w:val="17"/>
              </w:rPr>
              <w:t xml:space="preserve">1 037 566,5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3,2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1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datek od nieruchomości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2 93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5 939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597 197,84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1,9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2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datek rolny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 13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34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 131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140 191,97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3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datek leśny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 76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 769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18 819,7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3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4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datek od środków transportowych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 88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 58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12 252,8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7,4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6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datek od spadków i darowizn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19 188,11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5,9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70</w:t>
            </w:r>
          </w:p>
        </w:tc>
        <w:tc>
          <w:tcPr>
            <w:tcW w:w="73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płata od posiadania psów</w:t>
            </w:r>
          </w:p>
        </w:tc>
        <w:tc>
          <w:tcPr>
            <w:tcW w:w="144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900,00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9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1 830,00   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6,3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30</w:t>
            </w:r>
          </w:p>
        </w:tc>
        <w:tc>
          <w:tcPr>
            <w:tcW w:w="73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opłaty targowej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 000,0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 000,00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7 650,00   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5,6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4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opłaty miejscowej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30 666,6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5,7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50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datek od czynności cywilnoprawnych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3 3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3 3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203 481,65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11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69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różnych opłat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9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9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2 217,6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16,7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91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dsetki od nieterminowych wpłat z tytułu podatków i opłat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4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 4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4 070,23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19,7    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6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innych opłat stanowiących dochody jednostek samorządu terytorialnego na podstawie ustaw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7 959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7 959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252 255,86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1,7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1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opłaty skarbowej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6 6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 4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16 058,38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4,3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6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opłaty eksploatacyjnej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 821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 821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19 862,34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2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80</w:t>
            </w:r>
          </w:p>
        </w:tc>
        <w:tc>
          <w:tcPr>
            <w:tcW w:w="7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opłat za zezwolenia na sprzedaż alkoholu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 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 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 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81 666,72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2,1    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9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 215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 215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133 002,25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1,4    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91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dsetki od nieterminowych wpłat z tytułu podatków i opłat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color w:val="000000"/>
                <w:sz w:val="17"/>
                <w:szCs w:val="17"/>
              </w:rPr>
              <w:t xml:space="preserve">145,85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634,1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92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zostałe odsetki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5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5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1 520,32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1,4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6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Udziały gmin w podatkach stanowiących dochód budżetu państwa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096 14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 1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113 248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</w:t>
            </w:r>
            <w:r>
              <w:rPr>
                <w:color w:val="000000"/>
                <w:sz w:val="17"/>
                <w:szCs w:val="17"/>
              </w:rPr>
              <w:t xml:space="preserve">1 239 126,23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11,3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01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datek dochodowy od osób fizycznych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086 14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 1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086 148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</w:t>
            </w:r>
            <w:r>
              <w:rPr>
                <w:color w:val="000000"/>
                <w:sz w:val="17"/>
                <w:szCs w:val="17"/>
              </w:rPr>
              <w:t xml:space="preserve">1 204 672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10,9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02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datek dochodowy od osób prawnych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 1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 1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34 454,23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27,1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6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bór podatków, opłat i niepodatkowych należności budżetowych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2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4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1 329,18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4,9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69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różnych opłat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2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4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1 329,18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4,9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5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Różne rozliczenia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 407 22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 281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 453 508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3 497 243,3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101,3    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8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Część oświatowa subwencji ogólnej dla jednostek samorządu terytorialnego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773 23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50 001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723 235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</w:t>
            </w:r>
            <w:r>
              <w:rPr>
                <w:color w:val="000000"/>
                <w:sz w:val="17"/>
                <w:szCs w:val="17"/>
              </w:rPr>
              <w:t xml:space="preserve">2 723 235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2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Subwencje ogólne z budżetu państwa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773 23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50 001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723 235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</w:t>
            </w:r>
            <w:r>
              <w:rPr>
                <w:color w:val="000000"/>
                <w:sz w:val="17"/>
                <w:szCs w:val="17"/>
              </w:rPr>
              <w:t xml:space="preserve">2 723 235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8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Część wyrównawcza subwencji ogólnej dla gmin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6 16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6 163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546 163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2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Subwencje ogólne z budżetu państwa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6 16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6 163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546 163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8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Różne rozliczenia finansow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 282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 282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150 017,3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41,2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92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zostałe odsetki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 282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 282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150 017,3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41,2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8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Część równoważąca subwencji ogólnej dla gmin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 82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 828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77 828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2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Subwencje ogólne z budżetu państwa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 82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 828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77 828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Oświata i wychowani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2 30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1 745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4 049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467 068,25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100,7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1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Szkoły podstawow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 12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27 12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 004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92 072,23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1,2    </w:t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75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 8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 8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5 380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12,1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3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usłu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39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71 376,59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5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970</w:t>
            </w:r>
          </w:p>
        </w:tc>
        <w:tc>
          <w:tcPr>
            <w:tcW w:w="73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różnych dochodów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color w:val="000000"/>
                <w:sz w:val="17"/>
                <w:szCs w:val="17"/>
              </w:rPr>
              <w:t xml:space="preserve">611,64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22,3    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0</w:t>
            </w:r>
          </w:p>
        </w:tc>
        <w:tc>
          <w:tcPr>
            <w:tcW w:w="7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celowe otrzymane z budżetu państwa na realizację własnych zadań bieżących gmin (związków gmin)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 58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 58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6 580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60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8</w:t>
            </w:r>
          </w:p>
        </w:tc>
        <w:tc>
          <w:tcPr>
            <w:tcW w:w="73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Środki na dofinansowanie własnych zadań bieżących gmin (związków gmin), powiatów (związków powiatów), samorządów województw, pozyskane z innych źródeł</w:t>
            </w:r>
          </w:p>
        </w:tc>
        <w:tc>
          <w:tcPr>
            <w:tcW w:w="144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 092,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 092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6 092,17   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604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9</w:t>
            </w:r>
          </w:p>
        </w:tc>
        <w:tc>
          <w:tcPr>
            <w:tcW w:w="73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Środki na dofinansowanie własnych zadań bieżących gmin (związków gmin), powiatów (związków powiatów), samorządów województw, pozyskane z innych źródeł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032,0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032,00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2 031,83   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1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Przedszkola 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 45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 45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114 284,98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7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3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usłu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 225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 225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114 059,98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7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97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różnych dochodów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5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5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color w:val="000000"/>
                <w:sz w:val="17"/>
                <w:szCs w:val="17"/>
              </w:rPr>
              <w:t xml:space="preserve">225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Gimnazja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 18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 18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9 179,59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604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8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Środki na dofinansowanie własnych zadań bieżących gmin (związków gmin), powiatów (związków powiatów), samorządów województw, pozyskane z innych źródeł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 88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 884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6 883,98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604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9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Środki na dofinansowanie własnych zadań bieżących gmin (związków gmin), powiatów (związków powiatów), samorządów województw, pozyskane z innych źródeł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29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296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2 295,61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1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Stołówki szkoln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97 966,12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6,5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3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usłu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97 966,12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6,5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1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 415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 415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153 565,33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6,9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celowe otrzymane z budżetu państwa na realizację własnych zadań bieżących gmin (związków gmin)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415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415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53 565,33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1,7    </w:t>
            </w:r>
          </w:p>
        </w:tc>
      </w:tr>
      <w:tr>
        <w:trPr>
          <w:trHeight w:val="555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6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otrzymane z funduszy celowych na finansowanie lub dofinansowanie kosztów realizacji inwestycji i zakupów inwestycyjnych jednostek sektora finansów publicznych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100 000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5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Pomoc społeczna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 033 67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26 608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 260 278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2 217 778,17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98,1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2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środki wsparcia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 0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9 9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7 93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347 978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604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 9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7 9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197 900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  </w:t>
            </w:r>
            <w:r>
              <w:rPr>
                <w:color w:val="000000"/>
                <w:sz w:val="17"/>
                <w:szCs w:val="17"/>
              </w:rPr>
              <w:t xml:space="preserve">78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260,0    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1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celowe otrzymane z budżetu państwa  na inwestycje i zakupy inwestycyjne z zakresu administracji rządowej oraz innych zadań zleconych gminom ustawami.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150 000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2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440 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 79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451 59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</w:t>
            </w:r>
            <w:r>
              <w:rPr>
                <w:color w:val="000000"/>
                <w:sz w:val="17"/>
                <w:szCs w:val="17"/>
              </w:rPr>
              <w:t xml:space="preserve">1 420 964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7,9    </w:t>
            </w:r>
          </w:p>
        </w:tc>
      </w:tr>
      <w:tr>
        <w:trPr>
          <w:trHeight w:val="604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44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 49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446 49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</w:t>
            </w:r>
            <w:r>
              <w:rPr>
                <w:color w:val="000000"/>
                <w:sz w:val="17"/>
                <w:szCs w:val="17"/>
              </w:rPr>
              <w:t xml:space="preserve">1 413 100,58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7,7    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3 563,42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445,4   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10</w:t>
            </w:r>
          </w:p>
        </w:tc>
        <w:tc>
          <w:tcPr>
            <w:tcW w:w="7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celowe otrzymane z budżetu państwa  na inwestycje i zakupy inwestycyjne z zakresu administracji rządowej oraz innych zadań zleconych gminom ustawami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 3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 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4 300,00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2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 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3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 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8 300,00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604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3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 3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8 300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2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Zasiłki i pomoc w naturze oraz składki na ubezpieczenia emerytalne i rentow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6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14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211 187,6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9,6    </w:t>
            </w:r>
          </w:p>
        </w:tc>
      </w:tr>
      <w:tr>
        <w:trPr>
          <w:trHeight w:val="604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142 337,38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9,5    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celowe otrzymane z budżetu państwa na realizację własnych zadań bieżących gmin (związków gmin)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74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68 850,22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9,8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2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środki pomocy społecznej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 5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 336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 836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104 835,54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97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różnych dochodów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color w:val="000000"/>
                <w:sz w:val="17"/>
                <w:szCs w:val="17"/>
              </w:rPr>
              <w:t xml:space="preserve">135,54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9,7    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celowe otrzymane z budżetu państwa na realizację własnych zadań bieżących gmin (związków gmin)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 5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 2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 7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104 700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2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Usługi opiekuńcze i specjalistyczne usługi opiekuńcz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 54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 54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20 047,09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81,7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3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usłu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color w:val="000000"/>
                <w:sz w:val="17"/>
                <w:szCs w:val="17"/>
              </w:rPr>
              <w:t xml:space="preserve">927,2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23,2    </w:t>
            </w:r>
          </w:p>
        </w:tc>
      </w:tr>
      <w:tr>
        <w:trPr>
          <w:trHeight w:val="604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 5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 5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19 119,89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3,3    </w:t>
            </w:r>
          </w:p>
        </w:tc>
      </w:tr>
      <w:tr>
        <w:trPr>
          <w:trHeight w:val="585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0</w:t>
            </w:r>
          </w:p>
        </w:tc>
        <w:tc>
          <w:tcPr>
            <w:tcW w:w="73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44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0,00  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</w:t>
            </w:r>
            <w:r>
              <w:rPr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29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 800,0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 282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 082,00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104 465,94   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4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96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trzymane spadki, zapisy i darowizny w postaci pieniężnej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05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05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1 080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2,9    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celowe otrzymane z budżetu państwa na realizację własnych zadań bieżących gmin (związków gmin)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 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 232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 032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99 385,94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3,7    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3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celowe otrzymane od samorządu województwa na zadania bieżące realizowane na podstawie porozumień (umów) między jednostkami samorządu terytorialnego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5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5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1 500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4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otrzymane z funduszy celowych na realizację zadań bieżących jednostek sektora finansów publicznych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5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5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2 500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5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Pozostałe zadania w zakresie polityki społecznej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4 29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4 29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34 115,11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99,5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3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 29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 29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34 115,11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9,5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8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rozwojowe oraz środki na finansowanie Wspólnej Polityki Rolnej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 566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 566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32 417,25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9,5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9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rozwojowe oraz środki na finansowanie Wspólnej Polityki Rolnej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724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724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1 697,86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98,5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5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Edukacyjna opieka wychowawcza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1 559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1 5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67 753,70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83,1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4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moc materialna dla uczniów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 935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 935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63 129,7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82,1    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0</w:t>
            </w:r>
          </w:p>
        </w:tc>
        <w:tc>
          <w:tcPr>
            <w:tcW w:w="7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celowe otrzymane z budżetu państwa na realizację własnych zadań bieżących gmin (związków gmin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 935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 935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63 129,70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82,1    </w:t>
            </w:r>
          </w:p>
        </w:tc>
      </w:tr>
      <w:tr>
        <w:trPr>
          <w:trHeight w:val="286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4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Szkolne schroniska młodzieżow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 624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 624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4 624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2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celowe otrzymane z powiatu na zadania bieżące realizowane na podstawie porozumień (umów) między jednostkami samorządu terytorialnego.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 624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 624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4 624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Gospodarka komunalna i ochrona środowiska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12 3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13 3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315 117,72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100,6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Gospodarka ściekowa i ochrona wód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0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300 000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485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Środki na dofinansowanie własnych inwestycji gmin(związków gmin),powiatów (związków powiatów), samorządów województw, pozyskane z innych źródeł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0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</w:t>
            </w:r>
            <w:r>
              <w:rPr>
                <w:color w:val="000000"/>
                <w:sz w:val="17"/>
                <w:szCs w:val="17"/>
              </w:rPr>
              <w:t xml:space="preserve">300 000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0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czyszczanie miast i wsi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 3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 3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13 693,54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3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96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trzymane spadki, zapisy i darowizny w postaci pieniężnej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12 000,00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97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różnych dochodów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3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1 693,54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30,3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0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1 424,18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</w:t>
            </w:r>
            <w:r>
              <w:rPr>
                <w:color w:val="000000"/>
                <w:sz w:val="17"/>
                <w:szCs w:val="17"/>
              </w:rPr>
              <w:t xml:space="preserve">-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97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różnych dochodów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</w:t>
            </w:r>
            <w:r>
              <w:rPr>
                <w:color w:val="000000"/>
                <w:sz w:val="17"/>
                <w:szCs w:val="17"/>
              </w:rPr>
              <w:t xml:space="preserve">1 424,18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</w:t>
            </w:r>
            <w:r>
              <w:rPr>
                <w:color w:val="000000"/>
                <w:sz w:val="17"/>
                <w:szCs w:val="17"/>
              </w:rPr>
              <w:t xml:space="preserve">-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2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Kultura i ochrona dziedzictwa narodowego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32 844,03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3 284,4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1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my i ośrodki kultury, świetlice i kluby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32 844,03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 xml:space="preserve">3 284,4    </w:t>
            </w:r>
          </w:p>
        </w:tc>
      </w:tr>
      <w:tr>
        <w:trPr>
          <w:trHeight w:val="604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75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color w:val="000000"/>
                <w:sz w:val="17"/>
                <w:szCs w:val="17"/>
              </w:rPr>
              <w:t xml:space="preserve">778,74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77,9    </w:t>
            </w:r>
          </w:p>
        </w:tc>
      </w:tr>
      <w:tr>
        <w:trPr>
          <w:trHeight w:val="374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97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różnych dochodów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 xml:space="preserve">32 065,29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</w:t>
            </w:r>
            <w:r>
              <w:rPr>
                <w:color w:val="000000"/>
                <w:sz w:val="17"/>
                <w:szCs w:val="17"/>
              </w:rPr>
              <w:t xml:space="preserve">-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2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Kultura fizyczna i sport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67 6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67 6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667 600,0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6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biekty sportow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6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6 0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666 000,0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404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00</w:t>
            </w:r>
          </w:p>
        </w:tc>
        <w:tc>
          <w:tcPr>
            <w:tcW w:w="73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pływy z tytułu pomocy finansowej udzielanej między jednostkami samorządu terytorialnego na dofinansowanie własnych zadań inwestycyjnych i zakupów inwestycyjnych</w:t>
            </w:r>
          </w:p>
        </w:tc>
        <w:tc>
          <w:tcPr>
            <w:tcW w:w="14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3 000,00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3 000,0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333 000,00 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604" w:hRule="atLeast"/>
        </w:trPr>
        <w:tc>
          <w:tcPr>
            <w:tcW w:w="5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30</w:t>
            </w:r>
          </w:p>
        </w:tc>
        <w:tc>
          <w:tcPr>
            <w:tcW w:w="7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tacje celowe otrzymane z budżetu państwa na realizację inwestycji i zakupów inwestycyjnych własnych gmin (zwiazków gmin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3 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3 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333 000,00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6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Zadania w zakresie kultury fizycznej i sportu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6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6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1 600,0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42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960</w:t>
            </w:r>
          </w:p>
        </w:tc>
        <w:tc>
          <w:tcPr>
            <w:tcW w:w="73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trzymane spadki, zapisy i darowizny w postaci pieniężnej</w:t>
            </w:r>
          </w:p>
        </w:tc>
        <w:tc>
          <w:tcPr>
            <w:tcW w:w="144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00,00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60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1 600,00  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109" w:hRule="atLeast"/>
        </w:trPr>
        <w:tc>
          <w:tcPr>
            <w:tcW w:w="22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7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 882 501,0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089 606,0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 972 107,00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 xml:space="preserve">14 115 052,67   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 xml:space="preserve">101,0    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0"/>
        <w:gridCol w:w="1105"/>
        <w:gridCol w:w="1105"/>
        <w:gridCol w:w="5385"/>
        <w:gridCol w:w="200"/>
        <w:gridCol w:w="1291"/>
        <w:gridCol w:w="1180"/>
        <w:gridCol w:w="229"/>
        <w:gridCol w:w="1206"/>
        <w:gridCol w:w="414"/>
        <w:gridCol w:w="1620"/>
        <w:gridCol w:w="1080"/>
      </w:tblGrid>
      <w:tr>
        <w:trPr>
          <w:trHeight w:val="480" w:hRule="atLeast"/>
        </w:trPr>
        <w:tc>
          <w:tcPr>
            <w:tcW w:w="15495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</w:t>
            </w:r>
            <w:r>
              <w:rPr>
                <w:b/>
                <w:bCs/>
                <w:color w:val="000000"/>
              </w:rPr>
              <w:t xml:space="preserve">Realizacja wydatków Gminy Pszczew za okres od 01.01.2008 do 31.12.2008 r.                                                   Załącznik Nr 2 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ział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zdział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aragraf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Treść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rzed zmianą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mian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o zmi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Wykonani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Wykonanie w %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lnictwo i łowiectw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24 00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214 49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09 51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192 210,8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91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100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elioracje wod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244,39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6,2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82,39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7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562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4,6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10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frastruktura wodociągowa i sanitacyjna ws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91 68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 31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 316,14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4,2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2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91 778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 22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 221,9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ozbudowa sieci wodociągowej na terenie gminy Pszcze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 22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 22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 221,9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ozbudowa stacji uzdatniania wody w Pszczewie wraz z budową sieci wodociągow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4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4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budowa i rozbudowa wodociągu Policko-Janow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-6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102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undusz Ochrony Gruntów Rol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9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91,4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9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91,4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10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zby rolnicz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80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 9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71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167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5,3    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płaty gmin na rzecz izb rolniczych w wysokości 2% uzyskanych wpływów z podatku rolneg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80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 9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71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167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5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109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7 19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7 19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77 191,8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8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8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799,3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72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3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36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36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36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3 718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3 71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73 717,53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Transport i łączność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 078 102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209 65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68 44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767 558,0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88,4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0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rogi publiczne powiat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20 102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79 52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 57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1 610,83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7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604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9 602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79 52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 07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1 610,83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8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01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rogi publiczne gmin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8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9 87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27 87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35 947,19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8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500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677,20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1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remon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88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38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240,6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5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2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4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3 4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8 950,19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1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59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ry i odszkodowania wypłacane na rzecz osób fizycz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9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9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92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0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0 000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6 1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66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79 587,19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8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jekt kanalizacji deszczowej na Osiedlu Zamielno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 000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0 0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udowa drogi gminn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9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 038,6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3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konanie nawierzchni drogi w  miejscowości Stołuń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5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4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95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19 841,63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1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jekt remontu nawierzchni drogi w Stołuniu dz. 263/1 i 215/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5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ernizacja dróg grun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6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4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73 095,8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udowa drogi i kanalizacji deszczowej na ul.Parkow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98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udowa dróg gminnych utwardzonych (Pszczew-Świechocin, Policko- Rańsko – Janowo-Karolewo,  Zielomyśl-Brzeźno-Wierzbno,  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4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5 86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udowa chodników na terenach ws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9 996,8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jekt drogi utwardzonej w m. Janow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udowa wiaty przystankowej w miejscowości Pszcze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6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 519,4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2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udowa dróg komunikacyjnych na Osiedlu Powst.Wlkp.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 747,0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7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konanie poręczy przy zejściu z Placu Magdaleńskieg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 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 487,7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Turystyk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04 1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149 9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54 2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302 715,1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85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30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dania w zakresie upowszechniania turystyk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4 1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49 9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4 2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02 715,1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5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6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energi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remon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1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1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974,1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8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 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91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9 58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 88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2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dostępu do sieci Internet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9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92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łata z tytułu zakupu usług telekomunikacyjnych telefonii stacjonarn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9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58,1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9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51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9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94 510,9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5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udowa sanitariatów na plaż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6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7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3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92 990,8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6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budowa napowietrznej linii energetycznej na plaży komunaln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94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520,0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5,3    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Gospodarka mieszkaniowa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28 450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490 39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38 0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121 206,06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87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0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łady gospodarki mieszkaniow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88 9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3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8 9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1 262,54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7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a przedmiotowa z budżetu dla zakładu budżetoweg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8 9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8 9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5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3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2 362,54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1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ozbudowa zasobów komunal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5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3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2 362,54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1,8    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z budżetu na finansowanie lub dofinansowanie kosztów realizacji inwestycji i zakupów inwestycyjnych zakładów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8 9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8 9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8 9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0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ospodarka gruntami i nieruchomościam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9 55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9 61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9 16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9 943,5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8,4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 3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75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 05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3 357,2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5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25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 25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 042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2,7    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ry i odszkodowania wypłacane na rzecz osób prawnych i innych jednostek organizacyj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 08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 08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6 937,6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szty postępowania sądowego i prokuratorskieg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6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6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66,7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6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na zakupy inwestycyjne jednostek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8 8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04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6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kup nieruchomości gruntow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8 8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04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6,7    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ziałalność usługow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1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3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18 677,5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14,4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10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lany zagospodarowania przestrzenneg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8 677,5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4,4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2 68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2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4,2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8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9 93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 933,3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,9    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Administracja publiczn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 502 827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4 55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 577 37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1 396 108,8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88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0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rzędy wojewódzki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 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 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0 5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4 971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 59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 37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3 377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owe wynagrodzenie ro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10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10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105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618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 378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24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 24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33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3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33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49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9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84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843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14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1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514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2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78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kraj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3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3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3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5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40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pisy na zakładowy fundusz świadczeń socjalnych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0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10,00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0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ady gmin (miast i miast na prawach powiatu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5 09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5 09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1 369,59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6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3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Różne wydatki na rzecz osób fizycznych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3 75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3 75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6 586,2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2,4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431,2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8,6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745,8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8,2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kraj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06,3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6,6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zagrani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74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 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64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02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rzędy gmin (miast i miast na prawach powiatu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331 077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8 65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399 72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232 784,4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8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osobowe niezaliczone do wynagrodzeń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2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9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41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330,2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4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3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Różne wydatki na rzecz osób fizycznych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7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7,4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10 11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7 11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29 021,3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6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owe wynagrodzenie ro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1 942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1 94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9 348,7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5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3 674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09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0 77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11 082,5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4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434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304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 7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9 308,85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płaty na Państwowy Fundusz Rehabilitacji Osób Niepełnospraw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 2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 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7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7 773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2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 63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 58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2 408,7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6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energi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9 528,4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3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remon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87,4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8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8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zdrowot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 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77,6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4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4 05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 55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5 421,3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dostępu do sieci Internet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 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 215,5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4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6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łaty z tytułu zakupu usług telekomunikacyjnych telefonii komórkow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2 728,1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łata z tytułu zakupu usług telekomunikacyjnych telefonii stacjonarn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8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 19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 80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3 631,9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9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kraj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2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4 011,9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2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zagrani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74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 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4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08,74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5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 131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 43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0 330,7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0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pisy na zakładowy fundusz świadczeń socjal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 941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84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 79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9 789,0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00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ry i odszkodowania wypłacane na rzecz osób prawnych i innych jednostek organizacyjnych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0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zkolenia pracowników niebędących członkami korpusu służby cywilnej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 738,1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6,1   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papierniczych do sprzętu drukarskiego i urządzeń kserograficz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778,2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9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akcesoriów komputerowych, w tym programów i licencj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7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45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15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 150,1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4 031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4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mont Urzędu Gmin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4 031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4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6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na zakupy inwestycyjne jednostek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 695,6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7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sprzętu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 695,6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7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07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mocja jednostek samorządu terytorialneg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 16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9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 06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1 454,7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 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8 69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80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225,8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4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66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 09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75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7 728,8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9    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Urzędy naczelnych organów władzy państwowej, kontroli i ochrony prawa oraz sądownictw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9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1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61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1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rzędy naczelnych organów władzy państwowej, kontroli i ochrony praw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1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1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2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8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558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,00</w:t>
            </w:r>
          </w:p>
        </w:tc>
        <w:tc>
          <w:tcPr>
            <w:tcW w:w="140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2,00  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84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2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2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Bezpieczeństwo publiczne i ochrona przeciwpożarow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14 558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162 71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51 84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321 249,7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91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4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mendy wojewódzkie Policj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0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płaty jednostek na fundusz celow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0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4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mendy powiatowe Policj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2 897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3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9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70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9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9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95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6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na zakupy inwestycyjne jednostek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5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5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2 602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samochodu dla Policj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5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5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2 602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4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chotnicze straże pożar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4 558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65 71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8 84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15 352,7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0,2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osobowe niezaliczone do wynagrodzeń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682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68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6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,8   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30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Różne wydatki na rzecz osób fizycznych 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 500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 0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5 846,25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7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74,29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3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8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2,6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2,4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 89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 89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4 693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8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8 7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99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9 69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7 808,5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6,2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6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energi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36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36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 623,4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2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remon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 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9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813,1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8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zdrowot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 56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43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8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3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148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60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 75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3 739,4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3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łata z tytułu zakupu usług telekomunikacyjnych telefonii stacjonarn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94,8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3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8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obejmujących tłumacz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1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6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kraj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3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3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23,49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4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3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6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 06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2 000,69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kolenia pracowników niebędących członkami służby cywiln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5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59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udowa remizy OSP Świechocin wraz z infrastrukturą towarzyszącą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0,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9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mont remizy w Pszczewi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5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udowa remizy OSP Nowe Gorzyck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4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6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na zakupy inwestycyjne jednostek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2 29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7 29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5 133,0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otopompy pływając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92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92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922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2 samochodów pożarnicz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4 37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4 37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2 211,0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,4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kosiarek spalin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6 460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6 4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33 851,66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92,8    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64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bór podatków, opłat i niepodatkowych należności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6 46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6 46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3 851,6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2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agencyjno-prowizyj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 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3 271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93,4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8,4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7,1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5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1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1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 6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03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5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szty postępowania sądowego i prokuratorskieg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 927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9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7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bsługa długu publiczneg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setki i dyskonto od skarbowych papierów wartościowych, kredytów i pożyczek oraz innych instrumentów finansowych, związanych z obsługą długu krajowego.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óżne rozlicz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14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58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13 42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81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zerwy ogólne i cel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4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8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3 42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8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zerw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8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3 42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zerwa ogóln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8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9 42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zerwa celowa na realizację zadań z zakresu zarządzania kryzysoweg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0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świata i wychowani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 743 726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34 12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 877 84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3 853 270,3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99,4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1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koły podstaw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484 414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3 65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440 76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431 963,3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4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osobowe niezaliczone do wynagrodzeń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8 228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7 13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1 09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1 046,09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9   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6 118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1 20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64 91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63 202,79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owe wynagrodzenie ro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2 843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 10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1 74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1 741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4 539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 72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8 81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58 378,3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4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-63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,9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-21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,3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10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 434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8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22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4 201,5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3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08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5,19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1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,0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1,4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02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02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 019,8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949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22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 219,8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651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74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740,8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 04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3 04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0 032,99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4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4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4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47,23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9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3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82,56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pomocy naukowych, dydaktycznych i książek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297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29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 297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48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pomocy naukowych, dydaktycznych i książek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0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4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pomocy naukowych, dydaktycznych i książek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6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energi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5 511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1 51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1 477,2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remon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127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72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 727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8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zdrowot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1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5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 314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 31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8 314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7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dostępu do sieci Internet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876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87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328,5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0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łata z tytułu zakupu usług telekomunikacyjnych telefonii stacjonarn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17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67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330,6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0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kraj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77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 1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62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287,1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3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999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99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271,5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5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pisy na zakładowy fundusz świadczeń socjal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 306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34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8 65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8 65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szty postępowania sądowego i prokuratorskieg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62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kolenia pracowników niebędacych członkami służby cywiln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5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papierniczych do sprzętu drukarskiego i urządzeń kserograficz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45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45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454,1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akcesoriów komputerowych, w tym programów i licencj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558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55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557,59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rzedszkola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47 122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9 70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37 41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36 675,3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osobowe niezaliczone do wynagrodzeń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201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88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 32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6 319,1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0 093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2 58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42 67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42 674,23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owe wynagrodzenie ro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001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5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 74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3 741,0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8 86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 57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6 28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6 269,24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 374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9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06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 057,8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 523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 39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 91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1 918,5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środków żywnośc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9 991,0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pomocy naukowych, dydaktycznych i książek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254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75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 752,4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6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energi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069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6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62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 590,0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70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remontowych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371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1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0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 079,29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153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8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zdrowot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42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76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8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569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56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 997,4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5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50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dostępu do sieci Internet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28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45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78,80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łata z tytułu zakupu usług telekomunikacyjnych telefonii stacjonarn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3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3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2,4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4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kraj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692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94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931,3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4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39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8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86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pisy na zakładowy fundusz świadczeń socjal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 451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 35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3 352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szty postępowania sądowego i prokuratorskieg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3,7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zkolenia pracowników niebędących członkami korpusu służby cywilnej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14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1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1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papierniczych do sprzętu drukarskiego i urządzeń kserograficz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23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8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36,7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akcesoriów komputerowych, w tym programów i licencj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83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8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82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6 87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 12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3 123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mont Przedszkola Samorządowego w Pszczewi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6 87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 12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3 123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6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na zakupy  inwestycyjne jednostek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 75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 75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4 759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pieca c.o. dla Przedszkola Samorządowego w Pszczewi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 75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 75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4 759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1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imnazj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25 45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2 74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02 70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197 769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6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osobowe niezaliczone do wynagrodzeń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8 403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86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8 26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8 265,9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90 257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1 25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61 50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60 477,6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owe wynagrodzenie ro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1 718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 01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 70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0 703,6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6 34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3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7 69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27 508,04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7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76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,5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4,6   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8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5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,5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26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999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6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 85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8 815,3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0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,1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18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0,39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927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30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 301,5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43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76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768,1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 966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 0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 9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2 965,90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6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65,7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88,8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pomocy naukowych, dydaktycznych i książek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 158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 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65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 620,0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6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4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pomocy naukowych, dydaktycznych i książek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7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48,5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49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pomocy naukowych, dydaktycznych i książek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5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9,73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6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energi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 597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9 11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 48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3 479,5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70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remontowych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069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46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687,84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8,4   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8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zdrowot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4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 448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 44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4 447,3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97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59,4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3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86,0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221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dostępu do sieci Internet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876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87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690,9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0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łata z tytułu zakupu usług telekomunikacyjnych telefonii stacjonarn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837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33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 955,9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2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kraj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108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 09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01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247,0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6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961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 60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 35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271,5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6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pisy na zakładowy fundusz świadczeń socjal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 43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38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 81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4 819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papierniczych do sprzętu drukarskiego i urządzeń kserograficz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45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1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24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233,4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6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akcesoriów komputerowych, w tym programów i licencj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148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64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647,4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86 81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 18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3 184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udowa sali gimnastyczn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86 81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 18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3 184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6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na zakupy inwestycyjne jednostek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 499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tablicy interaktywn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 499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11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wożenie uczniów do szkó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6 217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 26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6 48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35 992,0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 441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 88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4 32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4 277,63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owe wynagrodzenie ro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502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50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 500,3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 13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22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 35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5 322,7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8    </w:t>
            </w:r>
          </w:p>
        </w:tc>
      </w:tr>
      <w:tr>
        <w:trPr>
          <w:trHeight w:val="4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726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6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58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564,7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2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500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5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6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1 572,00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3 699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6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1 34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1 236,44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8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zdrowot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 03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3 39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 64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6 458,1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8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877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 21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66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 66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pisy na zakładowy fundusz świadczeń socjal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112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8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4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4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14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kształcanie i doskonalenie nauczyciel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66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66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3 963,93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9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 66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 07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 58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 788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7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kraj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231,53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4,4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kolenia pracowników niebędących członkami korpusu służby cywiln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7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7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944,4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3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14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ołówki szkolne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2 863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 874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5 7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64 672,84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4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5 36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8 86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8 441,43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40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owe wynagrodzenie roczne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740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05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3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334,40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274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88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15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 997,8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6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9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5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15,54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5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3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3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035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środków żywnośc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8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4 8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4 629,9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6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energi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629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 38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24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973,3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7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8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zdrowot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2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159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95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958,4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pisy na zakładowy fundusz świadczeń socjal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7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26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267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19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7 08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7 08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72 233,83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97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0,4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8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,83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6,6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8 18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8 18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3 333,04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1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6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na zakupy inwestycyjne jednostek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8 66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8 66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18 668,5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 zakup mikrobusu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8 66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8 66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18 668,5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zkolnictwo wyższe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1 000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4 1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6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9 850,00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58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309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moc materialna dla studentów i doktorantów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 000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 1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 850,00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8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ypendia i zasiłki dla studentó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 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 9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 85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8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5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chrona zdrow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4 77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6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0 77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65 995,24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2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15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walczanie narkomani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 720,6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4,4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980,6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0    </w:t>
            </w:r>
          </w:p>
        </w:tc>
      </w:tr>
      <w:tr>
        <w:trPr>
          <w:trHeight w:val="146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74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1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15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ciwdziałanie alkoholizmow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9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8 471,0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8,0    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a celowa z budżetu na finansowanie lub dofinansowanie zadań zleconych do realizacji stowarzyszeniom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 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7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 43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5 138,1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2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owe wynagrodzenie ro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7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569,3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128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12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922,9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3,4    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8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71,03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6 995,5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081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 8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 88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5 571,8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5,2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96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96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 594,7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7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90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obejmujących wykonanie ekspertyz, analiz i opinii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400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 0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30,00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1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kraj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7,5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pisy na zakładowy fundusz świadczeń socjal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5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5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5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zkolenia pracowników niebędących członkami korpusu służby cywilnej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 8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19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77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77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803,5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6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6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6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258,5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8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17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17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545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6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5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omoc społeczn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 464 426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63 47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 627 89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2 545 244,39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96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my pomocy społeczn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3 972,4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7,3    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3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rzez jednostki samorządu terytorialnego od innych jednostek samorządu terytorialneg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3 972,4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7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środki wsparc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8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9 9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47 9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47 9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osobowe niezaliczone do wynagrodzeń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326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7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15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155,3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3 216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647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5 8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5 862,61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owe wynagrodzenie ro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429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42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 429,0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844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 45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 39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6 392,3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466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59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592,4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 31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18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 185,5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 218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78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 00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6 004,8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6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energi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 29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70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 706,0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remon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99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995,0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8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zdrowot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5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7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75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94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 941,2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dostępu do sieci Internet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6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łaty z tytułu zakupu usług telekomunikacyjnych telefonii komórkow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9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08,1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łata z tytułu zakupu usług telekomunikacyjnych telefonii stacjonarn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9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04,1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łaty za administrowanie i czynsze za budynki, lokale i pomieszczenia garaż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5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56,1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kraj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8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6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68,24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zagrani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9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95,8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17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173,5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pisy na zakładowy fundusz świadczeń socjal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471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38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85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856,1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zkolenia pracowników niebędących członkami korpusu służby cywilnej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6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3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34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papierniczych do sprzętu drukarskiego i urządzeń kserograficz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0,94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50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akcesoriów komputerowych, w tym programów i licencji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00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87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513,36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50 0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 zespół budynków komunalnych ze Środowiskowym Domem Samopomo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50 0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44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79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450,79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417 400,5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,7    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Świad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365 389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365 38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341 048,6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8,2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 571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 57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9 359,4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8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owe wynagrodzenie ro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6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6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6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  ( w tym od świadczeń – 26.106,77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6 422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8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6 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9 507,89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0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19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4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36,1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8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85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85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8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18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184,8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54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41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 95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2 341,3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5,2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dostępu do sieci Internet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6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łaty z tytułu zakupu usług telekomunikacyjnych telefonii komórkow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4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łata z tytułu zakupu usług telekomunikacyjnych telefonii stacjonarn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99,8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kraj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2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62,6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8,4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pisy na zakładowy fundusz świadczeń socjal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23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07,4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zkolenia pracowników niebędących członkami korpusu służby cywilnej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8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3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papierniczych do sprzętu drukarskiego i urządzeń kserograficz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6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6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59,8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akcesoriów komputerowych, w tym programów i licencj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26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42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342,5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4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6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na zakupy inwestycyjne jednostek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3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 3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- zakup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3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 3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 3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 3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3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e zdrowot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 3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 3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łki i pomoc w naturze oraz składki na ubezpieczenia emerytalne i rent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26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 21 59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4 40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96 637,9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,4   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Świad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26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5 62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0 37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92 615,0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,4   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1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Świad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42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42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419,4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1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Świad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03,43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i mieszkani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3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7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6 334,5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10</w:t>
            </w:r>
          </w:p>
        </w:tc>
        <w:tc>
          <w:tcPr>
            <w:tcW w:w="558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Świadczenia społeczne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0 000,00</w:t>
            </w:r>
          </w:p>
        </w:tc>
        <w:tc>
          <w:tcPr>
            <w:tcW w:w="140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3 000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7 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6 334,51  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1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środki pomocy społeczn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5 126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 4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8 52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27 373,99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5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osobowe niezaliczone do wynagrodzeń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24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69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672,4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1 663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0 66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43 596,14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5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owe wynagrodzenie ro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661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66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1 661,04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 184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 502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6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3 844,54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6,6   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756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8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797,8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35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7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5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84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 367,9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5,6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6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energi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17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6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90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861,39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8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remon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73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734,2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8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zdrowot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5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7,6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7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 8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 714,7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dostępu do sieci Internet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61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6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6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łaty z tytułu zakupu usług telekomunikacyjnych telefonii komórkow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66,13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6,6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łata z tytułu zakupu usług telekomunikacyjnych telefonii stacjonarn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9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9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576,7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3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łaty za administrowanie i czynsze za budynki, lokale i pomieszczenia garaż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6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46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274,4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7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kraj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8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408,53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8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zagrani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1,7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,2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606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60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225,3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6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pisy na zakładowy fundusz świadczeń socjal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212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9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90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 907,79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zkolenia pracowników niebędących członkami korpusu służby cywilnej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7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25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papierniczych do sprzętu drukarskiego i urządzeń kserograficz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67,4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3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akcesoriów komputerowych, w tym programów i licencj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9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9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 899,5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2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sługi opiekuńcze i specjalistyczne usługi opiekuńcz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 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1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 31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3 309,4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2,6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199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19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75,5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2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1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 97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8 28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9 706,5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1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327,39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5,1    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9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8 8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1 86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0 66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14 015,5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4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Świad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7 8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4 21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2 01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5 365,94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3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4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25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75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1 751,13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15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65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 658,5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5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ozostałe zadania w zakresie polityki społecznej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4 29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4 2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34 115,11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99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39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4 29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4 29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4 115,11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72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72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719,74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6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03,49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5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49,31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8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67,52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8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47,87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6,09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96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96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 962,46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93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93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934,56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59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59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579,10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6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3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3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31,61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6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6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energi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50,20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6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energi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1,80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8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zdrowot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55,00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8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zdrowot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5,00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11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11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 017,99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8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608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60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591,41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5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dostępu do sieci Internet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6,10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2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5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dostępu do sieci Internet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,90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6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łaty z tytułu zakupu usług telekomunikacyjnych telefonii komórkow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8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58,10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6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łaty z tytułu zakupu usług telekomunikacyjnych telefonii komórkow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7,90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6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30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30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281,80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26,20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4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papierniczych do sprzętu drukarskiego i urządzeń kserograficz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,17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1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4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papierniczych do sprzętu drukarskiego i urządzeń kserograficz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,79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9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58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akcesoriów komputerowych, w tym programów i licencj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1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1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10,00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59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akcesoriów komputerowych, w tym programów i licencj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0,00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5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Edukacyjna opieka wychowawcza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58 955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37 58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21 3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210 920,96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95,3   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4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Świetlice szkol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3 95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 95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9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18 858,60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osobowe niezaliczone do wynagrodzeń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176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6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04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 040,33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 699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 6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2 09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2 099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owe wynagrodzenie ro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018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01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 989,3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 793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 2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 54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3 543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248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27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278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31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3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6,8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6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pomocy naukowych, dydaktycznych i książek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2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7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067,1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8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zdrowot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pisy na zakładowy fundusz świadczeń socjal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42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84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 845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4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moc materialna dla ucznió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5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7 24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7 75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7 439,7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6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24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ypendia dla ucznió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5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9 65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 34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5 031,8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6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26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ne formy pomocy dla ucznió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408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40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407,9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41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kolne schroniska młodzież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62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62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 622,6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90,2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6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0,8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6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86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86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86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54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54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541,53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49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a celowa z budżetu na finansowanie lub dofinansowanie zadań zleconych do realizacji stowarzyszeniom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Gospodarka komunalna i ochrona środowisk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35 407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89 81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 225 22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1 008 141,1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82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0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ospodarka ściekowa i ochrona wód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6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44 233,0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,2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6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44 233,0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,2    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ozwiązywanie gospodarki ściekowej,tj. modernizacja i rozbudowa oczyszczalni ścieków w Pszczewie i budowa kanalizacji sanitarnej dla gminy Pszcze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-10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mpleksowe rozwiązanie gospodarki  wodno-ściekowej na terenie gminy Pszcze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6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6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44 233,0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,2   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0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czyszczanie miast i ws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 4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 4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5 083,23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2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700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53,43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1,6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 7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 7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4 229,8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7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0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trzymanie zieleni w miastach i gmina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 787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 56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5 22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1 371,2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7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37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37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291,1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 787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 93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 85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8 080,1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3,2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0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świetlenie ulic, placów i dróg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4 8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53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8 33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69 222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9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6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5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013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8,2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60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energii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4 000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 97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7 9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27 930,28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remon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5 2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5 2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6 697,6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1,2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4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0 88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 11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581,1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9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ozbudowa oświetlenia drogowego w gminie Pszczew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4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0 88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 11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581,1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9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017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łady gospodarki komunaln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9 16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 84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88 00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37 702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1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a przedmiotowa z budżetu dla zakładu budżetoweg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9 16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 84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8 00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88 002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z budżetu na finansowanie lub dofinansowanie kosztów realizacji inwestycji i zakupów inwestycyjnych zakładów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9 7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4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09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 26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 26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 529,59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9,4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25,4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2,5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 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-1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 626,19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3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6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6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78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9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2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ultura i ochrona dziedzictwa narodoweg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 252 185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547 40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04 78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33 297,4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9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1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e zadania w zakresie kultur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 796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 27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52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 304,3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7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1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1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1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 796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 13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66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 459,5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6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34,8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9,9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1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my i ośrodki kultury, świetlice i klub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07 789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46 128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61 66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22 743,1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4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8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a podmiotowa z budżetu dla samorządowej instytucji kultur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86 702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 55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14 25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14 258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4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4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 54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4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 487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2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30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1 079,04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4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60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energii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400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5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2 372,50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9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remon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6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6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7 449,0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8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02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 82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8 231,1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2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73,4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9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25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53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2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3 439,94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0,3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mont sali widowiskowej na ul.Zamkowej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0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udowa sanitariatów w świetlicy w Nowym Gorzycku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-1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udowa świetlicy wiejskiej wraz z infrastrukturą towarzyszącą ( chodnik, ścieżka rowerowa, teren zieleni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1 487,94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9,3   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ozbudowa świetlicy w Stoka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5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15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mont GOK - aktualizacja dokumentacj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952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97,6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220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z budżetu na finansowanie lub dofinansowanie kosztów realizacji inwestycji i zakupów inwestycyjnych innych jednostek sektora finansów publicznych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0 000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59 0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000,00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chrona zabytków i opieka nad zabytkam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 6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 6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25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,1    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2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z budżetu na finansowanie lub dofinansowanie prac remontowych i konserwatorskich obiektów zabytkowych przekazane jednostkom niezaliczanym do sektora finansów publiczn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2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25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25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 6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 2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3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2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ultura fizyczna i sport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10 708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72 38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 383 08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1 342 884,4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97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6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iekty sport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5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5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234 292,2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8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5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5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234 292,2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8,7    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udowa kompleksu sportowego" Moje boisko - Orlik 2012" przy Zespole Szkół w Pszczewie (Boisko piłkarskie,boisko wielofunkcyjne, zaplecze szatniowo-sanitarne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5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5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 234 292,2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8,7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6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dania w zakresie kultury fizycznej i sportu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10 708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77 62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3 08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8 592,23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1,6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8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a podmiotowa z budżetu dla samorządowej instytucji kultury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 7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 7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5 7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55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 55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 770,1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9,2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 858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78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 64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3 196,3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61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6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energi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502,64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3,8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7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remon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 5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 42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 92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3 349,7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5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80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zdrowotnych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67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6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 670,00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00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1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52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 62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1 089,39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1,0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krajow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98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 314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72,1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0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3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3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udowa wielofunkcyjnego boiska sportowego w Pszczewie (przy Zespole Szkół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2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udowa boiska piłkarskiego do celów  rekreacyjnych wsi Silna ( Program:Blisko boisko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0 000,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1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     </w:t>
            </w:r>
          </w:p>
        </w:tc>
      </w:tr>
      <w:tr>
        <w:trPr>
          <w:trHeight w:val="604" w:hRule="atLeast"/>
        </w:trPr>
        <w:tc>
          <w:tcPr>
            <w:tcW w:w="289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5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 184 379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12 272,0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 972 107,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2 857 906,93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92,0    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5480" w:type="dxa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82"/>
        <w:gridCol w:w="653"/>
        <w:gridCol w:w="405"/>
        <w:gridCol w:w="5940"/>
        <w:gridCol w:w="234"/>
        <w:gridCol w:w="1206"/>
        <w:gridCol w:w="107"/>
        <w:gridCol w:w="1153"/>
        <w:gridCol w:w="1260"/>
        <w:gridCol w:w="41"/>
        <w:gridCol w:w="414"/>
        <w:gridCol w:w="805"/>
        <w:gridCol w:w="519"/>
        <w:gridCol w:w="1101"/>
        <w:gridCol w:w="1260"/>
      </w:tblGrid>
      <w:tr>
        <w:trPr>
          <w:trHeight w:val="315" w:hRule="atLeast"/>
        </w:trPr>
        <w:tc>
          <w:tcPr>
            <w:tcW w:w="1548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</w:t>
            </w:r>
            <w:r>
              <w:rPr>
                <w:b/>
                <w:bCs/>
              </w:rPr>
              <w:t xml:space="preserve">Realizacja dochodów i wydatków  z zakresu administracji                                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  <w:szCs w:val="20"/>
                <w:u w:val="single"/>
              </w:rPr>
              <w:t>Załącznik Nr 3</w:t>
            </w:r>
          </w:p>
        </w:tc>
      </w:tr>
      <w:tr>
        <w:trPr>
          <w:trHeight w:val="315" w:hRule="atLeast"/>
        </w:trPr>
        <w:tc>
          <w:tcPr>
            <w:tcW w:w="1548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ządowej i innych zadań zleconych gminie za   2008 rok.</w:t>
            </w:r>
          </w:p>
        </w:tc>
      </w:tr>
      <w:tr>
        <w:trPr>
          <w:trHeight w:val="390" w:hRule="atLeast"/>
        </w:trPr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Klasyfikacja</w:t>
            </w:r>
          </w:p>
        </w:tc>
        <w:tc>
          <w:tcPr>
            <w:tcW w:w="59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chody </w:t>
            </w:r>
          </w:p>
        </w:tc>
        <w:tc>
          <w:tcPr>
            <w:tcW w:w="414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datki</w:t>
            </w:r>
          </w:p>
        </w:tc>
      </w:tr>
      <w:tr>
        <w:trPr>
          <w:trHeight w:val="255" w:hRule="atLeast"/>
        </w:trPr>
        <w:tc>
          <w:tcPr>
            <w:tcW w:w="3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z.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zdz.</w:t>
            </w:r>
          </w:p>
        </w:tc>
        <w:tc>
          <w:tcPr>
            <w:tcW w:w="40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§</w:t>
            </w:r>
          </w:p>
        </w:tc>
        <w:tc>
          <w:tcPr>
            <w:tcW w:w="5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lan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w %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lan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w %</w:t>
            </w:r>
          </w:p>
        </w:tc>
      </w:tr>
      <w:tr>
        <w:trPr>
          <w:trHeight w:val="207" w:hRule="atLeast"/>
        </w:trPr>
        <w:tc>
          <w:tcPr>
            <w:tcW w:w="3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5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.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10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lnictwo i łowiectwo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77 193,00    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177 191,88   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 xml:space="preserve">100,0    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77 193,00    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77 191,8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 xml:space="preserve">100,0    </w:t>
            </w:r>
          </w:p>
        </w:tc>
      </w:tr>
      <w:tr>
        <w:trPr>
          <w:trHeight w:val="270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O1095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a działalność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193,00    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77 191,88   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100,0    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77 193,00    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8"/>
                <w:szCs w:val="18"/>
              </w:rPr>
              <w:t>177 191,8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00,0    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1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 otrzymane z budżetu państwa na realizację zadań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bieżących z zakresu administracji  rządowej oraz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77 193,00    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177 191,88  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100,0    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innych zadań zleconych gminie ustawami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10</w:t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 800,00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799,35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00,0    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1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 społeczn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272,00    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72,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2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3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3,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00,0    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0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360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360,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0,0 </w:t>
            </w:r>
          </w:p>
        </w:tc>
      </w:tr>
      <w:tr>
        <w:trPr>
          <w:trHeight w:val="270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30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Różne opłaty i składki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73 718,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73 717,5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00,0    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Xl152"/>
              <w:pBdr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0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ministracja publiczna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50 500,00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50 500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 xml:space="preserve">50 500 ,00   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0 500,00    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0,00    </w:t>
            </w:r>
          </w:p>
        </w:tc>
      </w:tr>
      <w:tr>
        <w:trPr>
          <w:trHeight w:val="270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5011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Urzędy wojewódzki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0 500,00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0 500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50 500,00    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50 500,00    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   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1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 otrzymane z budżetu państwa na realizację zadań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bieżących z zakresu administracji  rządowej oraz innych zadań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0 500,00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0 500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zleconych gminie ustawami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10</w:t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3 377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3 377,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   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4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wynagrodzenie roczn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 105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 105,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   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1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 społeczn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 240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 240,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   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2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33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33,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   </w:t>
            </w:r>
          </w:p>
        </w:tc>
      </w:tr>
      <w:tr>
        <w:trPr>
          <w:trHeight w:val="270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7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bezosobow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843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843,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   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21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514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514,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   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0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78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78,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   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 krajowe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   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30</w:t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Różne opłaty i składk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00,00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   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4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Odpisy na zakładowy fundusz świadczeń socjalnych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10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310,00    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00,0    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1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rzędy naczelnych organów władzy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sz w:val="18"/>
                <w:szCs w:val="18"/>
              </w:rPr>
              <w:t xml:space="preserve">610,00    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10,00   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0,0    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sz w:val="18"/>
                <w:szCs w:val="18"/>
              </w:rPr>
              <w:t xml:space="preserve">610,00    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10,00    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0,0    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ństwowej, kontroli i ochrony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wa oraz sądownictwa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5101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Urzędy naczelnych organów władzy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aństwowej kontroli i ochrony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610,00    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610,00   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   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0,00    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0,00    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   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a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1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acje celowe otrzymane z budżetu państwa na realizację 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zadań bieżących z zakresu administracji rządowej oraz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610,00    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0,00   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   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innych zadań zleconych gminie ustawami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10</w:t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 społecz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,00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,00   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   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2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    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12,00                 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00,0   </w:t>
            </w:r>
          </w:p>
        </w:tc>
      </w:tr>
      <w:tr>
        <w:trPr>
          <w:trHeight w:val="270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70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bezosobowe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    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520,00       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   </w:t>
            </w:r>
          </w:p>
        </w:tc>
      </w:tr>
      <w:tr>
        <w:trPr>
          <w:trHeight w:val="417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oc społeczna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970 490,00    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1 935 057,85   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sz w:val="18"/>
                <w:szCs w:val="18"/>
              </w:rPr>
              <w:t>98,2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70 490,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 935 057,85   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0,0    </w:t>
            </w:r>
          </w:p>
        </w:tc>
      </w:tr>
      <w:tr>
        <w:trPr>
          <w:trHeight w:val="13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520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Ośrodki wsparcia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47 9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47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47 9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7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10</w:t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acje celowe otrzymane z budżetu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aństwa na realizację zadań bieżących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97 900,00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97 900,00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0,0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z zakresu administracji rządowej oraz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innych zadań zleconych gminie ustawami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przekazane z budżetu państwa na inwestycje i zakupy inwestycyjne z zakresu administracji rządowej oraz innych zadań zleconych gminom ustawami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20</w:t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sobowe niezaliczone do wynagrodze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155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155,31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1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5 863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5 862,6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4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wynagrodzenie roczn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 429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 429,0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1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6 392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6 392,3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2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 593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8"/>
                <w:szCs w:val="18"/>
              </w:rPr>
              <w:t>2 592,4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7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bezosobow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 186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 185,5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21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6 005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6 004,8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26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 706,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 706,0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27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remontowych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995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8"/>
                <w:szCs w:val="18"/>
              </w:rPr>
              <w:t>1 995,0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2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zdrowotny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00</w:t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 941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 941,2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5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dostępu do sieci Internet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6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pł.z tyt.zakupu usług telekomunikacyjnych telef.komórkowej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08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08,1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7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pł.z tyt.zakupu usług telekomunikacyjnych telef.stacjonarnej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04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04,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31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0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pł.za administr. i czynsze za budynki,lokale i pomieszczenia garażow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56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56,1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1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68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68,2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2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zagraniczn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96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95,8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3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Różne opłaty i składki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174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173,5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4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Odpisy na zakł. fundusz świad.socjal.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 856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 856,1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70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 pracowników niebędacych członkami korpusu służby cywilnej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34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34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74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Zakup materiałów papierniczych do sprzętu drukarskiego i urządzeń kserograficznych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1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0,9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75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Zakup akcesoriów komputerowych, w tym programów i licencji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513,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513,3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inwestycyjne jednostek budżetowy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wiadczenia rodzinne, zaliczka alimentacyjna 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5212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oraz składki na ubezpieczenia emeryt.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450 790,00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417 400,5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7,7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450 790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417 400,5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7,7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i rentowe z ubezpieczenia społecznego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1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na realizację zadań bieżących z zakresu administracji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8"/>
                <w:szCs w:val="18"/>
              </w:rPr>
              <w:t>1 446 490,00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413 100,5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7,7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ządowej oraz innych zadań zlec. gminie ustawami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6310</w:t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przekazane z budżetu państwa na inwestycje i zakupy inwestycyjne z zakresu administracji rządowej oraz innych zadań zleconych gminom ustawami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8"/>
                <w:szCs w:val="18"/>
              </w:rPr>
              <w:t>4 300,00</w:t>
            </w:r>
          </w:p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 300,00</w:t>
            </w:r>
          </w:p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1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społeczn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365 389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  <w:t>1 341 048,6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1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9 571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9 359,4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4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wynagrodzenie roczn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600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600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1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. społeczn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6 550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9 507,8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0,7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2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40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36,1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bezosobow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 850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 850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21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 185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 184,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0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2 959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2 341,3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5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dostępu do sieci Internet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6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pł.z tyt.zakupu usług telekomunikacyjnych telef.komórkowej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7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pł.z tyt.zakupu usług telekomunikacyjnych telef.stacjonarnej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00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99,8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1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dróże służbowe krajow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23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62,6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8,4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4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Odpisy na zakł. fundusz świad.socjal.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07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07,4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0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 pracowników niebędacych członkami korpusu służby cywilnej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30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Zakup materiałów papierniczych do sprzętu drukarskiego i urządzeń kserograficzny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6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59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50</w:t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Zakup akcesoriów komputerowych, w tym programów i licencj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426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342,51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8"/>
                <w:szCs w:val="18"/>
              </w:rPr>
              <w:t>94,1</w:t>
            </w:r>
          </w:p>
        </w:tc>
      </w:tr>
      <w:tr>
        <w:trPr>
          <w:trHeight w:val="435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6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 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5213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ładki na ubezpieczenie zdrowotne 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opłacane za osoby pobierające niektór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 300,00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 300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 300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 300,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z pomocy społecznej oraz niektór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świadczenia rodzinne oraz za osoby uczestniczące w zajęciach w centrum integracji społecznej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1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na realizację zadań bieżących z zakresu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 300,00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 300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dministracji rządowej oraz innych zadań zleconych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ie ustawami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3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ładki na ubezpieczenie zdrowotne 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 300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 300,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5214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Zasiłki i pomoc w naturze oraz składki na ubezpieczenia emerytalne i rentow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43 000,00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42 337 ,3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9,5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3 000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42 337,3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1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aństwa na realizację zadań bieżących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3 000,00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2 337,38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9,5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z zakresu administracji rządowej oraz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innych zadań zleconych gminie ustawami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1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społeczn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3 000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2 337,3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,5    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5228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Usługi opiekuńcze i specjalistyczn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0 500,00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9 119,8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3,3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0 500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9 119,8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3,3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usługi opiekuńcze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1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0 500,00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9 119,8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3,3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aństwa na realizację zadań bieżących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z zakresu administracji rządowej oraz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innych zadań zleconych gminie ustawami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7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bezosobow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7 000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 792,5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2,9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210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 500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8"/>
                <w:szCs w:val="18"/>
              </w:rPr>
              <w:t>3 327,3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5,1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>2 198 183,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  <w:t>2 162 749,7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>98,4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>2 198 183,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  <w:t>2 162 749,7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98,4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567" w:right="669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6511290" cy="76936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769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6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320"/>
                              <w:gridCol w:w="460"/>
                              <w:gridCol w:w="620"/>
                              <w:gridCol w:w="5174"/>
                              <w:gridCol w:w="1240"/>
                              <w:gridCol w:w="1511"/>
                              <w:gridCol w:w="92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Załącznik N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25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ealizacja wydatków  WPI  za  2008 r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ział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ozdz.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zwa     -     treść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wota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Wykonanie      w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an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ykonanie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ransport i łączność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56 000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55 856,80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0016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gi publiczne gminne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56 000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55 856,80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dowa dróg gminnych utwardzonych (Pszczew-Świechoci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licko-RańskoJanowo-Karolewo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ielomyśl-Brzeź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Wierzb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16 000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15 860,00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dowa chodników na terenach wsi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40 000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39 996,80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Gospodarka mieszkaniowa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20 000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12 362,54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0001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akłady gospodarki mieszkaniowej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20 000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12 362,54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ozbudowa zasobów komunalnych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20 000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12 362,54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5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Bezpieczeństwo publiczne i ochrona przeciwpożarowa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6 000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-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5412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chotnicze straże pożarne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6 000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-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dowa remizy OSP w Nowym Gorzycku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6 000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-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0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świata i wychowanie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66 307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66 307,00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0104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zedszkola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33 123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3 123,00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rmomodernizacja- przebudowa i nadbudowa Przedszkola Samor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ą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owego w Pszczewie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33 123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3 123,00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0110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imnazja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33 184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33 184,00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dowa sali gimnastycznej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33 184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33 184,00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Gospodarka komunalna i ochrona środowiska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560 000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544 233,07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001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ospodarka ściekowa i ochrona wó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560 000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544 233,07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ompleksowe rozwiązanie gospodarki wodno-ściekowej na terenie gminy Pszczew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560 000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544 233,07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2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Kultura i ochrona dziedzictwa narodowego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71 000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42 487,94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2109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omy i ośrodki kultury, świetlice i kluby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71 000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42 487,94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dowa świetlicy wiejskiej wraz z infrastrukturą towarzyszącą w m. Świachocin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70 000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41 487,94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otacje celowe z budżetu na finansowanie lub dofinansowanie kosztów realizacji inwestycji i zakupów inwestycyjnych innych jednostek sektora finansów publicznych - "Rewitalizacja centrum Kulturalno-Rekreacyjnego miejscowości Pszczew"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1 000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1 000,00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779 307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21 247,35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2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7pt;height:605.8pt;mso-wrap-distance-left:7.05pt;mso-wrap-distance-right:7.05pt;mso-wrap-distance-top:0pt;mso-wrap-distance-bottom:0pt;margin-top:6.6pt;mso-position-vertical-relative:text;margin-left:1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54" w:type="dxa"/>
                        <w:jc w:val="left"/>
                        <w:tblInd w:w="0" w:type="dxa"/>
                        <w:tblLayout w:type="fixed"/>
                        <w:tblCellMar>
                          <w:top w:w="16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320"/>
                        <w:gridCol w:w="460"/>
                        <w:gridCol w:w="620"/>
                        <w:gridCol w:w="5174"/>
                        <w:gridCol w:w="1240"/>
                        <w:gridCol w:w="1511"/>
                        <w:gridCol w:w="92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 xml:space="preserve">Załącznik N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025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Realizacja wydatków  WPI  za  2008 rok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ział</w:t>
                            </w:r>
                          </w:p>
                        </w:tc>
                        <w:tc>
                          <w:tcPr>
                            <w:tcW w:w="62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Rozdz.</w:t>
                            </w:r>
                          </w:p>
                        </w:tc>
                        <w:tc>
                          <w:tcPr>
                            <w:tcW w:w="5174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azwa     -     treść</w:t>
                            </w:r>
                          </w:p>
                        </w:tc>
                        <w:tc>
                          <w:tcPr>
                            <w:tcW w:w="2751" w:type="dxa"/>
                            <w:gridSpan w:val="2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wota</w:t>
                            </w:r>
                          </w:p>
                        </w:tc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Wykonanie      w %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7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lan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Wykonanie</w:t>
                            </w:r>
                          </w:p>
                        </w:tc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7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Transport i łączność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56 000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55 856,80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0016</w:t>
                            </w:r>
                          </w:p>
                        </w:tc>
                        <w:tc>
                          <w:tcPr>
                            <w:tcW w:w="51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gi publiczne gminne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56 000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55 856,80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dowa dróg gminnych utwardzonych (Pszczew-Świechoci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licko-RańskoJanowo-Karolewo,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ielomyśl-Brzeź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Wierzb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)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6 000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5 860,00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9,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dowa chodników na terenach wsi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40 000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39 996,80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Gospodarka mieszkaniowa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20 000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12 362,54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6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0001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akłady gospodarki mieszkaniowej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20 000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2 362,54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ozbudowa zasobów komunalnych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20 000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2 362,54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5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Bezpieczeństwo publiczne i ochrona przeciwpożarowa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6 000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-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5412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chotnicze straże pożarne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6 000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-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dowa remizy OSP w Nowym Gorzycku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6 000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-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80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Oświata i wychowanie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66 307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66 307,00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0104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zedszkola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33 123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3 123,00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rmomodernizacja- przebudowa i nadbudowa Przedszkola Samor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ą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owego w Pszczewie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33 123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3 123,00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0110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imnazja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33 184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33 184,00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dowa sali gimnastycznej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33 184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33 184,00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Gospodarka komunalna i ochrona środowiska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560 000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544 233,07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97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001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ospodarka ściekowa i ochrona wó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560 000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544 233,07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7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ompleksowe rozwiązanie gospodarki wodno-ściekowej na terenie gminy Pszczew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560 000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544 233,07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7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92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Kultura i ochrona dziedzictwa narodowego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71 000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42 487,94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59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2109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omy i ośrodki kultury, świetlice i kluby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71 000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42 487,94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9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dowa świetlicy wiejskiej wraz z infrastrukturą towarzyszącą w m. Świachocin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70 000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41 487,94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9,3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otacje celowe z budżetu na finansowanie lub dofinansowanie kosztów realizacji inwestycji i zakupów inwestycyjnych innych jednostek sektora finansów publicznych - "Rewitalizacja centrum Kulturalno-Rekreacyjnego miejscowości Pszczew"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 000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 000,00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779 307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21 247,35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92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320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400"/>
        <w:gridCol w:w="720"/>
        <w:gridCol w:w="540"/>
        <w:gridCol w:w="5220"/>
        <w:gridCol w:w="1080"/>
        <w:gridCol w:w="955"/>
        <w:gridCol w:w="1405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Załącznik Nr 5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91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ydatki jednostek pomocniczych na  2008 rok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.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zdzia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§ </w:t>
            </w:r>
          </w:p>
        </w:tc>
        <w:tc>
          <w:tcPr>
            <w:tcW w:w="522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działu - zadania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łectwo</w:t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WOTA </w:t>
            </w:r>
          </w:p>
        </w:tc>
      </w:tr>
      <w:tr>
        <w:trPr>
          <w:trHeight w:val="25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E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port i łącznoś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38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381,00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publiczne gminn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381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381,00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remont dróg gminnych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szczew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00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00,00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remont chodnik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wiechocin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81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81,00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 319  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 319,00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1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otnicze straże pożarn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 319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 319,00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doposażenie OSP Siln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lna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00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00,00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doposażenie OSP Pszczew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szczew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700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700,00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doposażenie OSP Stok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ki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00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00,00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doposażenie OSP Nowe Gorzycko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we Gorzycko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00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00,00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dofina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sowanie zakupu kosiark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nowo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19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19,00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spodarka komunalna i ochrona środowisk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24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22,90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rzymanie zieleni w miastach i gminach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24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22,90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zagospodarowanie terenów komunalnych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łuń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24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22,90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ultura i ochrona dziedzictwa na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weg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5 496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3 017,84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zadania w zakresie kultury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 523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 304,37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organizacja imprez okoliczn. dla mieszk.- oprawa muz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icko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10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10,00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organizacja imprez okoliczn. dla mieszkańców ws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usł.transp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icko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50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34,85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organizacja imprez kulturalnch dla mieszkańców ws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ńsko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84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83,95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organizacja spotkania świątecznego dla dziec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rowy Młyn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54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50,00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organizacja imprez okoliczn. dla mieszkańców ws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we Gorzycko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500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498,69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organizacja imprez okoliczn. dla mieszkańców ws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icko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411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409,18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organizacja imprez okoliczn. dla mieszkańców ws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ki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00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04,57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organizacja imprez okoliczn. dla mieszkańców ws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lna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00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99,28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organizacja imprez okoliczn. dla mieszkańców ws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łuń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37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36,96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organizacja imprez okoliczn. dla mieszkańców ws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arcz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00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00,00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organizacja imprez okoliczn. dla mieszkańców ws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ielomyśl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77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76,89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y i ośrodki kultury, świetlice i kluby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 373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 713,47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różne opłaty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icko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87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86,70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doposażenie świetlicy wiejskiej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lna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187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155,00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doposażenie świetlicy wiejskiej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arcz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351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zakup strojów dla "Małych Pszczewiaków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szczew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000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80,65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doposażenie świetlicy socjoterapeutycznej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szczew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00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88,88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doposażenie świetlicy wiejskiej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łuń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826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822,54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doposa</w:t>
            </w:r>
            <w:r>
              <w:rPr>
                <w:rFonts w:cs="Arial" w:ascii="Arial" w:hAnsi="Arial"/>
                <w:sz w:val="18"/>
                <w:szCs w:val="18"/>
              </w:rPr>
              <w:t>ż</w:t>
            </w:r>
            <w:r>
              <w:rPr>
                <w:rFonts w:cs="Arial" w:ascii="Arial" w:hAnsi="Arial"/>
                <w:sz w:val="18"/>
                <w:szCs w:val="18"/>
              </w:rPr>
              <w:t>enie świetlicy wiejskiej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ielomyśl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15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12,00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doposa</w:t>
            </w:r>
            <w:r>
              <w:rPr>
                <w:rFonts w:cs="Arial" w:ascii="Arial" w:hAnsi="Arial"/>
                <w:sz w:val="18"/>
                <w:szCs w:val="18"/>
              </w:rPr>
              <w:t>ż</w:t>
            </w:r>
            <w:r>
              <w:rPr>
                <w:rFonts w:cs="Arial" w:ascii="Arial" w:hAnsi="Arial"/>
                <w:sz w:val="18"/>
                <w:szCs w:val="18"/>
              </w:rPr>
              <w:t>enie świetlicy wiejskiej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ki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20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81,00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różne opłat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arcz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87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86,70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ona zabytków i opieka nad zabytkam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00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remont kapliczki przydrożnej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lna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00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ultura fizyczna i spor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958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57,84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 w zakresie kultury fizycznej i sportu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958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957,84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zakup sprzętu sportowego dla piłkarzy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szczew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00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00,00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zakup sprzętu sportowego dla piłkarzy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we Gorzycko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58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57,84    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zakup siatki do ogrodzenia pl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baw ul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rkow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szczew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000   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   </w:t>
            </w:r>
          </w:p>
        </w:tc>
      </w:tr>
      <w:tr>
        <w:trPr>
          <w:trHeight w:val="405" w:hRule="atLeast"/>
        </w:trPr>
        <w:tc>
          <w:tcPr>
            <w:tcW w:w="7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środki jednostek pomocniczych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2 378    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8 898,58    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567" w:right="374" w:gutter="0" w:header="0" w:top="66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G Omega">
    <w:charset w:val="00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Bookman Old Style" w:hAnsi="Bookman Old Style" w:cs="Bookman Old Style"/>
      <w:b/>
      <w:i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both"/>
      <w:outlineLvl w:val="1"/>
    </w:pPr>
    <w:rPr>
      <w:rFonts w:ascii="CG Omega" w:hAnsi="CG Omega" w:cs="CG Omega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2" w:hanging="0"/>
      <w:jc w:val="both"/>
      <w:outlineLvl w:val="2"/>
    </w:pPr>
    <w:rPr>
      <w:rFonts w:ascii="CG Omega" w:hAnsi="CG Omega" w:cs="Arial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G Omega" w:hAnsi="CG Omega" w:cs="CG Omega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G Omega" w:hAnsi="CG Omega" w:cs="CG Omega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CG Omega" w:hAnsi="CG Omega" w:cs="CG Omega"/>
      <w:b/>
      <w:bCs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  <w:sz w:val="17"/>
      <w:szCs w:val="17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3420" w:leader="none"/>
        <w:tab w:val="right" w:pos="5220" w:leader="none"/>
        <w:tab w:val="right" w:pos="8640" w:leader="none"/>
        <w:tab w:val="right" w:pos="8820" w:leader="none"/>
      </w:tabs>
      <w:spacing w:lineRule="auto" w:line="36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ahoma" w:hAnsi="Tahoma" w:cs="Tahoma"/>
      <w:sz w:val="22"/>
      <w:szCs w:val="20"/>
    </w:rPr>
  </w:style>
  <w:style w:type="paragraph" w:styleId="Tekstpodstawowy3">
    <w:name w:val="Tekst podstawowy 3"/>
    <w:basedOn w:val="Normal"/>
    <w:qFormat/>
    <w:pPr>
      <w:spacing w:lineRule="auto" w:line="360"/>
      <w:ind w:right="386" w:hanging="0"/>
      <w:jc w:val="both"/>
    </w:pPr>
    <w:rPr>
      <w:rFonts w:ascii="CG Omega" w:hAnsi="CG Omega" w:cs="Arial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right="-2" w:firstLine="360"/>
      <w:jc w:val="both"/>
    </w:pPr>
    <w:rPr>
      <w:rFonts w:ascii="CG Omega" w:hAnsi="CG Omega" w:cs="CG Omega"/>
      <w:bCs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rFonts w:ascii="CG Omega" w:hAnsi="CG Omega" w:cs="CG Omeg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Xl152">
    <w:name w:val="xl15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24">
    <w:name w:val="xl24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eastAsia="Arial Unicode MS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79">
    <w:name w:val="xl79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9:41:00Z</dcterms:created>
  <dc:creator>UG Pszczew</dc:creator>
  <dc:description/>
  <dc:language>en-US</dc:language>
  <cp:lastModifiedBy>Halina Jokiel</cp:lastModifiedBy>
  <cp:lastPrinted>2009-03-23T12:23:00Z</cp:lastPrinted>
  <dcterms:modified xsi:type="dcterms:W3CDTF">2009-03-23T11:47:00Z</dcterms:modified>
  <cp:revision>554</cp:revision>
  <dc:subject/>
  <dc:title>Budżet Gminy Pszczew  na 2004 rok uchwalony został w dniu 12 lutego 2004 roku</dc:title>
</cp:coreProperties>
</file>